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графия, обусловленная нарушением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зыкового анализа и синтеза 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 (1-вариант )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Прочитай, поставь точки в конце каждого предложения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ишла осень лес стоит голый идет дождь 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аздели чертой (/) предложение на слова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>Лисапоймаласороку                                  Детипошлигулять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аздели на слова чертой (/)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омсадосенькотлист 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Определи количество слогов в словах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ь    _________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>оса       _________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>сорока _________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Составь слово из слогов, запиши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>та   ра   бо - _________________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>хи  пе  ту   - _________________</w:t>
      </w:r>
    </w:p>
    <w:p>
      <w:pPr>
        <w:pStyle w:val="Normal"/>
        <w:spacing w:lineRule="auto" w:line="312"/>
        <w:ind w:left="720" w:hanging="0"/>
        <w:rPr/>
      </w:pPr>
      <w:r>
        <w:rPr>
          <w:sz w:val="28"/>
          <w:szCs w:val="28"/>
        </w:rPr>
        <w:t>ши – на – ма ________________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Запиши количество звуков и букв в словах</w:t>
      </w:r>
    </w:p>
    <w:p>
      <w:pPr>
        <w:pStyle w:val="Normal"/>
        <w:spacing w:lineRule="auto" w:line="312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 xml:space="preserve">букв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 xml:space="preserve">звуков 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>сом   _________         _________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>день  _________         _________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>парта _________         _________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Составь слова из букв и запиши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>ы      с       н _________________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>о       у       х _________________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>з        в      о _________________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Вставь пропущенные гласные буквы (о, и, ы, ) </w:t>
      </w:r>
    </w:p>
    <w:p>
      <w:pPr>
        <w:pStyle w:val="Normal"/>
        <w:numPr>
          <w:ilvl w:val="1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  ·  к</w:t>
      </w:r>
    </w:p>
    <w:p>
      <w:pPr>
        <w:pStyle w:val="Normal"/>
        <w:numPr>
          <w:ilvl w:val="1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хв ·  ст  ·  к</w:t>
      </w:r>
    </w:p>
    <w:p>
      <w:pPr>
        <w:pStyle w:val="Normal"/>
        <w:numPr>
          <w:ilvl w:val="1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в  · лк ·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Вставь пропущенные согласные буквы (с, т, д)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>с  а   ·      ,     к   о   ·       ,       ·   ом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укв данного слова, собери и запиши другое слово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>рано ______________________</w:t>
        <w:br/>
        <w:t>мода______________________</w:t>
      </w:r>
    </w:p>
    <w:p>
      <w:pPr>
        <w:pStyle w:val="Normal"/>
        <w:spacing w:lineRule="auto" w:line="312"/>
        <w:ind w:left="720" w:hanging="0"/>
        <w:rPr>
          <w:sz w:val="28"/>
          <w:szCs w:val="28"/>
        </w:rPr>
      </w:pPr>
      <w:r>
        <w:rPr>
          <w:sz w:val="28"/>
          <w:szCs w:val="28"/>
        </w:rPr>
        <w:t>нора ______________________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графия, обусловленная нарушением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зыкового анализа и синтеза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  (2-вариант) 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Прочитай, поставь точки в конце каждого предложения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ступила зима Мише купили санки санки быстро катят с горы 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Раздели чертой (/) предложение на слова</w:t>
      </w:r>
    </w:p>
    <w:p>
      <w:pPr>
        <w:pStyle w:val="Normal"/>
        <w:spacing w:lineRule="auto" w:line="288"/>
        <w:ind w:left="720" w:hanging="0"/>
        <w:rPr/>
      </w:pPr>
      <w:r>
        <w:rPr>
          <w:sz w:val="28"/>
          <w:szCs w:val="28"/>
        </w:rPr>
        <w:t xml:space="preserve">Курыклюютзерно               Яркосветитсолнце 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Раздели на слова чертой (/)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едгодзимаснегсосна 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Определи количество  слогов в словах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сом_________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сушка________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ворона_________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Составь слово из слогов, запиши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на      ма      ли ________________________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та       ло      па _________________________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ле      со        ко ________________________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Запиши количество звуков и букв в словах</w:t>
      </w:r>
    </w:p>
    <w:p>
      <w:pPr>
        <w:pStyle w:val="Normal"/>
        <w:spacing w:lineRule="auto" w:line="288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>букв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звуков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шапка ________          ________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сын     ________          ________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ь    ________          ________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Восстанови слова из букв и запиши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о     т      к   _________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р     ы     с   _________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а      р     к   _________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Вставь пропущенные гласные буквы (е, а, о, и, ы)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  ·   к 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в  ·  р   · 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ч  ·  с л  ·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Вставь пропущенные согласные буквы (к, м, х)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  ·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  ·   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  · а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Из букв данного слова, собери и запиши другое слово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кума ______________________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пила_______________________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тело _______________________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графия, обусловленная нарушением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зыкового анализа и синтеза 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2 класс  (3-вариант)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1. Прочитай, поставь точки в конце каждого предложения 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упила осень небо хмурится дни становятся короче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2. Раздели чертой (/) предложение на слова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шкаловитмышей                                    Птицыпоютпесни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3. Раздели на слова чертой (/)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вашколастулпартакарта 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4. Определи количество слогов в словах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ак __________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ка__________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ова________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5. Составь слово из слогов, запиши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  ·  ка  ·  лыш_______________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  ·  ки  ·  мо________________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  ∙ бо ·ло     _________________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6. Запиши количество звуков и букв в словах:</w:t>
      </w:r>
    </w:p>
    <w:p>
      <w:pPr>
        <w:pStyle w:val="Normal"/>
        <w:spacing w:lineRule="auto" w:line="288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букв_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звуков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ым ______         _______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ерь______        _______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ска______        _______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Восстанови слова из букв и запиши 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       н           с__________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          о           р__________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       к          м__________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8. Вставь пропущенные гласные буквы (у, и, ы, о)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  ·   м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·  шк  · 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 ·  т  ·  к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9. Вставь пропущенные согласные буквы (ж, м, л)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·  ук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  ·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   ·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10. Из букв данного слова, собери и запиши другое слово.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ниша__________________________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торс___________________________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лиса 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26:00Z</dcterms:created>
  <dc:creator>Спецшкола</dc:creator>
  <dc:description/>
  <cp:keywords/>
  <dc:language>en-US</dc:language>
  <cp:lastModifiedBy>Спецшкола</cp:lastModifiedBy>
  <cp:lastPrinted>2007-09-13T17:01:00Z</cp:lastPrinted>
  <dcterms:modified xsi:type="dcterms:W3CDTF">2007-09-13T13:02:00Z</dcterms:modified>
  <cp:revision>4</cp:revision>
  <dc:subject/>
  <dc:title>Дисграфия, обусловленная нарушением </dc:title>
</cp:coreProperties>
</file>