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Аграмматическая дисграфия 2 класс(1-вариант)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и слова по образцу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 – мос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т – 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рона – _________________________________________________________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блако – 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званию одного предмета дописать названия двух, пяти предмет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блоко – 2 ________________________, 5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тон -     2 ________________________, 5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ива -    2 _________________________, 5 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, какого цвета предм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идор 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бо       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рава      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 словосочет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ья, межвежья, волчье (нора, логово, берлог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пропущенное слово (по, над, из, до, под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одка плывет …………………. ре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шка спит …………………….стол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я вышел …………………....дом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ра добежала …………………скамей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асточка кружит ………………домом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 предложение из сл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, сладкую, лесу, собирали, дети, малину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авь предложения, чтобы получился связный текст, обозначь цифрами.</w:t>
      </w:r>
    </w:p>
    <w:p>
      <w:pPr>
        <w:pStyle w:val="Normal"/>
        <w:tabs>
          <w:tab w:val="clear" w:pos="708"/>
          <w:tab w:val="left" w:pos="75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альчик вышел на улицу и стал пускать его в луже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ва сделал бумажный корабл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ораблик весело поплыл по волн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Аграмматическая дисграфия 2 класс (2-вариант) </w:t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и слова по образцу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 – пол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кно – 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года –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ол – 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К названию одного предмета дописать названия двух, пяти предм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ива – 2 ________________________, 5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йцо -   2 ________________________, 5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ол –  2 _________________________, 5 _______________________________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Допиши, какого цвета 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урец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ина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рево 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ь словосочетания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чьи, снежная, тёплая (вьюга, погода, 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Вставь пропущенное слово  (о, от, под, п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нки скользят………………… сн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ака лежит ………………….крыль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одка отплыла  ….. 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а пошла  ….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писали рассказ ……………… з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Составь предложение из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тенок, на, молоко, разлил, п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_________________________________________________________  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асставь предложения, чтобы получился связный текст, обозначь циф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льчики пошли в лес за гри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ма мама нажарила гри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 набрали полные кор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8.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амматическая дисграфия 2 класс(3-вариант)</w:t>
      </w:r>
    </w:p>
    <w:p>
      <w:pPr>
        <w:pStyle w:val="Normal"/>
        <w:spacing w:lineRule="auto" w:line="26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Измени слова по образцу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уст  - куст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с-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уква-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блоко-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.К названию одного предмета дописать названия двух, пяти предмето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убашка – 2 _________________________,   5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о –    2  _________________________,  5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ух -      2 ___________________________,5 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3. Допиши, какого цвета предме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морковь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мон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бо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Составь словосочетания:</w:t>
      </w:r>
    </w:p>
    <w:p>
      <w:pPr>
        <w:pStyle w:val="Normal"/>
        <w:rPr/>
      </w:pPr>
      <w:r>
        <w:rPr>
          <w:sz w:val="28"/>
          <w:szCs w:val="28"/>
        </w:rPr>
        <w:t>Осенние, красивое, верные ( платье, друзья, лист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5. Вставь пропущенное слов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Я катаюсь …………... лыж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Ласточка вьется ……………...гнез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ошел старик ……………..мор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уратино остался ……………..колпач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ын заботился ………………...мам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. Составь предложения из сл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, сидит, бабушка, крылечко, стара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ставь предложения, чтобы получился связный текст, обозначь цифр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льчик долго им игр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е подарили шари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Кот Васька зацепил шарик когтем и он лопну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Диктант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31:00Z</dcterms:created>
  <dc:creator>Спецшкола</dc:creator>
  <dc:description/>
  <cp:keywords/>
  <dc:language>en-US</dc:language>
  <cp:lastModifiedBy>Спецшкола</cp:lastModifiedBy>
  <cp:lastPrinted>2007-10-02T14:10:00Z</cp:lastPrinted>
  <dcterms:modified xsi:type="dcterms:W3CDTF">2007-10-02T10:15:00Z</dcterms:modified>
  <cp:revision>12</cp:revision>
  <dc:subject/>
  <dc:title>Аграмматическая дисграфия</dc:title>
</cp:coreProperties>
</file>