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птическая дисграфия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2 класс</w:t>
      </w:r>
      <w:r>
        <w:rPr>
          <w:b/>
          <w:sz w:val="36"/>
          <w:szCs w:val="36"/>
          <w:lang w:val="en-US"/>
        </w:rPr>
        <w:t xml:space="preserve">  (I</w:t>
      </w:r>
      <w:r>
        <w:rPr>
          <w:b/>
          <w:sz w:val="36"/>
          <w:szCs w:val="36"/>
        </w:rPr>
        <w:t>-вариант</w:t>
      </w:r>
      <w:r>
        <w:rPr>
          <w:b/>
          <w:sz w:val="36"/>
          <w:szCs w:val="36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заданную букву, в конце строки, укажи количество вычеркнутых букв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>ИНГНПНТПЙЖИИЙЕЙВУШГИЩЦЙИЧПИНПЦИ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ИРПНЛТРНПЕИИВКУЦНПАНРХЗШЛТРГЕНЦ     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заданный слог, в конце строки, укажите количество вычеркнутых слог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я    </w:t>
      </w:r>
      <w:r>
        <w:rPr>
          <w:sz w:val="28"/>
          <w:szCs w:val="28"/>
        </w:rPr>
        <w:t>ян   нл  ла   ня  ля   ня  ха  лу  ня  ля   ян   ня  ла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а </w:t>
      </w:r>
      <w:r>
        <w:rPr>
          <w:sz w:val="28"/>
          <w:szCs w:val="28"/>
        </w:rPr>
        <w:t xml:space="preserve">    ма  яа   ла   ая   ла   ия   ул   ал  ла   яа  мя  ла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у      </w:t>
      </w:r>
      <w:r>
        <w:rPr>
          <w:sz w:val="28"/>
          <w:szCs w:val="28"/>
        </w:rPr>
        <w:t>ну  ун  чу  уч   ну  уч  чу  уу  лу  чу  уч  цу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ч      </w:t>
      </w:r>
      <w:r>
        <w:rPr>
          <w:sz w:val="28"/>
          <w:szCs w:val="28"/>
        </w:rPr>
        <w:t>ич  ну  уч  чи  уи  лу  уч  ги  чи  ру  ич  ун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а     </w:t>
      </w:r>
      <w:r>
        <w:rPr>
          <w:sz w:val="28"/>
          <w:szCs w:val="28"/>
        </w:rPr>
        <w:t>жа ха  ак   па  ух  ха  ау  аж  жа  на  ка  ах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еркни заданное слово среди ряда других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ОСТИ/       </w:t>
      </w:r>
      <w:r>
        <w:rPr>
          <w:sz w:val="28"/>
          <w:szCs w:val="28"/>
        </w:rPr>
        <w:t>ГОСТИ       КУСТЫ        ГУСТЫ         КОСТИ       ТОСТ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УЖИНА/ </w:t>
      </w:r>
      <w:r>
        <w:rPr>
          <w:sz w:val="28"/>
          <w:szCs w:val="28"/>
        </w:rPr>
        <w:t>ПРУТИК    ДРУЖИНА   ПРУЖИНА   ПРИШИТ   ПРУЖИН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ЛОПАТА/ </w:t>
      </w:r>
      <w:r>
        <w:rPr>
          <w:sz w:val="28"/>
          <w:szCs w:val="28"/>
        </w:rPr>
        <w:t xml:space="preserve"> ПАЛАТА ПОЛОЖИ   ЛОПАТА ЛОПУХИ  ЛОПАТА ЛОПА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черкни букву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 - одной чертой, а букву </w:t>
      </w:r>
      <w:r>
        <w:rPr>
          <w:b/>
          <w:sz w:val="28"/>
          <w:szCs w:val="28"/>
        </w:rPr>
        <w:t xml:space="preserve">м </w:t>
      </w:r>
      <w:r>
        <w:rPr>
          <w:sz w:val="28"/>
          <w:szCs w:val="28"/>
        </w:rPr>
        <w:t>- дву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жа                                              мотор                            кома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ина                                         луна                               мас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                                               марка                             си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5</w:t>
      </w:r>
    </w:p>
    <w:p>
      <w:pPr>
        <w:pStyle w:val="Normal"/>
        <w:rPr/>
      </w:pPr>
      <w:r>
        <w:rPr>
          <w:sz w:val="28"/>
          <w:szCs w:val="28"/>
        </w:rPr>
        <w:t xml:space="preserve">Подчеркни букву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- одной чертой, а </w:t>
      </w: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>– дву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                                               суп                               ту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р                                             туман                           па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чка                                             пенал                           тетрад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6</w:t>
      </w:r>
    </w:p>
    <w:p>
      <w:pPr>
        <w:pStyle w:val="Normal"/>
        <w:rPr/>
      </w:pPr>
      <w:r>
        <w:rPr>
          <w:sz w:val="28"/>
          <w:szCs w:val="28"/>
        </w:rPr>
        <w:t xml:space="preserve">Вставь пропущенные буквы </w:t>
      </w: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   ·  аши  новые  брюки.                                          ·апа у    ·они охотни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· оля  бросил палку собаке.                                     ·ётя   ·аня купила изю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вь пропущенные буквы в предлож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 – ш      </w:t>
      </w:r>
      <w:r>
        <w:rPr>
          <w:sz w:val="28"/>
          <w:szCs w:val="28"/>
        </w:rPr>
        <w:t xml:space="preserve">· ы    ·и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пищат.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– е </w:t>
      </w:r>
      <w:r>
        <w:rPr>
          <w:sz w:val="28"/>
          <w:szCs w:val="28"/>
        </w:rPr>
        <w:t xml:space="preserve">        На     ·н·  гу   видны    ·л·  ды     ли·  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·  има     мо ·  т        · оба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 – к       </w:t>
      </w:r>
      <w:r>
        <w:rPr>
          <w:sz w:val="28"/>
          <w:szCs w:val="28"/>
        </w:rPr>
        <w:t xml:space="preserve">· оля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асет  гусей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сто  месят     · ина    и      · а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ние №8</w:t>
      </w:r>
    </w:p>
    <w:p>
      <w:pPr>
        <w:pStyle w:val="Normal"/>
        <w:rPr/>
      </w:pPr>
      <w:r>
        <w:rPr>
          <w:sz w:val="28"/>
          <w:szCs w:val="28"/>
        </w:rPr>
        <w:t xml:space="preserve">Вставь нужную букву и слово: </w:t>
      </w:r>
      <w:r>
        <w:rPr>
          <w:b/>
          <w:sz w:val="28"/>
          <w:szCs w:val="28"/>
        </w:rPr>
        <w:t>и – 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080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pt" to="216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   Пу  · ка     пуш ·  стая ….                         пету  · 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 ·  а    и     ·  ура     куп  ·  л  · ….           рома  ·   кам  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  ·   а    по  ·  ла   на поляну   за ….           ·  ерстк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№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ывани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en-US"/>
        </w:rPr>
        <w:t>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en-US"/>
        </w:rPr>
        <w:t>____________________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Оптическая дисграф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 (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-вариант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заданную букву, в конце строки, укажи количество вычеркнутых бук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Ш </w:t>
      </w:r>
      <w:r>
        <w:rPr>
          <w:sz w:val="28"/>
          <w:szCs w:val="28"/>
        </w:rPr>
        <w:t>ЩШЕПНЕШШКИТШЩНЕКАМХРТГЕАКВУЩЖТЦ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Ж </w:t>
      </w:r>
      <w:r>
        <w:rPr>
          <w:sz w:val="28"/>
          <w:szCs w:val="28"/>
        </w:rPr>
        <w:t>ХЧКАХШЖУКРВХЗГКЖДКХФВТИКУХЖШЖЖХ 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заданный слог, в конце строки, укажите количество вычеркнутых слог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а    </w:t>
      </w:r>
      <w:r>
        <w:rPr>
          <w:sz w:val="28"/>
          <w:szCs w:val="28"/>
        </w:rPr>
        <w:t>на  ха  ах  па  ух  ха  жа  ха  ак  ау  аж  ка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жа   </w:t>
      </w:r>
      <w:r>
        <w:rPr>
          <w:sz w:val="28"/>
          <w:szCs w:val="28"/>
        </w:rPr>
        <w:t>ух  ах  на  жа  ха  аж ау  жа  аж  жа  ха  жа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    </w:t>
      </w:r>
      <w:r>
        <w:rPr>
          <w:sz w:val="28"/>
          <w:szCs w:val="28"/>
        </w:rPr>
        <w:t>лу  чу  уч  ну  цу  ун  уч  уу  лу  чу  уч  ну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ян   </w:t>
      </w:r>
      <w:r>
        <w:rPr>
          <w:sz w:val="28"/>
          <w:szCs w:val="28"/>
        </w:rPr>
        <w:t>ня  уя  лн  яз  ян  ля  ая  ян  ия  ил  ня  ля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   </w:t>
      </w:r>
      <w:r>
        <w:rPr>
          <w:sz w:val="28"/>
          <w:szCs w:val="28"/>
        </w:rPr>
        <w:t>ло оя  яа  ло  хя  ул  ло  яо  ло  ал  ня  ло 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заданное слово среди ряда других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МЕР/ </w:t>
      </w:r>
      <w:r>
        <w:rPr>
          <w:sz w:val="28"/>
          <w:szCs w:val="28"/>
        </w:rPr>
        <w:t xml:space="preserve">   ПРИМА     ПРИМАТ    ПРИМЕР   ПРИМЕР   ПРИМЕТА    ПРИВ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А/ </w:t>
      </w:r>
      <w:r>
        <w:rPr>
          <w:sz w:val="28"/>
          <w:szCs w:val="28"/>
        </w:rPr>
        <w:t xml:space="preserve">      СЛАВО     СЛОВА    СОЛВА     СОВЛА    ВАЛСО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ДА/  </w:t>
      </w:r>
      <w:r>
        <w:rPr>
          <w:sz w:val="28"/>
          <w:szCs w:val="28"/>
        </w:rPr>
        <w:t xml:space="preserve">        ВОЛЯ        ВОДА       ВАЗА       ВОДА      ВОДА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черкни букву </w:t>
      </w:r>
      <w:r>
        <w:rPr>
          <w:b/>
          <w:sz w:val="28"/>
          <w:szCs w:val="28"/>
        </w:rPr>
        <w:t xml:space="preserve">л -  </w:t>
      </w:r>
      <w:r>
        <w:rPr>
          <w:sz w:val="28"/>
          <w:szCs w:val="28"/>
        </w:rPr>
        <w:t>одной чертой, а букву</w:t>
      </w:r>
      <w:r>
        <w:rPr>
          <w:b/>
          <w:sz w:val="28"/>
          <w:szCs w:val="28"/>
        </w:rPr>
        <w:t xml:space="preserve"> м – </w:t>
      </w:r>
      <w:r>
        <w:rPr>
          <w:sz w:val="28"/>
          <w:szCs w:val="28"/>
        </w:rPr>
        <w:t>дву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                               туман                            меч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                                  лопух                             лоп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лка                                пример                           комо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черкни букву  </w:t>
      </w: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 xml:space="preserve">– одной чертой, а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– дву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к                                 пруд                                у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ро                               петух                              пе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                                  каток                              самол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тавь пропущенные буквы </w:t>
      </w: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·  ушок   лает  на     ·  олю.                                               ·  ила    висит  в   сара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·  игр   напал  на   охотника.                                ·    аня   и     ·  оля    стоят  у  плиты.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№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вь пропущенные буквы в предло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 – ш </w:t>
      </w:r>
      <w:r>
        <w:rPr>
          <w:sz w:val="28"/>
          <w:szCs w:val="28"/>
        </w:rPr>
        <w:t xml:space="preserve">  При · ла  зи  · а.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 пи  ·  ут     пись ∙о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 - е  </w:t>
      </w:r>
      <w:r>
        <w:rPr>
          <w:sz w:val="28"/>
          <w:szCs w:val="28"/>
        </w:rPr>
        <w:t>По  л  ·    зимы   на  ·  тупа  ·   т      в  ·   ·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·   иму      уку  · ила     о  · 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-к    </w:t>
      </w:r>
      <w:r>
        <w:rPr>
          <w:sz w:val="28"/>
          <w:szCs w:val="28"/>
        </w:rPr>
        <w:t xml:space="preserve">· они  были на лугу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  оля и     ·  ина   кормят кошку    ·  ап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8</w:t>
      </w:r>
    </w:p>
    <w:p>
      <w:pPr>
        <w:pStyle w:val="Normal"/>
        <w:rPr/>
      </w:pPr>
      <w:r>
        <w:rPr>
          <w:sz w:val="28"/>
          <w:szCs w:val="28"/>
        </w:rPr>
        <w:t xml:space="preserve">Вставь нужную букву и слово: </w:t>
      </w:r>
      <w:r>
        <w:rPr>
          <w:b/>
          <w:sz w:val="28"/>
          <w:szCs w:val="28"/>
        </w:rPr>
        <w:t>и – ш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5969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pt" to="216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 ·  а  несет  бабу  ·  к  · ну                ·    ·   шк  ·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 ·  а  соб · рает под сосной               ·  ап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 ·   ·      · ур · ат  в                           т   ·   ·    ·  н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№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ы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птическая дисграф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 класс  (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-вариант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еркни заданную букву, в конце строки, укажи количество вычеркнутых букв.</w:t>
      </w:r>
      <w:r>
        <w:rPr>
          <w:b/>
          <w:sz w:val="28"/>
          <w:szCs w:val="28"/>
        </w:rPr>
        <w:t xml:space="preserve">Г </w:t>
      </w:r>
      <w:r>
        <w:rPr>
          <w:sz w:val="28"/>
          <w:szCs w:val="28"/>
        </w:rPr>
        <w:t>ПГПНЛХТНГКПТГХЦИПТРГНКЛДТПЕНГКГ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ИНГТУЖКВЗХШЕТДЛБЧКЖКЖХКИЯРЖХНХЖ 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заданный слог, в конце строки, укажите количество вычеркнутых слогов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ха    </w:t>
      </w:r>
      <w:r>
        <w:rPr>
          <w:sz w:val="28"/>
          <w:szCs w:val="28"/>
        </w:rPr>
        <w:t>ах  ка   жа   на   па  ух  ха  жа  ха   ак   ау   аж                   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жа </w:t>
      </w:r>
      <w:r>
        <w:rPr>
          <w:sz w:val="28"/>
          <w:szCs w:val="28"/>
        </w:rPr>
        <w:t xml:space="preserve">  жа на  ух   жа   ха   ак   ау  ах   аж   ха   жа   ах                 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у  </w:t>
      </w:r>
      <w:r>
        <w:rPr>
          <w:sz w:val="28"/>
          <w:szCs w:val="28"/>
        </w:rPr>
        <w:t xml:space="preserve"> лу  чу  уч  цу  ну  ун  чу  уч  ну  уч  чу  уу                           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 </w:t>
      </w:r>
      <w:r>
        <w:rPr>
          <w:sz w:val="28"/>
          <w:szCs w:val="28"/>
        </w:rPr>
        <w:t xml:space="preserve">  чу  ру  уч  ун  уч  ну  уч  чу  уу  лу  уч  гу                            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х     </w:t>
      </w:r>
      <w:r>
        <w:rPr>
          <w:sz w:val="28"/>
          <w:szCs w:val="28"/>
        </w:rPr>
        <w:t>ах  аж ха  ха  ак  ау  жа  ах  ух  жа  на  жа                        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еркни заданное слово среди ряда других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ЧТА/ </w:t>
      </w:r>
      <w:r>
        <w:rPr>
          <w:sz w:val="28"/>
          <w:szCs w:val="28"/>
        </w:rPr>
        <w:t xml:space="preserve">     ПОЧТА     ПАЧКА        ПОЧКА     ПЕЧКА       ПОЧТА       ПОЧЕТ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СОЛОВЕЙ/</w:t>
      </w:r>
      <w:r>
        <w:rPr>
          <w:sz w:val="28"/>
          <w:szCs w:val="28"/>
        </w:rPr>
        <w:t xml:space="preserve"> СОЛОМА    СОЛОВЕЙ    СОЛОВУШКА   СОЛОВЕТЬ    СОЛОВЕ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УЖИНА/ </w:t>
      </w:r>
      <w:r>
        <w:rPr>
          <w:sz w:val="28"/>
          <w:szCs w:val="28"/>
        </w:rPr>
        <w:t xml:space="preserve">ПРУТИК    ДРУЖИНА    ПРУЖИНА    ПРИШИТ    ПРУЖ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черкни букву </w:t>
      </w:r>
      <w:r>
        <w:rPr>
          <w:b/>
          <w:sz w:val="28"/>
          <w:szCs w:val="28"/>
        </w:rPr>
        <w:t xml:space="preserve">л - </w:t>
      </w:r>
      <w:r>
        <w:rPr>
          <w:sz w:val="28"/>
          <w:szCs w:val="28"/>
        </w:rPr>
        <w:t xml:space="preserve">одной чертой, а букву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- дву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ата                             лист                              моро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лома                            маска                            ласти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                               линейка                        мали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5</w:t>
      </w:r>
    </w:p>
    <w:p>
      <w:pPr>
        <w:pStyle w:val="Normal"/>
        <w:rPr/>
      </w:pPr>
      <w:r>
        <w:rPr>
          <w:sz w:val="28"/>
          <w:szCs w:val="28"/>
        </w:rPr>
        <w:t xml:space="preserve">Подчеркни букву </w:t>
      </w: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 xml:space="preserve">- одной чертой, букву </w:t>
      </w: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 xml:space="preserve">- двум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р                             пример                          топо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ка                              пила                              ка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т                                  ток                                па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6</w:t>
      </w:r>
    </w:p>
    <w:p>
      <w:pPr>
        <w:pStyle w:val="Normal"/>
        <w:rPr/>
      </w:pPr>
      <w:r>
        <w:rPr>
          <w:sz w:val="28"/>
          <w:szCs w:val="28"/>
        </w:rPr>
        <w:t xml:space="preserve">Вставь пропущенные буквы </w:t>
      </w: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·  тицы   улетают  на юг. </w:t>
      </w:r>
    </w:p>
    <w:p>
      <w:pPr>
        <w:pStyle w:val="Normal"/>
        <w:rPr/>
      </w:pPr>
      <w:r>
        <w:rPr>
          <w:sz w:val="28"/>
          <w:szCs w:val="28"/>
        </w:rPr>
        <w:t>У    · ани    лы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  мамы  сын     · ёма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рава   пожел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 пропущенные буквы в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 – ш         </w:t>
      </w:r>
      <w:r>
        <w:rPr>
          <w:sz w:val="28"/>
          <w:szCs w:val="28"/>
        </w:rPr>
        <w:t>·  алы  · и      ·  ли     с       ·  а   ·  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·  альчики   сделали   кор · у · ку    для   пти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– е         </w:t>
      </w:r>
      <w:r>
        <w:rPr>
          <w:sz w:val="28"/>
          <w:szCs w:val="28"/>
        </w:rPr>
        <w:t xml:space="preserve">  На гор ·      па  ·  ло  · ь     ·  тадо     ов · ц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л  ·  ·  у      ра  ·  тут     вы ·  оки ·        ·  о  · 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 – к           </w:t>
      </w:r>
      <w:r>
        <w:rPr>
          <w:sz w:val="28"/>
          <w:szCs w:val="28"/>
        </w:rPr>
        <w:t xml:space="preserve">·   яня     мыла      ·   ат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 ·   аты ро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·   ошка   Мурка  дома  у     ·  икиты.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тавь пропущенную букву и слово: </w:t>
      </w:r>
      <w:r>
        <w:rPr>
          <w:b/>
          <w:sz w:val="28"/>
          <w:szCs w:val="28"/>
        </w:rPr>
        <w:t>и – ш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5pt" to="225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  ·  а  вы  ·   ·  вает крас ·   вую ….        хво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  ·   ·   а   спе ·   ·   т   в  …..                     рома ·   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о ·   к ·    пу  ·   ·   стый …..                   ·   кол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№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ыв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24:00Z</dcterms:created>
  <dc:creator>Спецшкола</dc:creator>
  <dc:description/>
  <cp:keywords/>
  <dc:language>en-US</dc:language>
  <cp:lastModifiedBy>Спецшкола</cp:lastModifiedBy>
  <cp:lastPrinted>2007-09-13T16:32:00Z</cp:lastPrinted>
  <dcterms:modified xsi:type="dcterms:W3CDTF">2007-09-13T12:32:00Z</dcterms:modified>
  <cp:revision>12</cp:revision>
  <dc:subject/>
  <dc:title>Оптическая дисграфия </dc:title>
</cp:coreProperties>
</file>