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166"/>
        <w:gridCol w:w="6942"/>
        <w:gridCol w:w="4536"/>
        <w:gridCol w:w="709"/>
        <w:gridCol w:w="850"/>
      </w:tblGrid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нят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 - 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коррекционного зан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ексическая тем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13" w:right="113" w:hanging="0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</w:rPr>
              <w:t>Развитие общих речевых навык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</w:t>
            </w:r>
            <w:r>
              <w:rPr>
                <w:sz w:val="36"/>
                <w:szCs w:val="36"/>
              </w:rPr>
              <w:t>Коррекция познавательной деятельности</w:t>
            </w:r>
          </w:p>
        </w:tc>
      </w:tr>
      <w:tr>
        <w:trPr/>
        <w:tc>
          <w:tcPr>
            <w:tcW w:w="13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пряжённо-отражённая речь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яжённая реч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ь. Сезонные измен. в природе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ённая речь в простой фраз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 огорода. Фрукты, овощ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ённая речь на простых стихотворениях, читаемого текст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ес,</w:t>
            </w:r>
            <w:r>
              <w:rPr>
                <w:lang w:val="en-US"/>
              </w:rPr>
              <w:t xml:space="preserve"> </w:t>
            </w:r>
            <w:r>
              <w:rPr/>
              <w:t>деревья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ённая речь из материала окружающей обстановк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ётные птицы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ранее заученных фраз из стихотворе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животные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фраз прозаического характер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птицы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ы на вопрос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 по предметным картинка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ие животные готовятся к зиме.</w:t>
            </w:r>
          </w:p>
          <w:p>
            <w:pPr>
              <w:pStyle w:val="Normal"/>
              <w:rPr/>
            </w:pPr>
            <w:r>
              <w:rPr/>
              <w:t>Дикие животные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 по незнакомым предметным картинка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яя одежда, обувь, головные уборы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картинок по памят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тела. Человек и его здоровье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 по сюжетным картинка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. Магазин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 по прочитанному материалу про себ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 по услышанном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бель. Квартир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ученные ответ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ёрнутые  ответы по образц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 северных и жарких стран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ые ответы на вопрос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 год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 постороннего человек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риборы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сказ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есение заученных фраз, связанных по смысл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фраз по картинкам по данному образц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я продавца. Магазин игрушек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фраз, связанных по смысл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 людей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фраз по памят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 людей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по прочитанному про себ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подготовленный пересказ по картинк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и людей.                                                            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по услышанному сообщению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дорожного движения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обращения, просьб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ащитника Отечеств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по содержанию картин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ные растения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текста, прочитанного дом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семья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по схемам-карточка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н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-театрализац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ные рыбы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по опорным слова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город. Мамин праздник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совершаемых действ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ы прилетел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сска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13" w:right="113" w:hanging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Развитие общих речевых навык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оррекция познавательной деятельности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4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остого рассказа по картинк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комые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оставление рассказа по серии сюжетных картинок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в лес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, аналогично прочитанном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ы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по совершённым действия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годы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ёрнутые вопросы друг к друг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годы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учивание диалог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ени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яжённое чтение стихотвор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ы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ростого рассказ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уда хлеб пришёл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казк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ые сказочные геро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заданного урока по чтению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мос.                                                                           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чтение стихотвор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о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чтение рассказ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о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чтение заданного 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оопарке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отворения по роля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чувства, эмоци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казки по роля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ые сказочные персонаж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онтанная речь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ние с окружающим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. День рождения книг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просмотренном фильм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телефон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друзья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ние с одноклассникам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вежливост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6:01:00Z</dcterms:created>
  <dc:creator>user</dc:creator>
  <dc:description/>
  <cp:keywords/>
  <dc:language>en-US</dc:language>
  <cp:lastModifiedBy>Школа №1</cp:lastModifiedBy>
  <cp:lastPrinted>2002-01-03T04:59:00Z</cp:lastPrinted>
  <dcterms:modified xsi:type="dcterms:W3CDTF">2002-01-03T02:05:00Z</dcterms:modified>
  <cp:revision>21</cp:revision>
  <dc:subject/>
  <dc:title>  № п/п</dc:title>
</cp:coreProperties>
</file>