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;Century Gothic" w:cs="Calibri;Century Gothic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ражённая речь на простых стихотворениях, читаемого текста. «Лес, деревь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 -</w:t>
      </w:r>
      <w:r>
        <w:rPr>
          <w:rFonts w:cs="Times New Roman" w:ascii="Times New Roman" w:hAnsi="Times New Roman"/>
          <w:sz w:val="24"/>
          <w:szCs w:val="24"/>
        </w:rPr>
        <w:t>Формирование правильного физиологического и речевого дых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чить детей изменять силу голоса: говорить громко, тихо, шёпотом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Выработка четкого, координированного движения органов речевого аппар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Обогащение словаря по теме «Лес, деревь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Развитие грамматического строя речи.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Развитие связной речи (диалогическая речь, повторение четверостиший, сочинение,  расск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Коррекция позна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онима «В лесу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ставьте, что мы находимся снова в лесу. По вашим движениям и выражению лица я должна догадаться, кого или что вы изобража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лаксационные упражнения для мимических и артикуляционных мыш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 – 7, 10, 12, 13, 17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материала.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наешь деревья?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части дерева.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ую пользу приносит лес людям? </w:t>
      </w:r>
      <w:r>
        <w:rPr>
          <w:rFonts w:cs="Times New Roman" w:ascii="Times New Roman" w:hAnsi="Times New Roman"/>
          <w:i/>
          <w:sz w:val="24"/>
          <w:szCs w:val="24"/>
        </w:rPr>
        <w:t>(коррекция связной реч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за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ить в предложения пропущенные предлоги : </w:t>
      </w:r>
      <w:r>
        <w:rPr>
          <w:rFonts w:cs="Times New Roman" w:ascii="Times New Roman" w:hAnsi="Times New Roman"/>
          <w:b/>
          <w:sz w:val="24"/>
          <w:szCs w:val="24"/>
        </w:rPr>
        <w:t>в, на, под.</w:t>
      </w:r>
    </w:p>
    <w:p>
      <w:pPr>
        <w:pStyle w:val="Normal"/>
        <w:tabs>
          <w:tab w:val="clear" w:pos="708"/>
          <w:tab w:val="left" w:pos="32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ый лист упал…землю. Маша увидела … корзине желтый березовый лист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</w:rPr>
        <w:t xml:space="preserve">корзиной лежал красивый маленький лист клена. </w:t>
      </w:r>
      <w:r>
        <w:rPr>
          <w:rFonts w:cs="Times New Roman" w:ascii="Times New Roman" w:hAnsi="Times New Roman"/>
          <w:i/>
          <w:sz w:val="24"/>
          <w:szCs w:val="24"/>
        </w:rPr>
        <w:t>(ориентировка в пространств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логовой структурой слова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акие грибы растут чаще всего под березой, под осиной? (подберезовик,            подосиновик)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сле чего лучше растут грибы? (после дождя)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лаксационное упражнение №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жд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-72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ь подберезовик и подосиновик (найти сходства и различия) 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ррекция зрительного восприятия, развитие связной реч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ть загадки, повторить отраженно одну из них по выбор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сною у дорожк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оит среди травы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 есть, но нет сапожек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ка есть – нет головы. (Гриб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дился в день дождливы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синой молодо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, гладкий и красивый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жкой тонкой и прямой. (Подосинови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-720"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ыложить грибок из спичек по образцу</w:t>
      </w:r>
      <w:r>
        <w:rPr>
          <w:rFonts w:cs="Times New Roman" w:ascii="Times New Roman" w:hAnsi="Times New Roman"/>
          <w:i/>
          <w:sz w:val="24"/>
          <w:szCs w:val="24"/>
        </w:rPr>
        <w:t>. В лес с корзинкой я пошел, у пенька грибок наш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едметным картинкам. Подобрать антонимы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дуб? (большой, толстый)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сосна? (высокая, тонкая) и т.д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нтонимы: 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– маленькое, высокое – низкое, толстое – тонкое, старое – молодое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огащение словарного запас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Узнай предмет» (Используется перфокарта)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ррекция зрительного восприятия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пражнения для работы над голосом</w:t>
      </w:r>
      <w:r>
        <w:rPr>
          <w:rFonts w:cs="Times New Roman" w:ascii="Times New Roman" w:hAnsi="Times New Roman"/>
          <w:sz w:val="24"/>
          <w:szCs w:val="24"/>
        </w:rPr>
        <w:t>: «Воет ветер в лесу – в – в - в» Громко, тихо,  шепот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сюжетной картинке «Лес»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писание картины через разные каналы восприятия. </w:t>
      </w:r>
      <w:r>
        <w:rPr>
          <w:rFonts w:cs="Times New Roman" w:ascii="Times New Roman" w:hAnsi="Times New Roman"/>
          <w:i/>
          <w:sz w:val="24"/>
          <w:szCs w:val="24"/>
        </w:rPr>
        <w:t>Ирга органов чувств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слышу в лесу…(пение птиц, шелест листьев, кваканье лягушек и т.д.)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нюхаю …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ощущаю руками и лицом…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пробую на вкус…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за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-72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ь рассказ – импровизацию «Незнайка и Буратино»</w:t>
      </w:r>
    </w:p>
    <w:p>
      <w:pPr>
        <w:pStyle w:val="Normal"/>
        <w:tabs>
          <w:tab w:val="clear" w:pos="708"/>
          <w:tab w:val="left" w:pos="0" w:leader="none"/>
        </w:tabs>
        <w:ind w:left="540" w:righ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хотелось Незнайке собрать грибов. Пошел он в лес, но взял с собой удочку. Встретил его Буратино…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 по карточке. (карточка с элементами геометрических фигур)- Дорисуй линии и фигуры, так чтобы получился твой волшебный лес со своими обитателями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0:00Z</dcterms:created>
  <dc:creator>Natali</dc:creator>
  <dc:description/>
  <cp:keywords/>
  <dc:language>en-US</dc:language>
  <cp:lastModifiedBy>User</cp:lastModifiedBy>
  <dcterms:modified xsi:type="dcterms:W3CDTF">2008-05-28T12:13:00Z</dcterms:modified>
  <cp:revision>3</cp:revision>
  <dc:subject/>
  <dc:title/>
</cp:coreProperties>
</file>