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 24</w:t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тветы на вопросы по услышанному. «Квартира, мебель»</w: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короткому и бесшумному вдоху (не поднимая плечи), спокойному плавному выдоху (не надувая щек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четкого, координированного движения органов речевого аппара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в речи существительные с обозначающим значением  - меб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рамматических катего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фразовую речь. (Учить отвечать на вопросы предложения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ознавательных процессов.</w:t>
      </w:r>
    </w:p>
    <w:p>
      <w:pPr>
        <w:pStyle w:val="Normal"/>
        <w:tabs>
          <w:tab w:val="clear" w:pos="708"/>
          <w:tab w:val="left" w:pos="32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я формирования диафрагмального выдоха № 8, 9, 14, 1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материа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мебель и для чего нужна на кухне, в прихожей, в спальне, в гостиной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скажи словечко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адайтесь и скажите, о какой мебели говорится в стихотворен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захочешь спать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ждет тебя… (кровать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оги отдохнули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ди – ка ты на … (стуле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ирогами чай попьём з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еденным … (столом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тер, кофту, теплый шарф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 сложим в … (шкаф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ррекция слухового вос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Веселый счет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вас на карточках нарисованы предметы мебели. Посчитайте ее. Закройте каждую картинку соответствующей цифрой. Скажите, сколько предметов вы видит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Подбери признак»: стул (какой?) –  …, кресло (какое?)–  … ; кровать (какая?) –  ….  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ть загадку – описание про мебел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т предмет мебели небольшой, прямоугольной формы, коричневого цвета, деревянный, на 4 ножках. У него 3 стенки, сверху крышка, спереди дверца, а внутри полочка и выдвижной ящик. В него можно складывать игрушки, книжки, карандаши. Что это? (Тумбочка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умай свои загадки – описания про шкаф, стол и сту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аксационные упражнения № 18</w:t>
      </w:r>
      <w:r>
        <w:rPr>
          <w:rFonts w:cs="Times New Roman" w:ascii="Times New Roman" w:hAnsi="Times New Roman"/>
          <w:sz w:val="24"/>
          <w:szCs w:val="24"/>
        </w:rPr>
        <w:t xml:space="preserve"> «Заводные игрушк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нужно содержать дом в чистоте и порядке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могаете наводить порядок в доме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мебельный гарнитур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бывают мебельные гарнитуры? (кухонный, столовый, спальный, гостиный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ртинках  2 мебельных гарнитура. Чем они отличаются, чем похожи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звитие связной речи, коррекция зрительного восприят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ох, что за гром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уки прижаты к щекам, наклоны головы в стороны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 строит новый д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вижения руками, имитирующие работу молотком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ок: стук – стук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Хлопки руками перед собой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ть идет пету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уки внизу за спиной, шаги с высоким подниманием ног, согнуты в коленях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упражнения. Ответить на вопрос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ша сидит на стуле. Маша будет есть. Куда надо поставить стул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ма выгладила Машину одежду и бельё. Куда она уберет одежду и белье Маши?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Оля  маленькая. У неё маленький  стол. Она села на большой стул. Оле плохо   сидеть, неудобно. Почему?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 занятия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ть  и  выучить загадки по выбору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☺  </w:t>
      </w:r>
      <w:r>
        <w:rPr>
          <w:rFonts w:cs="Times New Roman" w:ascii="Times New Roman" w:hAnsi="Times New Roman"/>
          <w:sz w:val="24"/>
          <w:szCs w:val="24"/>
        </w:rPr>
        <w:t xml:space="preserve">В  квартире нашей новый дом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Живёт посуда в доме том.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нём место есть и для конфет,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н называется … (буфет)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☺  </w:t>
      </w:r>
      <w:r>
        <w:rPr>
          <w:rFonts w:cs="Times New Roman" w:ascii="Times New Roman" w:hAnsi="Times New Roman"/>
          <w:sz w:val="24"/>
          <w:szCs w:val="24"/>
        </w:rPr>
        <w:t>С ногами, а без рук. С сиденьем, а без живот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 спинкой, а без головы. (Сту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☺  </w:t>
      </w:r>
      <w:r>
        <w:rPr>
          <w:rFonts w:cs="Times New Roman" w:ascii="Times New Roman" w:hAnsi="Times New Roman"/>
          <w:sz w:val="24"/>
          <w:szCs w:val="24"/>
        </w:rPr>
        <w:t>По ночам во сне Ванятка до того задремлет сладк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то не хочется вставать, что за штука я? (Кроват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☺  </w:t>
      </w:r>
      <w:r>
        <w:rPr>
          <w:rFonts w:cs="Times New Roman" w:ascii="Times New Roman" w:hAnsi="Times New Roman"/>
          <w:sz w:val="24"/>
          <w:szCs w:val="24"/>
        </w:rPr>
        <w:t>Под крышкой четыре ножки, на крышке  суп да ложки. (Стол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коррекция мышления, слухового восприят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действия  с предметами  по  указанию    взрослого. Повторить, что сдела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(понимание  предложных  конструкций).</w:t>
      </w:r>
    </w:p>
    <w:p>
      <w:pPr>
        <w:pStyle w:val="Normal"/>
        <w:ind w:left="540" w:right="-185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ожить мяч: на стул, под стул, за стул, около стула, между стульями, перед стулом;  поднять мяч над сту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9:00Z</dcterms:created>
  <dc:creator>Natali</dc:creator>
  <dc:description/>
  <cp:keywords/>
  <dc:language>en-US</dc:language>
  <cp:lastModifiedBy>User</cp:lastModifiedBy>
  <dcterms:modified xsi:type="dcterms:W3CDTF">2008-05-28T12:57:00Z</dcterms:modified>
  <cp:revision>4</cp:revision>
  <dc:subject/>
  <dc:title/>
</cp:coreProperties>
</file>