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Сопряжённая речь. «Сезонные изменения в природе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продолжать формировать у детей диафрагмальный выдо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вырабатывать силу голо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роведение упражнений на дифференциацию носового и ротового дых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активизация пассивного словарного запа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богащать и уточнять словарь по тем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систематизировать знания детей о сезонных изменениях в при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воспитывать у детей интерес к сезонным изменениям в природ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развивать связную реч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формировать навык словоизмен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развивать непроизвольную память, мышление, наблюдательность, навык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равн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воспитывать у детей интерес к сезонным изменениям в природе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е картинки с изображением овощей и фруктов по количеству детей; изображение двух корзиночек по количеству детей; восемь бумажных силуэтов веточек; картинки с изображением деревьев (берёзы, дуба, клёна, рябины, ели); бумажные листья красного и жёлтого цветов на ниточке по количеству детей, «чудесный мешочек», муляжи (или настоящие) овощей и фруктов, тарелочки с нарезанными овощами и фруктами, вилочки по количеству детей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Организационный момент: </w:t>
      </w:r>
      <w:r>
        <w:rPr>
          <w:rFonts w:cs="Times New Roman" w:ascii="Times New Roman" w:hAnsi="Times New Roman"/>
          <w:b/>
          <w:i/>
          <w:sz w:val="24"/>
          <w:szCs w:val="24"/>
        </w:rPr>
        <w:t>Повторение стихотворения: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ень в гости к нам пришл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ок радует 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украсила наш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арила листопа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. « Я по веточкам шагаю»</w:t>
      </w:r>
      <w:r>
        <w:rPr>
          <w:rFonts w:cs="Times New Roman" w:ascii="Times New Roman" w:hAnsi="Times New Roman"/>
          <w:sz w:val="24"/>
          <w:szCs w:val="24"/>
        </w:rPr>
        <w:t xml:space="preserve"> Дефектолог раскладывает на полу бумажные силуэты веточек. Дети шагают по ним и вслед за педагогом повторяют  стихотворение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веточкам шагаю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и веточки считаю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, две, три, четыре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ять, шесть, семь, восемь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украсила их осень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«Соберём урожай»</w:t>
      </w:r>
      <w:r>
        <w:rPr>
          <w:rFonts w:cs="Times New Roman" w:ascii="Times New Roman" w:hAnsi="Times New Roman"/>
          <w:sz w:val="24"/>
          <w:szCs w:val="24"/>
        </w:rPr>
        <w:t xml:space="preserve"> Детям раздаются предметные картинки с овощами и фруктами. И они «раскладывают» их в корзиночки (все овощи -  в одну корзинку, фрукты – в другую)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Дидактическая игра «Угадай по вкусу»:</w:t>
      </w:r>
      <w:r>
        <w:rPr>
          <w:rFonts w:cs="Times New Roman" w:ascii="Times New Roman" w:hAnsi="Times New Roman"/>
          <w:sz w:val="24"/>
          <w:szCs w:val="24"/>
        </w:rPr>
        <w:t xml:space="preserve"> Детям предлагается определить с закрытыми глазами на вкус овощ или фрукт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«Чудесный мешочек» </w:t>
      </w:r>
      <w:r>
        <w:rPr>
          <w:rFonts w:cs="Times New Roman" w:ascii="Times New Roman" w:hAnsi="Times New Roman"/>
          <w:sz w:val="24"/>
          <w:szCs w:val="24"/>
        </w:rPr>
        <w:t xml:space="preserve"> Дети на ощупь  должны определить, какой это  овощ или фрукт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Упражнение по формированию диафрагмального выдоха.</w:t>
      </w:r>
      <w:r>
        <w:rPr>
          <w:rFonts w:cs="Times New Roman" w:ascii="Times New Roman" w:hAnsi="Times New Roman"/>
          <w:i/>
          <w:sz w:val="24"/>
          <w:szCs w:val="24"/>
        </w:rPr>
        <w:t xml:space="preserve"> «Подуем на листочки»</w:t>
      </w:r>
      <w:r>
        <w:rPr>
          <w:rFonts w:cs="Times New Roman" w:ascii="Times New Roman" w:hAnsi="Times New Roman"/>
          <w:sz w:val="24"/>
          <w:szCs w:val="24"/>
        </w:rPr>
        <w:t xml:space="preserve"> делаем максимальный вдох, а затем - глубокий выдох и дуем на листочки, держа их за ниточку. Щёки не надувае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«Найди такой же листочек»:</w:t>
      </w:r>
      <w:r>
        <w:rPr>
          <w:rFonts w:cs="Times New Roman" w:ascii="Times New Roman" w:hAnsi="Times New Roman"/>
          <w:sz w:val="24"/>
          <w:szCs w:val="24"/>
        </w:rPr>
        <w:t xml:space="preserve"> Детям раздаются картинки с изображением листьев разных деревьев. Они должны найти и обвести одинаковые лист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В парке»</w:t>
      </w:r>
      <w:r>
        <w:rPr>
          <w:rFonts w:cs="Times New Roman" w:ascii="Times New Roman" w:hAnsi="Times New Roman"/>
          <w:sz w:val="24"/>
          <w:szCs w:val="24"/>
        </w:rPr>
        <w:t xml:space="preserve"> Дефектолог раскладывает картинки с изображением деревьев и читает рассказ. (Описывая деревья, он пользуется указкой). Дети повторяют его вслед за педагогом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нашем городе есть парк. Там много разных деревьев. Здесь растут берёзы, дубы, клёны, рябины, ели. У всех деревьев есть ветки с листьями, которые образуют крону. Когда приходит осень, листья желтеют и опадают. Начинается листопад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Упражнения для работы над голосом. «Листья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 выполнять без напряж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шение ШШШШШ с различной силой голоса.  (Ветер дует то сильно, то слабо). ШШШшшш, шшшШШШ, ШШшшШШшш и т.д.  (показать, как шуршат опавшие листья под ногами)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изминутка: «Деревья»</w:t>
      </w:r>
      <w:r>
        <w:rPr>
          <w:rFonts w:cs="Times New Roman" w:ascii="Times New Roman" w:hAnsi="Times New Roman"/>
          <w:sz w:val="24"/>
          <w:szCs w:val="24"/>
        </w:rPr>
        <w:t xml:space="preserve"> Дети вместе с педагогом проговаривают  стихотворение, сопровождая его соответствующими движениями: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сной деревья ожив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ки на них набух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стья на них выраст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енью листья опадают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етер дует – листья кружа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а землю тихо ложатся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Дыхательное упражнение «Деревце качается»:</w:t>
      </w:r>
      <w:r>
        <w:rPr>
          <w:rFonts w:cs="Times New Roman" w:ascii="Times New Roman" w:hAnsi="Times New Roman"/>
          <w:sz w:val="24"/>
          <w:szCs w:val="24"/>
        </w:rPr>
        <w:t xml:space="preserve"> Стоять, наклоняя туловище и делая движения руками под чтение текс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тер дует нам в лицо, (Дуть, махи руками  в лицо, сильная воздушная стру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Закачалось деревцо. (Наклоны туловища вправо, влево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тер тише, тише, тише, (Дуть, махи руками  в лицо, слабая воздушная стру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еревце всё выше, выше. (Потянуться, руки вверх)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Дидактическая игра «Один – много»:</w:t>
      </w:r>
      <w:r>
        <w:rPr>
          <w:rFonts w:cs="Times New Roman" w:ascii="Times New Roman" w:hAnsi="Times New Roman"/>
          <w:sz w:val="24"/>
          <w:szCs w:val="24"/>
        </w:rPr>
        <w:t xml:space="preserve"> дети вместе с дефектологом изменяют сло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ево - деревья</w:t>
        <w:tab/>
        <w:t xml:space="preserve">                                                   овощ - овощ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ст - листья</w:t>
        <w:tab/>
        <w:t xml:space="preserve">                                                   фрукт - фрукт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са - лисы</w:t>
        <w:tab/>
        <w:t xml:space="preserve">                                                    туча - туч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двежонок - медвежата</w:t>
        <w:tab/>
        <w:t xml:space="preserve">                             ветер – ветры    и д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1. Релаксационное упражн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«Листья»</w:t>
      </w:r>
      <w:r>
        <w:rPr>
          <w:rFonts w:cs="Times New Roman" w:ascii="Times New Roman" w:hAnsi="Times New Roman"/>
          <w:sz w:val="24"/>
          <w:szCs w:val="24"/>
        </w:rPr>
        <w:t xml:space="preserve"> - Выполняется стоя. Представить, что «листья растут», тянуть руки вверх с напряжением. После слов логопеда «А осенью опадают» сбросить руки вниз, встряхнуть расслабленными рук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листья выраст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осенью опадают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:</w:t>
      </w:r>
      <w:r>
        <w:rPr>
          <w:rFonts w:cs="Times New Roman" w:ascii="Times New Roman" w:hAnsi="Times New Roman"/>
          <w:sz w:val="24"/>
          <w:szCs w:val="24"/>
        </w:rPr>
        <w:t xml:space="preserve"> Подведение итога занятия. Домашнее задание: узнать, что происходит осенью с животными с птиц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;Century Gothic" w:cs="Times New Roman"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9:00Z</dcterms:created>
  <dc:creator>Natali</dc:creator>
  <dc:description/>
  <cp:keywords/>
  <dc:language>en-US</dc:language>
  <cp:lastModifiedBy>User</cp:lastModifiedBy>
  <dcterms:modified xsi:type="dcterms:W3CDTF">2008-05-28T12:01:00Z</dcterms:modified>
  <cp:revision>3</cp:revision>
  <dc:subject/>
  <dc:title/>
</cp:coreProperties>
</file>