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3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роизнесение заученных фраз, связанных по смысл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произнесению заученных фраз, связанных по смысл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чувством ритма, диафрагмальным дыхани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лосовых модуляций, артикуляционного праксиса, умения координировать речь с движени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лексико-грамматического строя речи по тем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извольного внимания, логического мышл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.момент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гадки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Ерофейк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нул до шейки (гвоздь) .                Зубастые, а не кусаются (грабли).  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стальной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льняной (игла).                         Сам худ, а голова с пуд (молоток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в много, а ничего не ест (пила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кий рот на тех сердит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зазря в доске сидит (клещи)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воздь, грабли, игла, молоток, пила, клещи – как назовём  все эти предметы одним словом (инструменты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будем говорить о инструментах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ая часть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Работа над голосовыми модуляциями и чувством ритма: </w:t>
      </w:r>
      <w:r>
        <w:rPr>
          <w:rFonts w:cs="Times New Roman" w:ascii="Times New Roman" w:hAnsi="Times New Roman"/>
          <w:sz w:val="24"/>
          <w:szCs w:val="24"/>
        </w:rPr>
        <w:t>(упражнение    №9, №5,  №12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Развитие артикуляционного праксиса </w:t>
      </w:r>
      <w:r>
        <w:rPr>
          <w:rFonts w:cs="Times New Roman" w:ascii="Times New Roman" w:hAnsi="Times New Roman"/>
          <w:sz w:val="24"/>
          <w:szCs w:val="24"/>
        </w:rPr>
        <w:t>(упражнение №16, № 17, №18)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абота над диафрагмальным дыханием </w:t>
      </w:r>
      <w:r>
        <w:rPr>
          <w:rFonts w:cs="Times New Roman" w:ascii="Times New Roman" w:hAnsi="Times New Roman"/>
          <w:sz w:val="24"/>
          <w:szCs w:val="24"/>
        </w:rPr>
        <w:t>(упражнение №10, №18)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изнесение заученных фраз, связанных по смыслу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придумать фразы, описывающие тот или иной инструмент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Что это? -  Это инструмен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называется? – Он называется пила (молоток, отвёртка, лопата и. т.д.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 по величине? – (….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акие части есть? – (…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го материала сделан(а)? – (…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какой работы предназначен? – (…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ы, предложенные детьми, записываются на доске. Затем предлагается запомнить эти фразы, после чего доска закрывается и дети воспроизводят заученный материал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Образование глаголов «Что для чего?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делаем лопатой? -  Лопатой мы копаем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тком? -….забиваем гвозд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пилой? - …..пилим доск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мом? - …. крошим лё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отвёрткой? - ….вкручиваем шурупы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граблями? -… сгребаем листья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метлой? - ….подметаем.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Релаксационное упражнение </w:t>
      </w:r>
      <w:r>
        <w:rPr>
          <w:rFonts w:cs="Times New Roman" w:ascii="Times New Roman" w:hAnsi="Times New Roman"/>
          <w:sz w:val="24"/>
          <w:szCs w:val="24"/>
        </w:rPr>
        <w:t>(упражнение №22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разование существительных множественного числа в именительном и родительном падежах «Один – много»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ок – молотки – много молотков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ь – гвозди – много гвозде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а - … -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уп - …-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 - … -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а - … -…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ёртка - … -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вязь слов в предложени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а, подметать, двор, метл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, забивать, в, гвоздь, стен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ебать, Витя, листья, грабл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ша, помочь, папа, пилить, доск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, крошить, лом, лё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витие умения координировать речь с движением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опатки взяли,                                    Семена рядам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ки раскопали.                                     Дружно мы сажали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бли в руки взяли,                                 А потом водою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ки разровняли.                                   Тёплой поливали.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митируют перечисленные действия в соответствии с текстом четверостиший.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Образование простых причастий «Назови, какой, какая?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ить (какой?) – прибиты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лить (какой?) – спиленный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ть (какой?) – шитый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ать (какой?) – резанны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ить (какой?) – рубленны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тить  (какой?) – вкрученны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сти (какой?) – сметённый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 занятия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31:00Z</dcterms:created>
  <dc:creator>User</dc:creator>
  <dc:description/>
  <cp:keywords/>
  <dc:language>en-US</dc:language>
  <cp:lastModifiedBy>User</cp:lastModifiedBy>
  <dcterms:modified xsi:type="dcterms:W3CDTF">2008-05-28T12:49:00Z</dcterms:modified>
  <cp:revision>3</cp:revision>
  <dc:subject/>
  <dc:title/>
</cp:coreProperties>
</file>