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 xml:space="preserve">Занятие № 32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ема: Составление фраз, связанных по смыслу.  «Профессии людей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- обучение детей составлению фраз связанных по смыслу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обогащение словарного запаса по теме «Профессии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обучение подбору слов-синонимов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образование существительных при помощи суффикса -ник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развитие координации и ритмизации движений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формирование рациональной голосоподачи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формирование правильного речевого дыхания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развитие зрительной памят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Оборудование:</w:t>
      </w:r>
      <w:r>
        <w:rPr/>
        <w:t xml:space="preserve"> магнитофон, большие кубики, картинки с изображением людей разных профессий, мяч, карточки с заданиям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Ход занятия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Организационный момент.</w:t>
      </w:r>
    </w:p>
    <w:p>
      <w:pPr>
        <w:pStyle w:val="Normal"/>
        <w:jc w:val="both"/>
        <w:rPr/>
      </w:pPr>
      <w:r>
        <w:rPr/>
        <w:t>1. Релаксационное упражнение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Дети, сегодня мы отправимся в путешествие в Волшебную страну, но перед путешествием нужно отдохнуть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ети садятся на стулья, соответствующие их росту, так чтобы голени находились под прямым углом к бедрам, а нижняя часть спины касалась спинки стула. Руки свободно лежат на коленях, ладонями вниз. Дети должны сидеть на стуле без напряжения, плечи и голова должны быть слегка опущены вперед, вся ступня должна опираться на пол («поза покоя»), глаза закрыты. Звучит спокойная музык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2. Упражнения на координацию речи с движениями.</w:t>
      </w:r>
    </w:p>
    <w:p>
      <w:pPr>
        <w:pStyle w:val="Normal"/>
        <w:rPr/>
      </w:pPr>
      <w:r>
        <w:rPr/>
        <w:t xml:space="preserve">     </w:t>
      </w:r>
      <w:r>
        <w:rPr/>
        <w:t>- Дети, на нашем пути встретилась речка, нам нужно перейти её.</w:t>
      </w:r>
    </w:p>
    <w:p>
      <w:pPr>
        <w:pStyle w:val="Normal"/>
        <w:jc w:val="both"/>
        <w:rPr/>
      </w:pPr>
      <w:r>
        <w:rPr/>
        <w:t>.   На полу, на расстоянии одного шага, лежат семь больших кубиков. Дети наступают по очереди на каждый кубик, говоря:</w:t>
      </w:r>
    </w:p>
    <w:p>
      <w:pPr>
        <w:pStyle w:val="Normal"/>
        <w:jc w:val="center"/>
        <w:rPr/>
      </w:pPr>
      <w:r>
        <w:rPr/>
        <w:t>Я по камешкам пройду, через речку перейду. Последний шаг с кубика на пол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Основная часть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Формулы правильной речи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Вот мы и пришли в Волшебную страну, но перед тем, как встретиться с жителями Волшебной страны, давайте вспомним формулы правильной речи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) «Мы говорим неторопливо и спокойно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б) «Наша речь слитная и плавная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) «Мы говорим смело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) «Мы говорим выразительно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оизносить формулы необходимо достаточно громким голосом, с уверенной интонацией и с соблюдением всех речевых правил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2. Чтение стихотворений-описани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Вот и пришло время познакомиться нам с жителями Волшебного города, послушайте внимательно стихотворения и назовите их герое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Ворону, корову, щенка и павлина –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/>
        <w:t xml:space="preserve">Всех примет и вылечит 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/>
        <w:t xml:space="preserve">Доктор зверины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/>
        <w:t>Он опускается в забой,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/>
        <w:t>Его работа под земле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овести словарную работу со словами: забой, шахте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/>
        <w:t>Чтобы сосны, липы, ели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/>
        <w:t>Не болели, зеленели,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/>
        <w:t>Чтобы новые леса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/>
        <w:t>Поднимались в небеса,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/>
        <w:t>Их под звон и гомон птичий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/>
        <w:t>Охраняет друг леснич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/>
        <w:t>Учитель щедро учит нас тому,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/>
        <w:t>Что очень нужно будет в жизни: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/>
        <w:t>Терпенью, чтенью, счету и письму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/>
        <w:t>И верности родной Отчиз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/>
        <w:t>Работа шофера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/>
        <w:t>Трудна и сложна,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/>
        <w:t>Но как она людям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/>
        <w:t>Повсюду нужна!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- Дети, о ком говорится в этих стихотворениях? Как вы думаете, кто живет в Волшебной стране? Правильно, в этой стране живут люди разных профессий. Людей, которые очень хорошо выполняют свою работу, называют умельцами и живут они в стране Умельцев.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3. Дидактическая игра «Назови профессию» (с мячом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доске – картинки с изображением людей разных професси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Ребята, рассмотрите внимательно картинки и запомните, люди каких профессий там изображен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сле просмотра картинки закрываются, дети становятся в круг, учитель бросает мяч, ребенок ловит его и называет профессию, возвращая мяч педагог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Дидактическая игра «Слова-синонимы» (картинки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Дети, а вы знаете, что одну и ту же профессию можно назвать по-разному, разными словами. Посмотрите на картинки и назовите эти профессии: швея – портниха, летчик – пилот, врач – доктор, шофер – водитель. </w:t>
      </w:r>
    </w:p>
    <w:p>
      <w:pPr>
        <w:pStyle w:val="Normal"/>
        <w:jc w:val="both"/>
        <w:rPr>
          <w:b/>
          <w:b/>
        </w:rPr>
      </w:pPr>
      <w:r>
        <w:rPr>
          <w:b/>
        </w:rPr>
        <w:t>5. Дидактическая игра «Телеграфисты».</w:t>
      </w:r>
    </w:p>
    <w:p>
      <w:pPr>
        <w:pStyle w:val="Normal"/>
        <w:jc w:val="both"/>
        <w:rPr/>
      </w:pPr>
      <w:r>
        <w:rPr/>
        <w:t>Словарная работа: телеграфист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ети хлопают в ладоши, учитывая длительность звучания ударных и безударных слогов и их количество, с проговариванием слова. Например: швея (хХ), портниха (хХх), где х – тихий хлопок, безударный слог, Х – громкий хлопок, ударный слог. Предварительно учитель показывает пример правильного выполн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6. Дидактическая игра «Лесенка» (карточки с заданиями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ети берут карточки с заданиями, слушают внимательно предложение, которое произносит учитель. Ребенок, на карточке у которого написано слово, которым можно закончить предложение, шагает пальчиками по лесенке и называет слов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Ребята, закончите предложение, спуститесь по лесенке на одну ступеньку и у вас получится название профе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>УЧИТЕЛЬ                                                               ДЕТИ</w:t>
      </w:r>
    </w:p>
    <w:p>
      <w:pPr>
        <w:pStyle w:val="Normal"/>
        <w:jc w:val="center"/>
        <w:rPr/>
      </w:pPr>
      <w:r>
        <w:rPr/>
        <w:t>Лес охраняет …                                                       лесник.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Двор убирает…                                                       дворник.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На даче живет…                                                      дачник.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На защиту Родины встает…                                  защитник.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Печь кладет…                                                          печник.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За садом ухаживает…                                             садовник.</w:t>
      </w:r>
    </w:p>
    <w:p>
      <w:pPr>
        <w:pStyle w:val="Normal"/>
        <w:ind w:firstLine="540"/>
        <w:jc w:val="both"/>
        <w:rPr/>
      </w:pPr>
      <w:r>
        <w:rPr/>
        <w:t>Карточки:</w:t>
      </w:r>
    </w:p>
    <w:p>
      <w:pPr>
        <w:pStyle w:val="Normal"/>
        <w:tabs>
          <w:tab w:val="clear" w:pos="708"/>
          <w:tab w:val="left" w:pos="3480" w:leader="none"/>
        </w:tabs>
        <w:ind w:firstLine="54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2220" w:leader="none"/>
          <w:tab w:val="left" w:pos="8145" w:leader="none"/>
        </w:tabs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23495</wp:posOffset>
                </wp:positionV>
                <wp:extent cx="571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85pt" to="71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23495</wp:posOffset>
                </wp:positionV>
                <wp:extent cx="0" cy="342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85pt" to="72pt,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23495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85pt" to="270pt,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23495</wp:posOffset>
                </wp:positionV>
                <wp:extent cx="571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85pt" to="26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9200</wp:posOffset>
                </wp:positionH>
                <wp:positionV relativeFrom="paragraph">
                  <wp:posOffset>23495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85pt" to="440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00700</wp:posOffset>
                </wp:positionH>
                <wp:positionV relativeFrom="paragraph">
                  <wp:posOffset>23495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.85pt" to="441pt,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23495</wp:posOffset>
                </wp:positionV>
                <wp:extent cx="0" cy="5638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85pt" to="27pt,4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23495</wp:posOffset>
                </wp:positionV>
                <wp:extent cx="0" cy="5638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85pt" to="225pt,4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29200</wp:posOffset>
                </wp:positionH>
                <wp:positionV relativeFrom="paragraph">
                  <wp:posOffset>23495</wp:posOffset>
                </wp:positionV>
                <wp:extent cx="0" cy="5638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85pt" to="396pt,4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>лес</w:t>
        <w:tab/>
        <w:t xml:space="preserve">                                           дач                                                   печ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двор                                                         защит                                               садов</w:t>
      </w:r>
    </w:p>
    <w:p>
      <w:pPr>
        <w:pStyle w:val="Normal"/>
        <w:tabs>
          <w:tab w:val="clear" w:pos="708"/>
          <w:tab w:val="left" w:pos="4230" w:leader="none"/>
        </w:tabs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5875</wp:posOffset>
                </wp:positionV>
                <wp:extent cx="457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25pt" to="107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15875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25pt" to="108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15875</wp:posOffset>
                </wp:positionV>
                <wp:extent cx="457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25pt" to="305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875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5pt" to="306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00700</wp:posOffset>
                </wp:positionH>
                <wp:positionV relativeFrom="paragraph">
                  <wp:posOffset>15875</wp:posOffset>
                </wp:positionV>
                <wp:extent cx="457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.25pt" to="476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57900</wp:posOffset>
                </wp:positionH>
                <wp:positionV relativeFrom="paragraph">
                  <wp:posOffset>15875</wp:posOffset>
                </wp:positionV>
                <wp:extent cx="0" cy="228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.25pt" to="477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</w:t>
      </w:r>
      <w:r>
        <w:rPr/>
        <w:t>ник                                                           ник                                                   ник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69215</wp:posOffset>
                </wp:positionV>
                <wp:extent cx="10287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45pt" to="107.9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69215</wp:posOffset>
                </wp:positionV>
                <wp:extent cx="10287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45pt" to="305.9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29200</wp:posOffset>
                </wp:positionH>
                <wp:positionV relativeFrom="paragraph">
                  <wp:posOffset>69215</wp:posOffset>
                </wp:positionV>
                <wp:extent cx="1028700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5.45pt" to="476.9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>Физкультминут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/>
        <w:t>Строим дом</w:t>
      </w:r>
    </w:p>
    <w:p>
      <w:pPr>
        <w:pStyle w:val="Normal"/>
        <w:jc w:val="both"/>
        <w:rPr/>
      </w:pPr>
      <w:r>
        <w:rPr/>
        <w:t xml:space="preserve">     “</w:t>
      </w:r>
      <w:r>
        <w:rPr/>
        <w:t>Стук, стук молотком — строим, строим дом”, — дети хором говорят стихи с постепенным нарастанием голоса. На слова “стук, стук молотком” дети стучат об пол, на слова “строим, строим, строим дом” постепенно выпрямляются, сила голоса нарастает и, поднимая правые руки и соединяя их в центре, дети образуют “дом”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 Упражнение для формирования речевого дых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Ребята, мы хорошо потрудились, можно и отдохнуть. Встаньте прямо. Сделайте выдох, а затем вдох и начинайте выдох на звуке Ф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ледить за тем, чтобы не надувались щеки - выдыхаемая струя выходит только через щель, образованную зубами и нижней губой. Следить за опорой дыхания. Вдох делать носом, губы при вдохе должны быть сомкнуты. Упражнение проделать три-четыре раза подряд, следить, чтобы выдох длился не меньше восьми-девяти единиц счет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 Дидактическая игра «Писатели» - составление фраз, связанных по смыслу (работа с</w:t>
      </w:r>
      <w:r>
        <w:rPr/>
        <w:t xml:space="preserve"> </w:t>
      </w:r>
      <w:r>
        <w:rPr>
          <w:b/>
        </w:rPr>
        <w:t>карточками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- Дети, как называют людей, которые пишут рассказы, сказки? (Писатели). Сейчас мы превратимся в писателей и попробуем сочинить расска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а) У детей на столах лежат карточки со словами, необходимо изменить порядок слов так, чтобы получилось предложение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Карточка №1</w:t>
      </w:r>
    </w:p>
    <w:p>
      <w:pPr>
        <w:pStyle w:val="Normal"/>
        <w:jc w:val="both"/>
        <w:rPr/>
      </w:pPr>
      <w:r>
        <w:rPr/>
        <w:t>утро, Таня, в, школу, спешит, каждо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Карточка №2</w:t>
      </w:r>
    </w:p>
    <w:p>
      <w:pPr>
        <w:pStyle w:val="Normal"/>
        <w:jc w:val="both"/>
        <w:rPr/>
      </w:pPr>
      <w:r>
        <w:rPr/>
        <w:t>Идет, улице, девочка, люди, по, как, видит, работают, 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Карточка №3</w:t>
      </w:r>
    </w:p>
    <w:p>
      <w:pPr>
        <w:pStyle w:val="Normal"/>
        <w:jc w:val="both"/>
        <w:rPr>
          <w:b/>
          <w:b/>
        </w:rPr>
      </w:pPr>
      <w:r>
        <w:rPr/>
        <w:t>строят, новые, строители, красивые, дома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Карточка №4    </w:t>
      </w:r>
    </w:p>
    <w:p>
      <w:pPr>
        <w:pStyle w:val="Normal"/>
        <w:jc w:val="both"/>
        <w:rPr/>
      </w:pPr>
      <w:r>
        <w:rPr/>
        <w:t>убирают, чтобы, дворники, город, улицы, чистый, бы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Карточка №5</w:t>
      </w:r>
    </w:p>
    <w:p>
      <w:pPr>
        <w:pStyle w:val="Normal"/>
        <w:jc w:val="both"/>
        <w:rPr/>
      </w:pPr>
      <w:r>
        <w:rPr/>
        <w:t>учиться, профессию, Таня, чтобы, хорошую, старается, получит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б) Чтение учащимися составленных предложений (не по порядку) – дети отстукивают ритм предложения (или слово - шаг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Ребята, получился ли у вас связный рассказ? Что нужно сделать, чтобы из этих предложений получился рассказ?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еобходимо задать вопросы по каждому предлож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з беседы уточняется последовательность предложений в рассказе. Подбирается заголовок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) Чтение получившегося рассказ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 xml:space="preserve"> Заключительная част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Вот и подходит наше путешествие к концу. Нам пора возвращаться домой. Но на следующем занятия мы обязательно вернемся в страну Умельцев и познакомимся с новыми професс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>1. Упражнение «Дети устал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/>
        <w:t xml:space="preserve"> </w:t>
      </w:r>
      <w:r>
        <w:rPr/>
        <w:t>Глубоко зевнув, потянуться, подняв руки вверх и поднявшись на носочки, с выдохом расслабиться, опустить руки, наклонив голову впере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иложение № 3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. Дидактическая игра «Лесенка»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</w:p>
    <w:p>
      <w:pPr>
        <w:pStyle w:val="Normal"/>
        <w:tabs>
          <w:tab w:val="clear" w:pos="708"/>
          <w:tab w:val="left" w:pos="2220" w:leader="none"/>
          <w:tab w:val="left" w:pos="8145" w:leader="none"/>
        </w:tabs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23495</wp:posOffset>
                </wp:positionV>
                <wp:extent cx="5715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85pt" to="71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23495</wp:posOffset>
                </wp:positionV>
                <wp:extent cx="0" cy="46672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85pt" to="72pt,3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3020</wp:posOffset>
                </wp:positionV>
                <wp:extent cx="0" cy="4572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6pt" to="270pt,3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7500</wp:posOffset>
                </wp:positionH>
                <wp:positionV relativeFrom="paragraph">
                  <wp:posOffset>23495</wp:posOffset>
                </wp:positionV>
                <wp:extent cx="5715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85pt" to="26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29200</wp:posOffset>
                </wp:positionH>
                <wp:positionV relativeFrom="paragraph">
                  <wp:posOffset>23495</wp:posOffset>
                </wp:positionV>
                <wp:extent cx="5715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85pt" to="440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00700</wp:posOffset>
                </wp:positionH>
                <wp:positionV relativeFrom="paragraph">
                  <wp:posOffset>33020</wp:posOffset>
                </wp:positionV>
                <wp:extent cx="0" cy="4572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.6pt" to="441pt,3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</wp:posOffset>
                </wp:positionH>
                <wp:positionV relativeFrom="paragraph">
                  <wp:posOffset>23495</wp:posOffset>
                </wp:positionV>
                <wp:extent cx="0" cy="80962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85pt" to="27pt,6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23495</wp:posOffset>
                </wp:positionV>
                <wp:extent cx="0" cy="80962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85pt" to="225pt,6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29200</wp:posOffset>
                </wp:positionH>
                <wp:positionV relativeFrom="paragraph">
                  <wp:posOffset>23495</wp:posOffset>
                </wp:positionV>
                <wp:extent cx="0" cy="809625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85pt" to="396pt,6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лес                                            дач                                     печ</w:t>
      </w:r>
    </w:p>
    <w:p>
      <w:pPr>
        <w:pStyle w:val="Normal"/>
        <w:ind w:firstLine="540"/>
        <w:jc w:val="both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двор                                        защит                                 садов</w:t>
      </w:r>
    </w:p>
    <w:p>
      <w:pPr>
        <w:pStyle w:val="Normal"/>
        <w:tabs>
          <w:tab w:val="clear" w:pos="708"/>
          <w:tab w:val="left" w:pos="4230" w:leader="none"/>
        </w:tabs>
        <w:ind w:firstLine="54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15875</wp:posOffset>
                </wp:positionV>
                <wp:extent cx="4572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25pt" to="107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15875</wp:posOffset>
                </wp:positionV>
                <wp:extent cx="0" cy="349885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25pt" to="108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0</wp:posOffset>
                </wp:positionH>
                <wp:positionV relativeFrom="paragraph">
                  <wp:posOffset>15875</wp:posOffset>
                </wp:positionV>
                <wp:extent cx="4572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25pt" to="305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86200</wp:posOffset>
                </wp:positionH>
                <wp:positionV relativeFrom="paragraph">
                  <wp:posOffset>22860</wp:posOffset>
                </wp:positionV>
                <wp:extent cx="0" cy="3429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8pt" to="306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00700</wp:posOffset>
                </wp:positionH>
                <wp:positionV relativeFrom="paragraph">
                  <wp:posOffset>15875</wp:posOffset>
                </wp:positionV>
                <wp:extent cx="4572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.25pt" to="476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57900</wp:posOffset>
                </wp:positionH>
                <wp:positionV relativeFrom="paragraph">
                  <wp:posOffset>22860</wp:posOffset>
                </wp:positionV>
                <wp:extent cx="0" cy="3429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.8pt" to="477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ник                                            ник                                     ник</w:t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</wp:posOffset>
                </wp:positionH>
                <wp:positionV relativeFrom="paragraph">
                  <wp:posOffset>132080</wp:posOffset>
                </wp:positionV>
                <wp:extent cx="10287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4pt" to="107.9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7500</wp:posOffset>
                </wp:positionH>
                <wp:positionV relativeFrom="paragraph">
                  <wp:posOffset>132080</wp:posOffset>
                </wp:positionV>
                <wp:extent cx="10287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4pt" to="305.9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29200</wp:posOffset>
                </wp:positionH>
                <wp:positionV relativeFrom="paragraph">
                  <wp:posOffset>132080</wp:posOffset>
                </wp:positionV>
                <wp:extent cx="1028700" cy="0"/>
                <wp:effectExtent l="635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4pt" to="476.9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 Дидактическая игра «Писатели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Карточка №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тро, Таня, в, школу, спешит, каждо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Карточка №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дет, улице, девочка, люди, по, как, видит, работают, 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Карточка №3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троят, новые, строители, красивые, до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Карточка №4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бирают, чтобы, дворники, город, улицы, чистый, бы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Карточка №5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читься, профессию, Таня, чтобы, хорошую, старается, получи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5:47:00Z</dcterms:created>
  <dc:creator>Rafiki</dc:creator>
  <dc:description/>
  <cp:keywords/>
  <dc:language>en-US</dc:language>
  <cp:lastModifiedBy>User</cp:lastModifiedBy>
  <cp:lastPrinted>2008-05-25T18:10:00Z</cp:lastPrinted>
  <dcterms:modified xsi:type="dcterms:W3CDTF">2008-05-28T12:52:00Z</dcterms:modified>
  <cp:revision>7</cp:revision>
  <dc:subject/>
  <dc:title/>
</cp:coreProperties>
</file>