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нятие № 2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Ответы на вопросы по прочитанному материалу про себя.  «Посуд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ать навыки правильного дыхани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работу органов артикуляци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ть голосовые модуляци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ть в координации слова с движение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чувство ритм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приёмам мышечной релаксаци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навыки плавной речи при ответах на вопросы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лексико-грамматическую работу по теме «Посуд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Организационный момент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к нам пришло письмо. Давайте его прочитаем. (Называют нарисованные предметы посуды). Как эти предметы назвать одним словом?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ообщение темы занятия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нятии мы поговорим о посуде, научимся отвечать на вопросы по прочитанному тексту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Развитие общеречевых процессов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«Ветерок». Вдох носом, выдох через рот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 «Постуди чай». Вдох носом -длинный выдох, вдох носом- три коротких выдоха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дох носом, руки вверх - в стороны при одновременном произнесении: па-по-пу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Лёгкий удар кулаками на уровне талии, сказать тихо: па, сильно встряхнуть кулаками, руки наверх, сказать громко: па, по,пу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Ходьба под музыку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как мы шагаем: посмотри!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жно мы шагаем: раз, два, три!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, два, три - мы идём,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-ля-ля - мы поём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лоп-хлоп,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п-топ,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лоп-хлоп-хлоп,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п-топ-топ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Релаксация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«Брёвнышки» - «верёвочки» (кулак-ладонь)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«Незнайка» (плечи  вверх-вниз)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еанс релаксации с формулами правильной речи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говорим неторопливо и спокойно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речь слитная и плавная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говорим смело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сихогимнастика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акого произведения эти строчки: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А посуда вперёд и вперёд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олям, по болотам идёт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чайник шепнул утюгу: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альше идти не могу»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посуда убежала от Федоры?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зите посуду, которая мокнет под дождём. Покажите, как уныло она бредёт по улице, какое у неё грустное настроение. Улыбнитесь, ваша улыбка поднимет ей настроение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Основная часть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еседа по теме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посуда может проучить Федору, если она её найдёт? 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- стать воздушной и улететь;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ыпаться на части, потерять ручки, носики, донышки;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ться в дырочках)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посуда и сделала. Она превратилась в сказочный лес. Давайте представим, как он выглядит. Вся посуда в этом лесу чистая, блестящая. А Федорина посуда … (грязная). Хотите ей помочь?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Физкультминутка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музыку ветерок переносит нас  к посуде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гадки: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 виде еды не считают ворон,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осаются дружно с обеих сторон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разрезает, другая хватает,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им в тарелке работы хватает. (Нож и вилка)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 огне я стою, еду вкусную варю. (Кастрюля)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з горячего колодца через нос водица льётся. (Чайник)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бота над стихотворением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 стихотворение про себя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а-была посуда: чайник, чашка и блюдо,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жик, вилка и ложка, кастрюля и поварешка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уда дружила с едой, посуда дружила с водой,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 человеком дружила, его она вкусно кормила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ие предметы посуды названы в стихотворение?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 чем дружила посуда?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 посуда дружила с человеком?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читай стихотворение вслух с хлопками на каждое слово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гра с мячом «Скажи наоборот»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тый стакан-…, глубокая тарелка-…, новая кастрюля-…, мокрая ложка-…, горячая сковорода-…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бота над сказкой «Сказка о чайнике»: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Жил-был чайник. У него была семья — посуда. Чайник был пузатый-препузатый. У него была ручка, крышка и маленький носик с одной ноздрей. Чайник был железный и очень полезный. Люди его любили, и чай из него пили»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к сказке: «С кем жил чайник? Какой он был по размеру? Какие части есть у чайника? Из чего сделан чайник? Почему его любили люди?»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кладывание чайника из липучек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45665" cy="1438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ечевление  своих действий. 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елаю дно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ыкладываю ёмкость для воды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елаю крышку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иделываю ручку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елаю носик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еня получился чайник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ыполнение инструкций с проговариванием «Чашка и блюдце»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ыполняют инструкции логопеда и комментируют свои действия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ь чашку на блюдце. — Я поставил чашку на блюдце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ьми чашку с блюдца. — Я взял чашку с блюдца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ь чашку возле блюдца. — Я поставил чашку возле блюдца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ь чашку справа от блюдца. — Я поставил чашку справа от блюдца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и чашку над блюдцем. — Я держу чашку над блюдцем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ь чашку перед блюдцем. — Я поставил чашку перед блюдцем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ь чашку под блюдце. — Я поставил чашку под блюдце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ьми чашку из-под блюдца. — Я взял чашку из-под блюдца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Итог занятия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и подошло к концу наше путешествие. Мы выполнили много заданий. Посуда нам очень благодарна. Она решила вернуться к Федоре и служить ей верой и правдой. О чём вы бы попросили Федору?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ыходят из класса под музыку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21 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исьмо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Жила-была посуда: чайник, чашка и блюдо,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96520</wp:posOffset>
                </wp:positionH>
                <wp:positionV relativeFrom="paragraph">
                  <wp:posOffset>635</wp:posOffset>
                </wp:positionV>
                <wp:extent cx="5940425" cy="29006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3290" cy="272288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3290" cy="272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8.4pt;mso-wrap-distance-left:504pt;mso-wrap-distance-right:504pt;mso-wrap-distance-top:2.9pt;mso-wrap-distance-bottom:2.9pt;margin-top:0.05pt;mso-position-vertical-relative:text;margin-left: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280" w:after="28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003290" cy="2722880"/>
                            <wp:effectExtent l="0" t="0" r="0" b="0"/>
                            <wp:docPr id="4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3290" cy="272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жик, вилка и ложка, кастрюля и поварешка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уда дружила с едой, посуда дружила с водой,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 человеком дружила, его она вкусно кормила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«Сказка о чайнике»: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Жил-был чайник. У него была семья — посуда. Чайник был пузатый-препузатый. У него была ручка, крышка и маленький носик с одной ноздрей. Чайник был железный и очень полезный. Люди его любили, и чай из него пили»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кладывание чайника из липучек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3265" cy="13309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7:29:00Z</dcterms:created>
  <dc:creator>Максим</dc:creator>
  <dc:description/>
  <cp:keywords/>
  <dc:language>en-US</dc:language>
  <cp:lastModifiedBy>User</cp:lastModifiedBy>
  <cp:lastPrinted>2008-05-21T13:47:00Z</cp:lastPrinted>
  <dcterms:modified xsi:type="dcterms:W3CDTF">2008-05-28T12:40:00Z</dcterms:modified>
  <cp:revision>7</cp:revision>
  <dc:subject/>
  <dc:title/>
</cp:coreProperties>
</file>