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№ 23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тветы на вопросы по услышанному. «Квартира, мебель».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короткому и бесшумному вдоху (не поднимая плечи), спокойному плавному выдоху (не надувая ще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ользоваться громким и тихим голос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четкого, координированного движения органов речевого аппар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и знания детей о жилищах людей, обогащать словарный зап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рамматических катего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вязной речи (учить отвечать на вопросы фразами, обучение пересказу 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ознавательных процессов.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 + психогимнастика «Твое настроени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раздаются пиктограммы, выбрать ту, которая соответствует настроению, показать свое настроение в зерка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аксационные упражнения для мимических и артикуляционных мышц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 формирования диафрагмального выдоха № 1, 8, 9, 17, 19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ая бесе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диктан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 узнаем, о чем мы будем говорить на занятии. Отгадка под квадратом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делай шаг вверх, три влево, два вверх. Что под квадратом? </w:t>
      </w:r>
      <w:r>
        <w:rPr>
          <w:rFonts w:cs="Times New Roman" w:ascii="Times New Roman" w:hAnsi="Times New Roman"/>
          <w:b/>
          <w:sz w:val="24"/>
          <w:szCs w:val="24"/>
        </w:rPr>
        <w:t>ДОМ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звитие пространственной ориентировк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за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теме.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ется жилье человека? (дом, квартира)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этажей у твоего дома?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 дома 4 этажа, то дом…и т.д.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комнат в твоей квартире?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квартире 3 комнаты, значит квартира какая? …(трехкомнатная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образование сложных слов, развитие речи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о картине и предметным картинкам. </w:t>
      </w:r>
      <w:r>
        <w:rPr>
          <w:rFonts w:cs="Times New Roman" w:ascii="Times New Roman" w:hAnsi="Times New Roman"/>
          <w:sz w:val="24"/>
          <w:szCs w:val="24"/>
          <w:u w:val="single"/>
        </w:rPr>
        <w:t>Ответить на вопросы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комнат в квартире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есть в этих комнатах? (мебель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де изготавливают мебель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ее покупают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та гостиная, назови мебель гостиной…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нужны - диван, кресло, журнал, столик, книжный шкаф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 спальную мебель…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нужны – кровать, одежный шкаф, тумбочка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 кухонную мебель…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нужен – обеденный стол, шкаф для посуды, стулья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ывают шкафы, столы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ери ту мебель, которая есть у тебя в комнате (предметные картинки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sz w:val="24"/>
          <w:szCs w:val="24"/>
        </w:rPr>
        <w:t>. Выполнить задания и скажать, что ты сдела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ядь на сту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и к шкафу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ьми из шкафа мяч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ь около письменного стол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 ту мебель, которая есть у нас в кабинете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нимание предложных конструкций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относительных прилагательных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сделан из дерева, значит он какой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н сделан из кожи -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из дерева - 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ло из кожи - 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 из железо - 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полке хранятся книжки, значит она - 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Большой - маленький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– шкафчик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– столик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ло – креселко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н – диванчик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 - полоч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Один - много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– шкафы, стол – столы, диван – диваны и т.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рисунком. Помоги Маше навести порядок на кухне.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потребление предлогов – в, н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я формирования диафрагмального выдоха. </w:t>
      </w:r>
      <w:r>
        <w:rPr>
          <w:rFonts w:cs="Times New Roman" w:ascii="Times New Roman" w:hAnsi="Times New Roman"/>
          <w:b/>
          <w:i/>
          <w:sz w:val="24"/>
          <w:szCs w:val="24"/>
        </w:rPr>
        <w:t>Упражнение №17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студи горячий чай»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Упражнение №1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«Тёплый выдох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связным тексто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Маши в комнате есть свой уголок, где она рисует, пишет, читает. Вот послушай рассказ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шин уголок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 Маши есть свой уголок. Там стоит стол и стул. Стол стоит около стены. Около стола стоит стул. Маша сидит на стуле. У Маши есть кот Мурзик. Кот Мурзик лежит под столом. Маша любит своего кота Мурзик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жи рассказ, используя предметные картин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ь на вопросы.</w:t>
      </w:r>
    </w:p>
    <w:p>
      <w:pPr>
        <w:pStyle w:val="Normal"/>
        <w:tabs>
          <w:tab w:val="clear" w:pos="708"/>
          <w:tab w:val="left" w:pos="32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 занятия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для развития координации слова и движения. «Столяр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ти становятся каждый около стульчика или вокруг стола. Они «чинят » мебель – произнося текст игры, производят следующие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у – ка, веселе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им молотко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епче, поровне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воздики забь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к – тук, тук – тук,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к – тук, тук – т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9:00Z</dcterms:created>
  <dc:creator>Natali</dc:creator>
  <dc:description/>
  <cp:keywords/>
  <dc:language>en-US</dc:language>
  <cp:lastModifiedBy>User</cp:lastModifiedBy>
  <dcterms:modified xsi:type="dcterms:W3CDTF">2008-05-28T12:42:00Z</dcterms:modified>
  <cp:revision>3</cp:revision>
  <dc:subject/>
  <dc:title/>
</cp:coreProperties>
</file>