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нятие № 1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 Воспроизведение картинок по памяти. «Части тела. Человек и его здоровье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формировать умение отвечать на вопросы в ходе воспроизведения картинок по памят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правильного диафрагмального дыха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голосовые модуляции, упражнять в координации речи с движением, релаксация мимических мышц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о-грамматическая работа по тем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ловесно-логическое мышление, произвольное внимание, памя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.момент:</w:t>
      </w:r>
      <w:r>
        <w:rPr>
          <w:rFonts w:cs="Times New Roman" w:ascii="Times New Roman" w:hAnsi="Times New Roman"/>
          <w:sz w:val="24"/>
          <w:szCs w:val="24"/>
        </w:rPr>
        <w:t xml:space="preserve">  загадки по теме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чь два оконца                                 Всегда он в работе, когда говорим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закрываются,                                 А отдыхает, когда мы молчим. (Язык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восходом солнц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открываются. (Глаза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вух матерей по пять сыновей. (Руки и пальцы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общение темы урока:  </w:t>
      </w:r>
      <w:r>
        <w:rPr>
          <w:rFonts w:cs="Times New Roman" w:ascii="Times New Roman" w:hAnsi="Times New Roman"/>
          <w:sz w:val="24"/>
          <w:szCs w:val="24"/>
        </w:rPr>
        <w:t>сегодня мы продолжим разговор о различных частях тела и о здоровье человека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ая часть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Формирование диафрагмального выдоха </w:t>
      </w:r>
      <w:r>
        <w:rPr>
          <w:rFonts w:cs="Times New Roman" w:ascii="Times New Roman" w:hAnsi="Times New Roman"/>
          <w:sz w:val="24"/>
          <w:szCs w:val="24"/>
        </w:rPr>
        <w:t xml:space="preserve"> (упражнения №1, №9, №10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Голосовые модуляции </w:t>
      </w:r>
      <w:r>
        <w:rPr>
          <w:rFonts w:cs="Times New Roman" w:ascii="Times New Roman" w:hAnsi="Times New Roman"/>
          <w:sz w:val="24"/>
          <w:szCs w:val="24"/>
        </w:rPr>
        <w:t>(упражнения №12, №13, №14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Релаксация мимических мышц </w:t>
      </w:r>
      <w:r>
        <w:rPr>
          <w:rFonts w:cs="Times New Roman" w:ascii="Times New Roman" w:hAnsi="Times New Roman"/>
          <w:sz w:val="24"/>
          <w:szCs w:val="24"/>
        </w:rPr>
        <w:t>(упражнения №11, №12, №14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разование уменьшительно-ласкательной формы существительных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ите ласково части вашего тела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 – носик</w:t>
        <w:tab/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ницы – реснички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ти – ноготки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– ручки и т.д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– глазик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 – ротик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вь – бровк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– сердечко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Воспроизведение картинки по памяти: </w:t>
      </w:r>
      <w:r>
        <w:rPr>
          <w:rFonts w:cs="Times New Roman" w:ascii="Times New Roman" w:hAnsi="Times New Roman"/>
          <w:sz w:val="24"/>
          <w:szCs w:val="24"/>
        </w:rPr>
        <w:t>логопед предлагает рассмотреть детям картинку и ответить на вопросы по её содержанию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рисован на картинке? (на картинке нарисована девочка)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Какой формы у девочки лицо? (у девочки круглое лицо)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Какого цвета глаза? (у девочки голубые глаза)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Какой длины волосы? (у девочки длинные волосы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цвета волосы? (у девочки светлые волосы) и т.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Релаксационное упражнение: </w:t>
      </w:r>
      <w:r>
        <w:rPr>
          <w:rFonts w:cs="Times New Roman" w:ascii="Times New Roman" w:hAnsi="Times New Roman"/>
          <w:sz w:val="24"/>
          <w:szCs w:val="24"/>
        </w:rPr>
        <w:t>(упражнение №2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зличение  понятий «справа – слева».</w:t>
      </w:r>
      <w:r>
        <w:rPr>
          <w:rFonts w:cs="Times New Roman" w:ascii="Times New Roman" w:hAnsi="Times New Roman"/>
          <w:sz w:val="24"/>
          <w:szCs w:val="24"/>
        </w:rPr>
        <w:t xml:space="preserve"> У  каждого человека две руки: левая и правая, две ноги – левая и правая, два глаза – левый и правый. Сейчас я буду касаться волшебной палочкой ваших частей тела и задавать вопрос «Что это?», а вы отвечайте на вопрос и называйте части тела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Я РУКА, ЛЕВЫЙ ГЛАЗ, ЛЕВАЯ НОГА, ПРАВОЕ УХО И Т.Д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оординация речи с движением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зображают разные действия, затем танцуют под музыку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 Тим погулять   ( шагают на месте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 с нами поплясать (руки на поясе, наклоны в стороны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дети выходите ( махи руками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имом попляшите ( танцуют или прыгают под музыку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лассификация понятий «Четвёртый лишний»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, шапка, ладонь, шея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ежки, пальцы, нога, ладонь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а, стопа, сапоги, колено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, нос, рот, очки и т.д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разование существительных множественного числа в родительном падеже. «Один – много»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– много голов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 - …рук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а - … ног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ня -… ступней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ец - … пальцев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ка - …пяток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олено - …колен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а - …спин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 - …животов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ть - …ногтей и т.д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ог занятия</w:t>
      </w:r>
      <w:r>
        <w:rPr>
          <w:rFonts w:cs="Times New Roman" w:ascii="Times New Roman" w:hAnsi="Times New Roman"/>
          <w:sz w:val="24"/>
          <w:szCs w:val="24"/>
        </w:rPr>
        <w:t xml:space="preserve"> Рефлексия (подобрать карандаш того цвета, который соответствует настроению в конце занятия; обвести карандашом ладонь и заштриховать)</w:t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28:00Z</dcterms:created>
  <dc:creator>User</dc:creator>
  <dc:description/>
  <cp:keywords/>
  <dc:language>en-US</dc:language>
  <cp:lastModifiedBy>Недокунева</cp:lastModifiedBy>
  <cp:lastPrinted>2008-05-13T00:40:00Z</cp:lastPrinted>
  <dcterms:modified xsi:type="dcterms:W3CDTF">2008-05-28T07:28:00Z</dcterms:modified>
  <cp:revision>2</cp:revision>
  <dc:subject/>
  <dc:title/>
</cp:coreProperties>
</file>