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нятие № 14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Ответы на вопросы по предметным картинкам. «Дикие животные»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: -Закреплять знания и представление детей о диких животных и их детёнышах;  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Учить детей описывать внешний вид диких животных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Упражнять в отгадывании загадок описательного характера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Обучать  речевым навыкам в вопросно-ответной речи на зрительной опоре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Ход занятия.</w:t>
      </w:r>
    </w:p>
    <w:p>
      <w:pPr>
        <w:pStyle w:val="Style15"/>
        <w:numPr>
          <w:ilvl w:val="0"/>
          <w:numId w:val="1"/>
        </w:numPr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онный момент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ъявляется предметная картинка. Ребёнок с помощью хлопков или бубна называет количество слогов в слове.</w:t>
      </w:r>
    </w:p>
    <w:p>
      <w:pPr>
        <w:pStyle w:val="Style15"/>
        <w:numPr>
          <w:ilvl w:val="0"/>
          <w:numId w:val="1"/>
        </w:numPr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жнения на расслаблени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Оловянные солдатики». Стоять ровно, напряженно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5 с.)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«Тряпичная кукла». Расслабить руки, ноги, голову слегка накло</w:t>
        <w:softHyphen/>
        <w:t xml:space="preserve">нить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Повторить 5—6раз.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3. «Любопытная Варвара»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юбопытная Варвара смотрит вправо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льше всех и дольше всех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Поворот головы, шея напряжена.)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вращается обратно,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лабление приятно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Варвара смотрит вверх,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ше всех, все дальше вверх!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Голову поднять вверх.)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вращается обратно —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лабление приятно!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ея не напряжена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расслаблен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теперь посмотрит вниз —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ышцы шеи напряглись!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Голову опустить вниз.)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вращается обратно -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лабление приятно!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ея не напряжена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расслаблен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ыхательные упражнени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агать по кругу. Прямо — вдох, руки вверх, наклон к ноге — выдох; прямо — вдох, руки вверх, наклон к ноге — выдох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лосовые упражнения (с использованием мяча)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Чей домик?» Детям раздаются картинки с животными. Один ребенок подходит и спрашивает: «Тук-тук, кто в домике живет?» Другой произно</w:t>
        <w:softHyphen/>
        <w:t>сит, например: «Р-р-р». Первый отвечает: «В домике живет тигр». И т. д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пражнения на координацию движений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д нами луг широкий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Руки в стороны.)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 над нами дуб высокий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Встать на носки, руки вверх.)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 над нами сосны, ели Головами зашумели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Ритмичные наклоны влево-вправо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 поднятыми рукам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рянул гром, сосна упала, Только ветками качала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{Хлопок, наклон вперед; ритмично покачивать руками внизу.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ртикуляционная гимнастик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«Жало». Язык двигается вперед-назад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Повторить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6раз.)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Шишки». Язык упирается в одну щеку, затем — в другую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Повто</w:t>
        <w:softHyphen/>
        <w:t>рить 5—6 раз.)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«Колокольчик». Стучать языком по альвеолам, произнося «ля-ля-ля»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Повторить 20—25 раз.)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 «Молоточек». Постучать по альвеолам, произнося «ды-ды-ды»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Повторить 20—25 раз.)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 «Почистим зубки». Язык упирается в верхние зубки, двигается влево-вправо, затем упирается в нижние зубы, двигается влево-вправо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Повторить 5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6раз.)</w:t>
      </w:r>
    </w:p>
    <w:p>
      <w:pPr>
        <w:pStyle w:val="Style15"/>
        <w:numPr>
          <w:ilvl w:val="0"/>
          <w:numId w:val="3"/>
        </w:numPr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ая часть.</w:t>
      </w:r>
    </w:p>
    <w:p>
      <w:pPr>
        <w:pStyle w:val="Style15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ы на вопросы.</w:t>
      </w:r>
    </w:p>
    <w:p>
      <w:pPr>
        <w:pStyle w:val="Style15"/>
        <w:numPr>
          <w:ilvl w:val="0"/>
          <w:numId w:val="4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Как называются животные, которые живут в лесу?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икие животные)</w:t>
      </w:r>
    </w:p>
    <w:p>
      <w:pPr>
        <w:pStyle w:val="Style15"/>
        <w:numPr>
          <w:ilvl w:val="0"/>
          <w:numId w:val="4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Как их можно назвать по-другому?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вери)</w:t>
      </w:r>
    </w:p>
    <w:p>
      <w:pPr>
        <w:pStyle w:val="Style15"/>
        <w:numPr>
          <w:ilvl w:val="0"/>
          <w:numId w:val="4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У диких животных есть хозяин?</w:t>
      </w:r>
    </w:p>
    <w:p>
      <w:pPr>
        <w:pStyle w:val="Style15"/>
        <w:numPr>
          <w:ilvl w:val="0"/>
          <w:numId w:val="4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Кто их кормит?</w:t>
      </w:r>
    </w:p>
    <w:p>
      <w:pPr>
        <w:pStyle w:val="Style15"/>
        <w:numPr>
          <w:ilvl w:val="0"/>
          <w:numId w:val="4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Кто для них делает жилища?</w:t>
      </w:r>
    </w:p>
    <w:p>
      <w:pPr>
        <w:pStyle w:val="Style15"/>
        <w:numPr>
          <w:ilvl w:val="0"/>
          <w:numId w:val="4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Кто ухаживает за дикими животными?</w:t>
      </w:r>
    </w:p>
    <w:p>
      <w:pPr>
        <w:pStyle w:val="Style15"/>
        <w:numPr>
          <w:ilvl w:val="0"/>
          <w:numId w:val="4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/>
      </w:pPr>
      <w:r>
        <w:rPr>
          <w:b/>
          <w:sz w:val="24"/>
          <w:szCs w:val="24"/>
        </w:rPr>
        <w:t>Игра «Кто кем был».</w:t>
      </w:r>
      <w:r>
        <w:rPr>
          <w:sz w:val="24"/>
          <w:szCs w:val="24"/>
        </w:rPr>
        <w:t xml:space="preserve"> Усвоение категории творительного падежа. Закрепление знаний детенышей животных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ведь был (медвежонком)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Ёжик был (ежонком)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а была лисёнком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сь был (лосёнком)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 был (волчонком)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сук был (барсучонком)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ка была (бельчонком)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ц был (зайчонком)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ан был (поросёнком).</w:t>
      </w:r>
    </w:p>
    <w:p>
      <w:pPr>
        <w:pStyle w:val="Style15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бери признак к предмету.</w:t>
      </w:r>
    </w:p>
    <w:p>
      <w:pPr>
        <w:pStyle w:val="Style15"/>
        <w:ind w:left="567" w:hanging="0"/>
        <w:rPr/>
      </w:pPr>
      <w:r>
        <w:rPr>
          <w:sz w:val="24"/>
          <w:szCs w:val="24"/>
        </w:rPr>
        <w:t>а) Хитрая плутовка,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Рыжая головка,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Хвост пушистый – краса –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А зовут её…         (лиса).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-- Какая лиса? (хитрая, быстрая, рыжая, ловкая…)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-- Кто ещё живёт с лисой? (лис, лисёнок, лисята)</w:t>
      </w:r>
    </w:p>
    <w:p>
      <w:pPr>
        <w:pStyle w:val="Style15"/>
        <w:ind w:left="0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left="0" w:hanging="0"/>
        <w:rPr/>
      </w:pPr>
      <w:r>
        <w:rPr>
          <w:b/>
          <w:sz w:val="24"/>
          <w:szCs w:val="24"/>
        </w:rPr>
        <w:t>Дидактическая игра «Чьё это?»</w:t>
      </w:r>
      <w:r>
        <w:rPr>
          <w:sz w:val="24"/>
          <w:szCs w:val="24"/>
        </w:rPr>
        <w:t xml:space="preserve"> (по картинкам). Лисья морда, лисьи уши и т.д.</w:t>
      </w:r>
    </w:p>
    <w:p>
      <w:pPr>
        <w:pStyle w:val="Style15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left="567" w:hanging="0"/>
        <w:rPr/>
      </w:pPr>
      <w:r>
        <w:rPr>
          <w:sz w:val="24"/>
          <w:szCs w:val="24"/>
        </w:rPr>
        <w:t>б) Ходит летом косолапо,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А зимой сосёт он лапу. (медведь).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-- Какой медведь? (косолапый, неуклюжий, бурый, лохматый)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-- Назови членов семьи медведя. (медведица, медвежонок, медвежата)</w:t>
      </w:r>
    </w:p>
    <w:p>
      <w:pPr>
        <w:pStyle w:val="Style15"/>
        <w:ind w:left="0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left="0" w:hanging="0"/>
        <w:rPr/>
      </w:pPr>
      <w:r>
        <w:rPr>
          <w:b/>
          <w:sz w:val="24"/>
          <w:szCs w:val="24"/>
        </w:rPr>
        <w:t>Дидактическая игра «Чьё это?»</w:t>
      </w:r>
      <w:r>
        <w:rPr>
          <w:sz w:val="24"/>
          <w:szCs w:val="24"/>
        </w:rPr>
        <w:t xml:space="preserve"> (по картинкам). Медвежья лапа и т.д.</w:t>
      </w:r>
    </w:p>
    <w:p>
      <w:pPr>
        <w:pStyle w:val="Style15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left="567" w:hanging="0"/>
        <w:rPr/>
      </w:pPr>
      <w:r>
        <w:rPr>
          <w:sz w:val="24"/>
          <w:szCs w:val="24"/>
        </w:rPr>
        <w:t>в) Кто зимой холодной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Бродит злой, голодный? (волк).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-- Какой волк? (злой, голодный, серый, зубастый, клыкастый, лохматый)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-- Назови членов семьи волка. (волчица, волчонок, волчата)</w:t>
      </w:r>
    </w:p>
    <w:p>
      <w:pPr>
        <w:pStyle w:val="Style15"/>
        <w:ind w:left="0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left="0" w:hanging="0"/>
        <w:rPr/>
      </w:pPr>
      <w:r>
        <w:rPr>
          <w:b/>
          <w:sz w:val="24"/>
          <w:szCs w:val="24"/>
        </w:rPr>
        <w:t>Дидактическая игра «Чьё это?»</w:t>
      </w:r>
      <w:r>
        <w:rPr>
          <w:sz w:val="24"/>
          <w:szCs w:val="24"/>
        </w:rPr>
        <w:t xml:space="preserve"> (по картинкам).</w:t>
      </w:r>
    </w:p>
    <w:p>
      <w:pPr>
        <w:pStyle w:val="Style15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left="567" w:hanging="0"/>
        <w:rPr/>
      </w:pPr>
      <w:r>
        <w:rPr>
          <w:sz w:val="24"/>
          <w:szCs w:val="24"/>
        </w:rPr>
        <w:t>г) Зверька узнаем мы с тобой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По двум таким приметам: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Он в шубке беленькой зимой,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А в шкуре серой – летом. (заяц).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-- Какой заяц? (быстрый, трусливый, серый, белый, ловкий)</w:t>
      </w:r>
    </w:p>
    <w:p>
      <w:pPr>
        <w:pStyle w:val="Style15"/>
        <w:ind w:left="0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left="0" w:hanging="0"/>
        <w:rPr/>
      </w:pPr>
      <w:r>
        <w:rPr>
          <w:b/>
          <w:sz w:val="24"/>
          <w:szCs w:val="24"/>
        </w:rPr>
        <w:t>Дидактическая игра «Скажи наоборот»</w:t>
      </w:r>
      <w:r>
        <w:rPr>
          <w:sz w:val="24"/>
          <w:szCs w:val="24"/>
        </w:rPr>
        <w:t xml:space="preserve"> (чёрный - белый, смелый - трусливый, быстрый-…, весёлый-…, умный-…, длинный-…).</w:t>
      </w:r>
    </w:p>
    <w:p>
      <w:pPr>
        <w:pStyle w:val="Style15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left="567" w:hanging="0"/>
        <w:rPr/>
      </w:pPr>
      <w:r>
        <w:rPr>
          <w:sz w:val="24"/>
          <w:szCs w:val="24"/>
        </w:rPr>
        <w:t>д) Хвост пушистою дугой.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Вам знаком зверёк такой?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Острозубый, темноглазый,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По деревьям любит лазать.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Строит он свой дом в дупле,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Чтобы зверю жить в тепле. (белка).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-- Какая белка? (быстрая, ловкая, красивая, пушистая, шустрая, рыжая).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-- Кто ещё живёт с белкой? (бельчата, бельчиха, бельчонок)</w:t>
      </w:r>
    </w:p>
    <w:p>
      <w:pPr>
        <w:pStyle w:val="Style15"/>
        <w:ind w:left="0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left="0" w:hanging="0"/>
        <w:rPr/>
      </w:pPr>
      <w:r>
        <w:rPr>
          <w:b/>
          <w:sz w:val="24"/>
          <w:szCs w:val="24"/>
        </w:rPr>
        <w:t>Дидактическая игра «Чьё это?»</w:t>
      </w:r>
      <w:r>
        <w:rPr>
          <w:sz w:val="24"/>
          <w:szCs w:val="24"/>
        </w:rPr>
        <w:t xml:space="preserve"> (по картинкам).(беличий хвост, …)</w:t>
      </w:r>
    </w:p>
    <w:p>
      <w:pPr>
        <w:pStyle w:val="Style15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ind w:left="567" w:hanging="0"/>
        <w:rPr/>
      </w:pPr>
      <w:r>
        <w:rPr>
          <w:sz w:val="24"/>
          <w:szCs w:val="24"/>
        </w:rPr>
        <w:t>е) Сердитый недотрога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Живёт в глуши лесной.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Иголок очень много,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А нитки ни одной. (ёж).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-- Какой ёж? (колючий, сердитый, ловкий, быстрый, смелый, умный)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-- Назовите его семью. (ежиха, ежата, ежонок)</w:t>
      </w:r>
    </w:p>
    <w:p>
      <w:pPr>
        <w:pStyle w:val="Style15"/>
        <w:ind w:left="0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равни зверей».</w:t>
      </w:r>
    </w:p>
    <w:p>
      <w:pPr>
        <w:pStyle w:val="Style15"/>
        <w:ind w:left="567" w:hanging="0"/>
        <w:rPr>
          <w:sz w:val="24"/>
          <w:szCs w:val="24"/>
        </w:rPr>
      </w:pPr>
      <w:r>
        <w:rPr>
          <w:sz w:val="24"/>
          <w:szCs w:val="24"/>
        </w:rPr>
        <w:t>- Кто больше: медведь или волк, заяц или лиса, лось или медведь, белка или заяц?</w:t>
      </w:r>
    </w:p>
    <w:p>
      <w:pPr>
        <w:pStyle w:val="Style15"/>
        <w:ind w:left="567" w:hanging="0"/>
        <w:rPr>
          <w:sz w:val="24"/>
          <w:szCs w:val="24"/>
        </w:rPr>
      </w:pPr>
      <w:r>
        <w:rPr>
          <w:sz w:val="24"/>
          <w:szCs w:val="24"/>
        </w:rPr>
        <w:t>-Кто меньше: волк или лось, лиса или белка, волк или медведь?</w:t>
      </w:r>
    </w:p>
    <w:p>
      <w:pPr>
        <w:pStyle w:val="Style15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-Кто из зверей больше зайца, но меньше медведя (волк, лиса); меньше лисы, но </w:t>
      </w:r>
    </w:p>
    <w:p>
      <w:pPr>
        <w:pStyle w:val="Style15"/>
        <w:ind w:left="567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ольше белки (заяц).</w:t>
      </w:r>
    </w:p>
    <w:p>
      <w:pPr>
        <w:pStyle w:val="Style15"/>
        <w:ind w:left="567" w:hanging="0"/>
        <w:rPr>
          <w:sz w:val="24"/>
          <w:szCs w:val="24"/>
        </w:rPr>
      </w:pPr>
      <w:r>
        <w:rPr>
          <w:sz w:val="24"/>
          <w:szCs w:val="24"/>
        </w:rPr>
        <w:t>-Сравните зайца с ежиком и лисой (Заяц больше ёжика, но меньше лисы).</w:t>
      </w:r>
    </w:p>
    <w:p>
      <w:pPr>
        <w:pStyle w:val="Style15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тгадай загадку-описание».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Мордочка у неё хитрая, ушки острые, шёрстка рыжая, мохнатая; лапки с коготками, брюшко белое, хвостик пушистый. Кто это?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-- Придумайте похожие загадки про зайца, ежа, медведя, оленя, волка.</w:t>
      </w:r>
    </w:p>
    <w:p>
      <w:pPr>
        <w:pStyle w:val="Style15"/>
        <w:ind w:left="0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Подведение итогов занятия.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-- О ком мы сегодня говорили?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-- Какие звери самые маленькие, самые большие, среднего размера?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7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32" w:after="0"/>
      <w:ind w:left="720" w:firstLine="567"/>
      <w:contextualSpacing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7:27:00Z</dcterms:created>
  <dc:creator>Natali</dc:creator>
  <dc:description/>
  <cp:keywords/>
  <dc:language>en-US</dc:language>
  <cp:lastModifiedBy>User</cp:lastModifiedBy>
  <dcterms:modified xsi:type="dcterms:W3CDTF">2008-05-28T12:23:00Z</dcterms:modified>
  <cp:revision>3</cp:revision>
  <dc:subject/>
  <dc:title/>
</cp:coreProperties>
</file>