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нятие № 26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Заученные ответы.  «Зима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ть навыки правильного дыха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ть голосовые модуляци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в координации слова с движение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приёмам мышечной релаксаци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навыки плавной речи при ответах на вопросы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овести лексико-грамматическую работу по теме «Зима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ловесно-логическое мышлени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оставлять рассказ по картинке, используя заученные предложения.</w:t>
      </w:r>
    </w:p>
    <w:p>
      <w:pPr>
        <w:pStyle w:val="Normal"/>
        <w:ind w:left="360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рганизационный момент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Релаксация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голубыми небесами, великолепными коврами,</w:t>
        <w:br/>
        <w:t>Блестя на солнце, снег лежит.</w:t>
        <w:br/>
        <w:t>Прозрачный лес один чернеет,</w:t>
        <w:br/>
        <w:t>И ель сквозь иней зеленеет.</w:t>
        <w:br/>
        <w:t>И речка подо льдом блестит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.С. Пушкин)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иятно смотреть на падающие снежинки. Каждая будто свой танец исполняет, кружась в воздухе. Вот и я вам сейчас предлагаю на время превратиться в снежинок. И пусть каждый из вас придумает и исполнит свой танец. Но это будет не просто танец, а танец-игра, слушайте внимательно музыку, когда она начнет звучать все тише и тише, вы тоже должны будете медленно завершить свой танец. С окончанием музыки пусть каждый из вас покажет, в какой же фигуре застыла его снежинка-балеринка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Развитие общеречевых процесс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ся стоя. Держа в руках кусочки ваты, произвести вдох и подуть на них. Струя длительная и холодная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неба падают зимою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ружатся над землёю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ёгкие пушинки,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ые снежин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Произнести на одном выдохе следующие согласные: ЖЖЖЖЖЖЖЖ –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ЗЗЗЗЗЗЗЗЗЗ – НЬНЬНЬНЬНЬ. (звук Ж – ближе грудному звучанию,       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 – середине, НЬ – верхнему, головному, лицевому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вук У воспроизводится гудок трёх теплоходов: большого, среднего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аленького. Последовательность гудков безразлична. Должны быть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различные высоты голо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7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висток» - вдохнуть носом, на плавном выдохе воспроизводить тихий, длительный, монотонный свист. Свистеть легко, свободно. Губы не напрягать, экономно выдыхать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. Сообщение темы занятия.                   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Угадайте, о чём мы с вами будем говорить на уроке.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л у меня немало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белым одеялом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ю землю укрываю,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лю поля, дома.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вут меня ..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ьно, ребята. Сегодня мы с вами поговорим о зиме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Основная часть занятия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нимательно наблюдаем за картиной «Времена года»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каких временах года вы знайте?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зовите все месяцы каждого времени года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какое время года вам больше нравится?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почему?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Психогимнастика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скажите, а зима – это хорошо или плохо? (Ответы учащихся)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ьте суровую зиму: сильный ветер, большой мороз, очень холодно. Передайте своё настроение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представим нарядные деревья в снежных шапках, искрящийся снег, яркое солнце, зимние забавы. Настроение становится совершенно другим. Передайте его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 Снежинка. Зарядка для ума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1859280</wp:posOffset>
            </wp:positionH>
            <wp:positionV relativeFrom="paragraph">
              <wp:posOffset>410845</wp:posOffset>
            </wp:positionV>
            <wp:extent cx="3661410" cy="4352925"/>
            <wp:effectExtent l="0" t="0" r="0" b="0"/>
            <wp:wrapTight wrapText="bothSides">
              <wp:wrapPolygon edited="0">
                <wp:start x="-3" y="0"/>
                <wp:lineTo x="-3" y="10831"/>
                <wp:lineTo x="-3" y="10831"/>
                <wp:lineTo x="-3" y="11003"/>
                <wp:lineTo x="-3" y="11003"/>
                <wp:lineTo x="-3" y="11038"/>
                <wp:lineTo x="-3" y="11038"/>
                <wp:lineTo x="-3" y="11742"/>
                <wp:lineTo x="-3" y="11742"/>
                <wp:lineTo x="-3" y="19775"/>
                <wp:lineTo x="2508" y="19775"/>
                <wp:lineTo x="2508" y="21598"/>
                <wp:lineTo x="21598" y="21598"/>
                <wp:lineTo x="21598" y="19775"/>
                <wp:lineTo x="21598" y="19775"/>
                <wp:lineTo x="21598" y="11742"/>
                <wp:lineTo x="20563" y="11742"/>
                <wp:lineTo x="20563" y="11038"/>
                <wp:lineTo x="20361" y="11038"/>
                <wp:lineTo x="20361" y="11003"/>
                <wp:lineTo x="20563" y="11003"/>
                <wp:lineTo x="20563" y="10831"/>
                <wp:lineTo x="21339" y="10831"/>
                <wp:lineTo x="21339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айте загадки и найдите отгадки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 могут располагаться в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ом направлении и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«ломаться» под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лом 90 градусов, но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ересекаться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Он у дома побывал –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на все разрисовал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Много-много звездочек                                    Тонких, как стекло; Звездочки холодные,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емле тепло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Рассыпала Лукерья Серебряные перья. Закрутила, замела –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ла улица бела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Глаза - угольки,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ки - сучки.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одный, большой..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я такой?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Деревья белым уберет,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тя не снег он и не лед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Что за толстое стекло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ку всю заволокло?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На прогулке бегуны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инаковой длины.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рез луг бегут к березке,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янут следом две полоски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Стальные маленькие кони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льду умельца не уронят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Тянуть их в гору трудно,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горы спускаться - чудно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Шайба и клюшки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утся друг к дружке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. 1. Мороз. 2. Снежинки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3. Ме</w:t>
        <w:softHyphen/>
        <w:t>тель. 4. Снеговик. 5. Иней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Лед. 7. Лыжи 8. Коньки. 9. Санки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Хоккей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 «Игра в снежки»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кажи наоборот,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ный — светлый; короткий —... (длинный); черный —... (белый); холодный — ... (теплый, горячий); пасмурный — ... (ясный, солнечный); мягкий — ... (твердый, жесткий); ветер — ... (безветрие, тихая погода); заморозки —... (оттепель); зимний —... (летний); легкий —... (тяжелый)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Физкультминутка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е  на  координацию  речи  с  движениями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 дворе  мороз  и  ветер,              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 дворе  гуляют  дети. 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чки,  ручки  согревают,               Ребёнок  потирает  руку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чки,  ручки  потирают           об  руку.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 не  зябли  наши  ножки,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 потопаем  немножко:         Ребёнок  топает       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п-топ-топ.                                                        ножками. 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 мороз  не  страшен,                  Ребёнок  приплясывает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 как  мы  теперь  попляшем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ересказ составленного рассказа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Дополнение педагогом составленного учеником рассказа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има каждый год не бывает одинаковой. Иногда очень холодно, иногда тепло. Вот что говорят о зимних месяцах:1 декабря - каков первый день декабря, такова и зима. В январе небо становится синее и как бы выше. За эту особенность январь в Древней Руси называли «проеинец». С давних времен земледельцы не любили крайностей зимы. В 1472 году зимой в Европе цвели сады, а лето отличалось засухой, в январе 1567 года пахали землю, а в марте поля завалило снегом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смену лютому январю заступил февраль - вьюговей. Если 1 февраля погода ясная - весну ожидали рано.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 Отгадать загадки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по снегу быстро мчится, провалиться не боится?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Лыжник)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чусь как пуля я вперёд, лишь поскрипывает лёд,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мелькают огоньки. Кто несёт меня?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оньки)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ё лето стояли, зимы ожидали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ждались поры  –  помчались с горы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анки)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 не растили  –   из снега слепили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о носа ловко вставили морковку,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за  –  угольки,  губы  –  сучки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одная, большая. Кто я такая?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нежная баба)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негу покатите  –  подрасту,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стре согреете  –  я пропаду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нежный ком)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Составьте рассказ по картинке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883285</wp:posOffset>
                </wp:positionH>
                <wp:positionV relativeFrom="paragraph">
                  <wp:posOffset>635</wp:posOffset>
                </wp:positionV>
                <wp:extent cx="4563110" cy="36664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366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27" w:after="27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4562475" cy="3649345"/>
                                  <wp:effectExtent l="0" t="0" r="0" b="0"/>
                                  <wp:docPr id="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2475" cy="364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288.7pt;mso-wrap-distance-left:504pt;mso-wrap-distance-right:504pt;mso-wrap-distance-top:2.9pt;mso-wrap-distance-bottom:2.9pt;margin-top:0.05pt;mso-position-vertical-relative:text;margin-left:6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27" w:after="27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4562475" cy="3649345"/>
                            <wp:effectExtent l="0" t="0" r="0" b="0"/>
                            <wp:docPr id="4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2475" cy="364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Итог занятия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е занятие подходит к концу. И я думаю, что вы можете ответить на вопрос</w:t>
        <w:br/>
        <w:t>"Какая она зима?"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одним словом нельзя сказать каждый человек её видит по-своему. На протяжении</w:t>
        <w:br/>
        <w:t>нескольких недель мы будем наблюдать, как меняется природа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свои впечатления или обмениваться  ими вы будете, если выплесните их на белые листы бумаги, наполнив их зимними красками, зимними словами, своим настроением. И это будет "Ваша зима", такая, какой её видите, слышите и чувствуете.</w:t>
      </w:r>
    </w:p>
    <w:p>
      <w:pPr>
        <w:pStyle w:val="Normal"/>
        <w:shd w:fill="FFFFFF" w:val="clear"/>
        <w:spacing w:lineRule="auto" w:line="240" w:before="27" w:after="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дарю всех за работу. Занятие окончено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26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720090</wp:posOffset>
            </wp:positionH>
            <wp:positionV relativeFrom="paragraph">
              <wp:posOffset>180975</wp:posOffset>
            </wp:positionV>
            <wp:extent cx="3829050" cy="4352925"/>
            <wp:effectExtent l="0" t="0" r="0" b="0"/>
            <wp:wrapTight wrapText="bothSides">
              <wp:wrapPolygon edited="0">
                <wp:start x="-3" y="0"/>
                <wp:lineTo x="-3" y="10831"/>
                <wp:lineTo x="-3" y="10831"/>
                <wp:lineTo x="-3" y="11003"/>
                <wp:lineTo x="-3" y="11003"/>
                <wp:lineTo x="-3" y="11038"/>
                <wp:lineTo x="-3" y="11038"/>
                <wp:lineTo x="-3" y="11742"/>
                <wp:lineTo x="-3" y="11742"/>
                <wp:lineTo x="-3" y="19775"/>
                <wp:lineTo x="2508" y="19775"/>
                <wp:lineTo x="2508" y="21598"/>
                <wp:lineTo x="21598" y="21598"/>
                <wp:lineTo x="21598" y="19775"/>
                <wp:lineTo x="21598" y="19775"/>
                <wp:lineTo x="21598" y="11742"/>
                <wp:lineTo x="20563" y="11742"/>
                <wp:lineTo x="20563" y="11038"/>
                <wp:lineTo x="20361" y="11038"/>
                <wp:lineTo x="20361" y="11003"/>
                <wp:lineTo x="20563" y="11003"/>
                <wp:lineTo x="20563" y="10831"/>
                <wp:lineTo x="21339" y="10831"/>
                <wp:lineTo x="21339" y="0"/>
                <wp:lineTo x="-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йдите отгадки.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Составьте рассказ по картинке.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" w:after="2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439285" cy="3495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20:00Z</dcterms:created>
  <dc:creator>Максим</dc:creator>
  <dc:description/>
  <cp:keywords/>
  <dc:language>en-US</dc:language>
  <cp:lastModifiedBy>Natali</cp:lastModifiedBy>
  <cp:lastPrinted>2008-05-21T13:31:00Z</cp:lastPrinted>
  <dcterms:modified xsi:type="dcterms:W3CDTF">2008-05-23T15:05:00Z</dcterms:modified>
  <cp:revision>6</cp:revision>
  <dc:subject/>
  <dc:title/>
</cp:coreProperties>
</file>