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 1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Сопряжённая речь. «Осень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    -учить слышать нормальную речь дефектолога, её нормальный рит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- формировать у детей диафрагмальный выдо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-вырабатывать силу голос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-упражнять в сопряжённой, чёткой, плавной реч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- учить детей наблюдать за сезонными изменениями в природе;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закреплять названия осенних месяцев, знания о характерных   признаках осен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-упражнять в употреблении в речи глаголов в разных временных форм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-учить использовать в речи глаголы в единственном и множественном числ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-активизировать словарь по данной теме;</w:t>
      </w:r>
    </w:p>
    <w:p>
      <w:pPr>
        <w:pStyle w:val="Style19"/>
        <w:tabs>
          <w:tab w:val="clear" w:pos="708"/>
          <w:tab w:val="left" w:pos="9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развивать наблюдательность, зрительное внимание.</w:t>
      </w:r>
    </w:p>
    <w:p>
      <w:pPr>
        <w:pStyle w:val="Style19"/>
        <w:tabs>
          <w:tab w:val="clear" w:pos="708"/>
          <w:tab w:val="left" w:pos="92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: предметные картинки с изображением туч, дождя, ветра, грибов, клюквы, плаща, листопада, осеннего леса, сада; мячи по количеству детей; сюжетная картинка «Осень» и «Лето»; бумажные листья красного и жёлтого цветов на ниточке по количеству детей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Организационный момент: </w:t>
      </w:r>
      <w:r>
        <w:rPr>
          <w:rFonts w:cs="Times New Roman" w:ascii="Times New Roman" w:hAnsi="Times New Roman"/>
          <w:sz w:val="24"/>
          <w:szCs w:val="24"/>
        </w:rPr>
        <w:t xml:space="preserve">На доске сюжетные картинки «Осень» и «Лето». Дефектолог вместе с детьми рассматривают и сравнивают данные картинки между собой.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Когда это бывает?»</w:t>
      </w:r>
      <w:r>
        <w:rPr>
          <w:rFonts w:cs="Times New Roman" w:ascii="Times New Roman" w:hAnsi="Times New Roman"/>
          <w:sz w:val="24"/>
          <w:szCs w:val="24"/>
        </w:rPr>
        <w:t xml:space="preserve"> Дефектолог в 4 ряда на наборном полотне раскладывает предметные картинки, называя каждую из них. Затем вместе с детьми проговаривает стихотворение. Дети заучивают его наизусть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ртиночки покажем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 каждую расскажем: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тер, туча, дождь, грибочки,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ква, плащ и листопад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лый лес и голый сад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тицы к югу улетают…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когда это бывает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«Считалка»</w:t>
      </w:r>
      <w:r>
        <w:rPr>
          <w:rFonts w:cs="Times New Roman" w:ascii="Times New Roman" w:hAnsi="Times New Roman"/>
          <w:sz w:val="24"/>
          <w:szCs w:val="24"/>
        </w:rPr>
        <w:t xml:space="preserve"> Дети вслед за дефектологом повторяют считалку и ударяют мячом об пол (на каждую строчку – 4 удара мяча ):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ждик, дождик, ты не лей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нас, дождик, пожалей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хотим с мячом игра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читалку рассказать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Упражнение на формирования диафрагмального выдох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дуем на листочки»</w:t>
      </w:r>
      <w:r>
        <w:rPr>
          <w:rFonts w:cs="Times New Roman" w:ascii="Times New Roman" w:hAnsi="Times New Roman"/>
          <w:sz w:val="24"/>
          <w:szCs w:val="24"/>
        </w:rPr>
        <w:t xml:space="preserve"> - делаем максимальный вдох, а затем -делаем глубокий выдох и дуем на листочки, держа их за ниточку. Щёки не надуваем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«Осень в гости к нам пришла»</w:t>
      </w:r>
      <w:r>
        <w:rPr>
          <w:rFonts w:cs="Times New Roman" w:ascii="Times New Roman" w:hAnsi="Times New Roman"/>
          <w:sz w:val="24"/>
          <w:szCs w:val="24"/>
        </w:rPr>
        <w:t xml:space="preserve"> Дефектолог читает четверостишие. Дети повторяют его и хлопают в ладоши в такт стихотворению (на каждую строчку – 4 удара):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ень в гости к нам пришла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ок радует она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украсила наш сад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арила листопа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ИГРА «Ответь на вопросы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Что делает? (дует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сделает?   (подует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ВЕТЕР  </w:t>
        <w:tab/>
        <w:t xml:space="preserve">               Что делал?   (дул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Что будет делать?   (будет дуть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вторяется со словами: дождь, листья, трава и др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Упражнение на дифференциацию носового и ротового дыхания: « Ветер дует». </w:t>
      </w:r>
      <w:r>
        <w:rPr>
          <w:rFonts w:cs="Times New Roman" w:ascii="Times New Roman" w:hAnsi="Times New Roman"/>
          <w:sz w:val="24"/>
          <w:szCs w:val="24"/>
        </w:rPr>
        <w:t xml:space="preserve">Выполняется стоя. Спокойно вдохнуть через нос и также спокойно выдохнуть через рот.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 подую высоко, (руки поднять вверх, встать на носки, подуть)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 подую низко,  (руки перед собой, присесть и подуть)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Я подую далеко  (руки перед собой, наклон вперёд, подуть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подую близко  (руки положить на грудь и подуть на них)</w:t>
      </w:r>
    </w:p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Дидактическая игра «Назови, что перепутал художник» :</w:t>
      </w:r>
      <w:r>
        <w:rPr>
          <w:rFonts w:cs="Times New Roman" w:ascii="Times New Roman" w:hAnsi="Times New Roman"/>
          <w:sz w:val="24"/>
          <w:szCs w:val="24"/>
        </w:rPr>
        <w:t xml:space="preserve"> Дети вместе с дефектологом рассматривают сюжетную картинку и называют вслед за педагогом изображённые несоответств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изминутка:</w:t>
      </w:r>
      <w:r>
        <w:rPr>
          <w:rFonts w:cs="Times New Roman" w:ascii="Times New Roman" w:hAnsi="Times New Roman"/>
          <w:sz w:val="24"/>
          <w:szCs w:val="24"/>
        </w:rPr>
        <w:t xml:space="preserve"> Дефектолог читает двустишия, а дети, повторяя, проговаривают их вместе с дефектологом, воспроизводят движения в соответствии с содержанием: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идём с тобою в сад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м увидим листопа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ет ветер нам в лицо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качалось деревцо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уча по небу плывёт,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уча дождик нам несёт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ждик капает и льёт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м гулять он не даёт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Дидактическая игра «Угадай слово»:</w:t>
      </w:r>
      <w:r>
        <w:rPr>
          <w:rFonts w:cs="Times New Roman" w:ascii="Times New Roman" w:hAnsi="Times New Roman"/>
          <w:sz w:val="24"/>
          <w:szCs w:val="24"/>
        </w:rPr>
        <w:t xml:space="preserve"> дети повторяют вслед за дефектологом            Ветер дует, а ветры ….                                                    Дождь моросит, а дожди …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улетает, а птицы …</w:t>
        <w:tab/>
        <w:t xml:space="preserve">                                          Лист падает, а листья …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Холод наступает, а холода …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Урожай созревает, а урожаи ..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«Осень»</w:t>
      </w:r>
      <w:r>
        <w:rPr>
          <w:rFonts w:cs="Times New Roman" w:ascii="Times New Roman" w:hAnsi="Times New Roman"/>
          <w:sz w:val="24"/>
          <w:szCs w:val="24"/>
        </w:rPr>
        <w:t xml:space="preserve"> Дефектолог рассказывает рассказ, дети повторяют его вслед за дефектолог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шло лето. Наступила осень. Солнце греет слабо. Дует ветер, идёт дождь. Стало холодно – люди надевают куртки, шапки, сапоги. Листья на деревьях желтеют, краснеют. Потом они падают на землю. Начинается листопад. Осенью появляются грибы, созревают клюква, овощи, фрукты. Это осенний урожай. Перелётные птицы улетают в тёплые края. А потом наступает зим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Упражнение для работы над голосом. «Ветер» </w:t>
      </w:r>
      <w:r>
        <w:rPr>
          <w:rFonts w:cs="Times New Roman" w:ascii="Times New Roman" w:hAnsi="Times New Roman"/>
          <w:sz w:val="24"/>
          <w:szCs w:val="24"/>
        </w:rPr>
        <w:t>Упражнение выполнять без напряж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шение ВВвввВВввввВВ, ввввВВВввввВВВВвввв с различной силой голоса.  (Ветер дует то сильно, то слабо)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Релаксационное упражн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«Дождь»</w:t>
      </w:r>
      <w:r>
        <w:rPr>
          <w:rFonts w:cs="Times New Roman" w:ascii="Times New Roman" w:hAnsi="Times New Roman"/>
          <w:sz w:val="24"/>
          <w:szCs w:val="24"/>
        </w:rPr>
        <w:t xml:space="preserve"> - Выполняется сидя. Голову поднять и тянуть шею вверх. Мышцы шеи напряжены. Такое положение сохраняется во время чтения всей загадки. Затем голову опустить вниз и расслабить мышцы шеи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те, поглядите –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янулись с неба нити!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 тоненькая нить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емлю с небом хочет сши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: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а занятия. Домашнее задание: выучить стихотворение: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ень в гости к нам пришла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ок радует она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украсила наш сад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арила листопад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6:00Z</dcterms:created>
  <dc:creator>user</dc:creator>
  <dc:description/>
  <cp:keywords/>
  <dc:language>en-US</dc:language>
  <cp:lastModifiedBy>Школа №1</cp:lastModifiedBy>
  <cp:lastPrinted>2008-05-16T22:29:00Z</cp:lastPrinted>
  <dcterms:modified xsi:type="dcterms:W3CDTF">2012-10-18T12:56:00Z</dcterms:modified>
  <cp:revision>4</cp:revision>
  <dc:subject/>
  <dc:title/>
</cp:coreProperties>
</file>