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Занятие № 2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: Развёрнутые  ответы  по образцу.  «Животные северных и жарких стран»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ель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тработать навыки правильного дыха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активизировать работу органов артикуляци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бучать приёмам мышечной релаксаци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закреплять навыки плавной речи при построении развёрнутых ответов на вопрос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азвивать умение составлять сложноподчинённые предлож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азвивать умение подбирать прилагательные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ровести лексико-грамматическую работу по теме «Животные северных и жарких стран».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Ход занятия.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рганизационный момент.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общение темы занятия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едагог предлагает детям осмотреться вокруг. Приготовлений для игры не видно, только что-то лежит на ковре. Все подходят к этому предмету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Педагог: - Что это?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Дети: - Это торба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Педагог: - Путники складывают в нее все, что пригодится им в дороге. А нам, скорее всего, предстоит дальний путь, так как поблизости мы ничего не обнаружили. Заглянем в торбу. Возможно, там лежит ответ на вопрос, куда нам идти?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Бродят за горой гора,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Не волнует их жара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В тишине раздался хруст —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И из чащи вышел куст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А на ветках у куста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Ни иголки, ни листа!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Отгадки прячутся в картинках (достает из торбы  изображение верблюда и оленя)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Дети отгадывают загадки и показывают соответствующих животных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яли, к кому в гости мы отправимся? Осталось догадаться, куда идти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Верблюды живут в жарком климате — на юге, олени в холодном — на севере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витие общеречевых навыков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1).«Трубочка» - произносим – О, «улыбка» - произносим И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В динамике произносим вместе оба звука ОИ, ИО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2). Раскроем несколько раз широко рот.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3).«Форсированный выдох» - вдохнув носом, сделать быстрый, резкий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выдох через рот (мысленно произносить сочетание «ху»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4). . «Тёплый выдох» - сделать вдох через нос, поднести руки ко рту, медленно выдохнуть через открытый рот. Затем, вдохнув через нос, продолжить  выдох.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5).После вдоха на плавном выдохе тянуть по две гласных – ааааааоооооо,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аааааааууууууу, и т.д. По три  - аааоооууу в разных сочетаниях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6). На одном плавном выдохе тянуть по два гласных по два раза –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аааоооаааооо, уууааауууааа и т.д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абота по теме занятия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Как определить, где находится север, а где — юг?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Посмотрите-ка, что еще лежало в торбе (достает компас и два клубка шерсти: жёлтый и белый). Компас укажет нам точное направление, а клубочки помогут пометить дорогу — совсем, как в сказке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едагог учит детей пользоваться компасом. </w:t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</w:rPr>
        <w:t>5. Психогимнастика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окажите жестами и мимикой, что на юге жарко, хорошо, весело. А теперь представьте север: снег, холод, ветер.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сновная часть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Предлагается пойти сначала на юг, чтобы хорошенько согреться.  Все вместе определяют южное направление и бросают в ту сторону клубочек, оставив один конец нитки возле торбы. Предварительно выясняется, какого цвета клубок должен катиться на юг (желтый). Двигаться по нити нужно друг за другом, ровно, не оступаясь и удерживая равновесие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осмотрите на желтое полотно и ответьте, что это такое. Кругом один песок. Наверное, мы попали... Куда?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Дети: - В пустыню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едагог: - Но верблюдов не видно. Присаживайтесь, отдыхайте и попытайтесь найти,  кто ещё живёт в жарких странах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53" w:leader="none"/>
          <w:tab w:val="left" w:pos="6521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1)Работа с картинкой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307965" cy="36830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2) Отгадай загадки и запомни отгадки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Самое длинношеее животное — ... (жираф)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Самое длинноносое животное — ... (слон)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Самое быстрое животное — ... (гепард)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Самое похожее на человека животное — ... (обезьяна)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3) Чтобы еще лучше запомнить образ верблюда, можно выложить контур его тела с помощью путеводного клубочка (располагает картинку и из оставшихся в клубке ниток выкладывает контур верблюда по изображению на картинке). (Можно выложить жирафа из геометрических фигур, из липучек, из резиночек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о шерстяной нитке-метке, удерживая равновесие, все возвращаются к торбе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-Куда отправимся теперь?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Дети: - На север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о компасу и клубочку находят север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Педагог: - И здесь, как и на юге, никого нет. Это тоже..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Дети: - Пустыня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едагог: - Но кругом один снег (показывает на белое покрывало)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Вот и заиграло в небе северное сияние. Только оленей все равно не видно. Давайте пока разберемся, как лучше всего передвигаться в северных краях — пешком, на нартах, самолетом, вертолетом? На чем медленнее, а на чем — быстрее? Как хорошо, а как — лучше? Как удобнее, а как — полезнее?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ролетите кружочек на самолетах или вертолетах над снежными равнинами. Может, увидите стадо оленей?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Физкультминутка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Дети превращаются в самолеты и вертолеты, а педагог убирает белое покрывало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Каких ещё животных вы увидели на севере?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4) Предлагается рассмотреть и обсудить картинки животных северных стран. А теперь выложим ниточного оленя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о белой шерстяной нитке все возвращаются к торбе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5) «Подбери слово»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бор прилагательных к слову животные: южные, северные, дикие, хищные, травоядные, злые, опасные, пугливые, беззащитные, сильные, слабые, красивые, гордые, спокойные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</w:rPr>
        <w:t>8. Релаксация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Сеанс релаксации с проговариванием правил (см. приложение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6) «Составь предложение»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ение сложных предложений со значением противопоставления по двум опорным картинкам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Тигр — это хищное животное, а жираф — травоядное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ары слов: лев — кенгуру, белый медведь — зебра, антилопа — пантера, леопард — слон, морж — овцебык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7) «Исправь ошибку»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Морж был ежонком, а еж моржонком и т. д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ары слов: тюлень — олень, тигр — лев, медведь — заяц, слон — кенгуру и т. д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8) «Кто за кем охотится?»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Усвоение категории творительного падежа с предлогом за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Логопед выставляет по две картинки с изображением животных. Дети составляют предложения, например: «Тигр охотится за зеброй»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Картинки: лев — кенгуру, пантера — зебра, крокодил — антилопа, белый медведь — рыба, песец — сова, морж — рыба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) «Четвертый лишний»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Составление сложноподчиненных предложений с союзом потому что. Дифференциация животных севера и юга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На доске — четыре картинки. Дети составляют предложения: «Лишний жираф, потому что это южное животное, а медведь, морж и тюлень — это северные животные». И т. д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10) Развитие связной речи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Чтение  рассказа-сравнения «Белый медведь и жираф»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«Белый медведь — это северное животное, а жираф — южное. Медведь — животное хищное, а жираф — травоядное. Медведь питается рыбой и тюленями, а жираф — травой и листьями. Медведь белый, а жираф рыжий с темными пятнышками. У медведя толстая шкура, а у жирафа тонкая. У медведя короткая шея, а у жирафа длинная. У медведя на ногах когти, а у жирафа копыта»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Расскажи о своем любимом животном по плану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Что это за животное?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Где живет это животное?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Как выглядит это животное?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Чем питается это животное?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Как это животное обороняется от врагов?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Чем тебе нравится это животное?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Итог занятия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онравилось вам путешествие?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Что больше всего запомнилось?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Выберите тот цвет, который соответствовал вашему сегодняшнему настроению на занятии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ПРИЛОЖЕНИЕ №27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1. Какие животные спрятались на картинк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53" w:leader="none"/>
          <w:tab w:val="left" w:pos="6521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07965" cy="3683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авила правильной ре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Говори  медленно и спокойн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Не говори громк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Знай, что ты хочешь сказат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 .Берегись желания сказать всё сразу, но произноси слог за слогом, слово за словом и мысль за мыслью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Во время речи прими правильное положение тела, особенно голову держи приподнятой, и выставь грудь вперёд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При чтении и разговоре запасись воздухом, через глубокое вдыхание открытым ртом, перед каждым знаком препинания; не поднимай плеч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Говори в немного низком тоне и начинай гласные буквы тих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Смотри на предложение как на одно слово и соединяй его ча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Говори с большим запасом воздух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8:22:00Z</dcterms:created>
  <dc:creator>Максим</dc:creator>
  <dc:description/>
  <cp:keywords/>
  <dc:language>en-US</dc:language>
  <cp:lastModifiedBy>Natali</cp:lastModifiedBy>
  <cp:lastPrinted>2008-05-21T13:10:00Z</cp:lastPrinted>
  <dcterms:modified xsi:type="dcterms:W3CDTF">2008-05-23T15:06:00Z</dcterms:modified>
  <cp:revision>6</cp:revision>
  <dc:subject/>
  <dc:title/>
</cp:coreProperties>
</file>