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Занятие №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Воспроизведение фраз по памяти. «Профессии люде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- обучение воспроизведению фраз по памят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альнейшее обогащение словаря по теме «Профессии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спользование в речи конструкции со словами: если бы…, то…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тактильного восприятия, мелкой моторики пальцев ру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мимики, пантомимик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речевого дыхания, развитие силы, тембра голос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зрительного вним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хорошего, спокойного на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игра «На что похожи?» Учитель объясняет детям, что некоторые гласные звуки можно объединить. [а], [э] – «широкие» гласные. Когда они произносятся, то широко открывается рот. [о], [у] -  «круглые» звуки, потому что рот принимает округлую форму. [ы] – «квадратный» гласный звук. Губы похожи на квадрат при его произнес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left" w:pos="3945" w:leader="none"/>
          <w:tab w:val="center" w:pos="5078" w:leader="none"/>
          <w:tab w:val="left" w:pos="6615" w:leader="none"/>
          <w:tab w:val="left" w:pos="7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8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167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6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0" cy="167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61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0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ab/>
        <w:t xml:space="preserve">- А   </w:t>
        <w:tab/>
        <w:t xml:space="preserve">- Э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25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25.95pt,1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-  Ы   </w:t>
        <w:tab/>
        <w:t>-  О        -  У</w:t>
      </w:r>
    </w:p>
    <w:p>
      <w:pPr>
        <w:pStyle w:val="Normal"/>
        <w:tabs>
          <w:tab w:val="clear" w:pos="708"/>
          <w:tab w:val="left" w:pos="2640" w:leader="none"/>
          <w:tab w:val="left" w:pos="3945" w:leader="none"/>
          <w:tab w:val="center" w:pos="5078" w:leader="none"/>
          <w:tab w:val="left" w:pos="6615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left" w:pos="3945" w:leader="none"/>
          <w:tab w:val="center" w:pos="5078" w:leader="none"/>
          <w:tab w:val="left" w:pos="6615" w:leader="none"/>
          <w:tab w:val="left" w:pos="7560" w:leader="none"/>
        </w:tabs>
        <w:rPr/>
      </w:pPr>
      <w:r>
        <w:rPr/>
        <w:t xml:space="preserve">     </w:t>
      </w:r>
      <w:r>
        <w:rPr/>
        <w:t>Игра «Веер». Знакомство с пособием «Веер». Из полосок бумаги сделан веер, на каждой полоске расположено условное обозначение одного зву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магнитофон, картинки с изображением различных построек, «Волшебный мешочек», предметы, необходимые людям разных профессий, флажок, пособие «Веер», мяч или шарик, картинки с изображением людей различных профессий, набор геометрических фиг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1. Релаксационное упражнение «Дружба начинаешься с улыбки..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садятся в круг берутся за руки, смотрят соседу в глаза и дарят ему молча самую добрую, веселую, улыбку по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пражнение на развитие координации движений с речью «Путешестви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бята, сегодня мы снова отправляемся в путешествие в страну Умельцев. Посмотрите, что мы встретили на пу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Под музыку дети проговаривают стихотворный текст, одновременно сопровождая слова соответствующими дви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еред нами луг широкий     (разводят руки широко в стороны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 над нами дуб высокий (поднимаются на носки, поднимая руки вверх.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 над нами сосны, ели (ритмично делают наклоны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оловами зашумели (в стороны, покачивая поднятыми вверх руками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рянул гром  (делают хлопок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осна упала (делают наклон вперед и вниз, опуская руки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лько ветками качала (ритмично покачивают опущенными рук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альчиковая игра «Магазин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бята, вот и пришли мы в страну Умельцев. Посмотрите вокруг, сколько красивых домов (картинки с изображением различных построек «Школа», «Магазин», «Кинотеатр» и т. д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вы знаете, что мы можем сделать постройку при помощи наших пальцев? Соедините под углом кончики пальцев обеих рук (это «крыша», «дом»). Указательные пальцы расположите горизонтально перед «крышей» («это магазин»). Оставив пальцы в этом положении, большие расположите по обе стороны «прилавка» («продавец и покупатель разговаривают»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как мы разговариваем? (формулы правильной реч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Дидактическая игра «Волшебный мешочек» - развитие тактильного восприя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и, посмотрите на прилавке в магазине лежат разные предметы, которые необходимы нашим умельцам в работе. Назовите их (дети называют предметы и складывают их в «Волшебный мешочек»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сейчас мы посмотрим, как вы запомнили, что лежала на прила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щиеся по очереди на ощупь называют предмет и вытаскивают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Дидактическая игра «Кому что подарим? Почему?»</w:t>
      </w:r>
      <w:r>
        <w:rPr/>
        <w:t xml:space="preserve">  (флажок) – составление предло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составляют предложения со своими предметами. Необходимо составить правильное распространенное предложение. Называя слово, ребенок делает шаг в сторону флажка. Выигрывает тот, кто ближе окажется к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Упражнение «В гостях у певца»</w:t>
      </w:r>
      <w:r>
        <w:rPr/>
        <w:t xml:space="preserve"> (пособие «Веер») - развитие силы, тембра голос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ебята, посмотрите, что написано на домике, над которым висит флажок? (Театр). А кто выступает в театре? (певцы, артисты и т. д.). Давайте и мы побудем певцами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 показывает «Веер», на котором изображены схемы гласных звуков, а дети поют (необходимо регулировать силу и высоту голоса, следить за правильным речевым дыхани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Дидактическая игра «Переполох»</w:t>
      </w:r>
      <w:r>
        <w:rPr/>
        <w:t xml:space="preserve"> (по картинкам, с маленьким мячом, шариком) – использование в речи конструкции ЕСЛИ БЫ…, ТО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ак вы думаете, какая профессия самая важная, самая нужная, самая главная? Давайте пофантазируем и представим, что было бы, если бы не было продавцов, учителей, уборщиц. Каждый из нас начнет свой рассказ со слов ЕСЛИ БЫ НЕ БЫЛО… А кого не было бы, вам подскажет карти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сли бы не было уборщиц, то …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Если бы не было продавцов, то …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Если бы не было врачей, т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и называют предложение и перекладывают шарик из руки в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изкультминутка </w:t>
      </w:r>
    </w:p>
    <w:p>
      <w:pPr>
        <w:pStyle w:val="Normal"/>
        <w:jc w:val="center"/>
        <w:rPr/>
      </w:pPr>
      <w:r>
        <w:rPr/>
        <w:t>Дво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и, подражая движению дворника с метлой, говоря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метаю я свой двор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Собираю в кучу сор.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удут все меня хвалить, </w:t>
      </w:r>
    </w:p>
    <w:p>
      <w:pPr>
        <w:pStyle w:val="Normal"/>
        <w:jc w:val="center"/>
        <w:rPr/>
      </w:pPr>
      <w:r>
        <w:rPr/>
        <w:t xml:space="preserve">    “</w:t>
      </w:r>
      <w:r>
        <w:rPr/>
        <w:t>Молодец” мне говори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акцент метла движется вле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льщ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держатся попарно за правую руку, подражая движению пильщиков, и говоря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или, пила, пили живе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ы домик строим для зверей.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В нем серый зайчик станет жит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И с нами будет он друж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вижения рук вперед и назад совпадают с акц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Дидактическая игра «Догадайтесь, кто это?» - развитие мимики, пантомим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ети по очереди показывают различные движения, не называя их. Необходимо догадаться, кто это и что он дела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Дидактическая игра «Изобретатели» (набор геометрических фигур).</w:t>
      </w:r>
    </w:p>
    <w:p>
      <w:pPr>
        <w:pStyle w:val="Normal"/>
        <w:rPr/>
      </w:pPr>
      <w:r>
        <w:rPr/>
        <w:t xml:space="preserve">     </w:t>
      </w:r>
      <w:r>
        <w:rPr/>
        <w:t xml:space="preserve">- Ребята, в стране Умельцев живут изобретатели. Как вы думаете, кого называют изобретателями? Давайте и мы побудем изобретателями. </w:t>
      </w:r>
    </w:p>
    <w:p>
      <w:pPr>
        <w:pStyle w:val="Normal"/>
        <w:rPr/>
      </w:pPr>
      <w:r>
        <w:rPr/>
        <w:t xml:space="preserve">     </w:t>
      </w:r>
      <w:r>
        <w:rPr/>
        <w:t>Дети выкладывают различные конструкции из геометрических фигур. Затем они рассказывают, что сделали и какие геометрические фигуры использовали (на индивидуальном занятии ребенок в процессе работы может сопровождать свои действия слов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Упражнение «Назови правильно».</w:t>
      </w:r>
    </w:p>
    <w:p>
      <w:pPr>
        <w:pStyle w:val="Normal"/>
        <w:rPr/>
      </w:pPr>
      <w:r>
        <w:rPr/>
        <w:t xml:space="preserve">     </w:t>
      </w:r>
      <w:r>
        <w:rPr/>
        <w:t>Дети воспроизводят свои предложения, составленные в начале занятия (см. дидактическую игру «Кому что подарим? Почему?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аключительная часть.</w:t>
      </w:r>
    </w:p>
    <w:p>
      <w:pPr>
        <w:pStyle w:val="Normal"/>
        <w:rPr/>
      </w:pPr>
      <w:r>
        <w:rPr/>
        <w:t xml:space="preserve">     </w:t>
      </w:r>
      <w:r>
        <w:rPr/>
        <w:t>- Вот и заканчивается наше путешествие, но прежде, чем покинуть Волшебную страну, давай расскажем нашим умельцам, какое у нас сегодня настро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а «На что похоже настроение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стники игры по очереди говорят, на какое время года, природное явление, погоду похоже их сегодняшнее настроение. Начать сравнения лучше взрослому: «Мое настроение похоже на белое пушистое облачко в спокойном голубом небе, а твое?» Упражнение проводится по кругу. Взрослый обобщает, какое же сегодня у всей группы настроение: грустное, веселое, смешное, злое и т. 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38:00Z</dcterms:created>
  <dc:creator>Rafiki</dc:creator>
  <dc:description/>
  <cp:keywords/>
  <dc:language>en-US</dc:language>
  <cp:lastModifiedBy>User</cp:lastModifiedBy>
  <cp:lastPrinted>2008-05-25T18:35:00Z</cp:lastPrinted>
  <dcterms:modified xsi:type="dcterms:W3CDTF">2008-05-28T12:52:00Z</dcterms:modified>
  <cp:revision>8</cp:revision>
  <dc:subject/>
  <dc:title/>
</cp:coreProperties>
</file>