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нятие № 17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  Воспроизведение картинок по памяти. «Части тела. Человек и его здоровь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отвечать на вопросы в ходе воспроизведения картинок по памят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а плавного диафрагмального выдох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та над артикуляционным праксисом, координацией речи с движение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лексико-грамматического строя речи по тем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огическое мышление, произвольное внимани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.момент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я принесла портреты, однако художник, который их рисовал, очень спешил. Давайте посмотрим и назовём, что забыл нарисовать художник (на портрете нет бровей, ресниц, ушей, глаз, рта и т.д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 темы урока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, уши, голова, шея – как назвать всё это одним словом (Части тела). Сегодня мы будем говорить о частях тела человека и о здоровье человека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ая часть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ыть здоровыми и сильными мы должны каждый день делать зарядку. Сделаем её и м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над голосом </w:t>
      </w:r>
      <w:r>
        <w:rPr>
          <w:rFonts w:cs="Times New Roman" w:ascii="Times New Roman" w:hAnsi="Times New Roman"/>
          <w:sz w:val="24"/>
          <w:szCs w:val="24"/>
        </w:rPr>
        <w:t>(упражнения №13, №14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диафрагмального выдоха </w:t>
      </w:r>
      <w:r>
        <w:rPr>
          <w:rFonts w:cs="Times New Roman" w:ascii="Times New Roman" w:hAnsi="Times New Roman"/>
          <w:sz w:val="24"/>
          <w:szCs w:val="24"/>
        </w:rPr>
        <w:t>(упражнения №2, №3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Релаксационные упражнения для артикуляционных мышц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(упражнения №14, №15, №16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цы, все справились с упражнениями. А теперь давайте посмотрим на картинку и расскажем, что на  ней делают дет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 Воспроизведение картинки по памя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задаёт вопросы по содержанию картинки, дети отвечаю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грают дети? (…… в парк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ём катаются дети? (….. на велосипед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что играют мальчики с мячом? (….. играют в футбол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ют девочки со скакалкой? (…… прыгают через скакалку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ём катается девочка? (…. катается на роликах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логопед убирает картинку, задает вопросы ребёнку по содержанию картинки, а ребёнок по памяти воспроизводит содержание картинк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Релаксационное упражнение </w:t>
      </w:r>
      <w:r>
        <w:rPr>
          <w:rFonts w:cs="Times New Roman" w:ascii="Times New Roman" w:hAnsi="Times New Roman"/>
          <w:sz w:val="24"/>
          <w:szCs w:val="24"/>
        </w:rPr>
        <w:t xml:space="preserve"> (упражнение № 1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Поиск соответствующего понятия </w:t>
      </w:r>
      <w:r>
        <w:rPr>
          <w:rFonts w:cs="Times New Roman" w:ascii="Times New Roman" w:hAnsi="Times New Roman"/>
          <w:sz w:val="24"/>
          <w:szCs w:val="24"/>
        </w:rPr>
        <w:t>« Я начну, а ты закончи»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делаем головой? – головой мы думаем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ушами? - …мы слушаем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зами? - …мы смотрим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ом? - …мы нюхаем, дышим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ртом? - …мы едим, говорим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руками? - …мы держим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ногами? - …бегаем, идём. И т.д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Толкование  пословиц и фразеологизмов </w:t>
      </w:r>
      <w:r>
        <w:rPr>
          <w:rFonts w:cs="Times New Roman" w:ascii="Times New Roman" w:hAnsi="Times New Roman"/>
          <w:sz w:val="24"/>
          <w:szCs w:val="24"/>
        </w:rPr>
        <w:t>«Когда так говорят?»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изок локоток да не достанешь»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ть бы  одним глазком взглянуть»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драть нос», «Повесить голову»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оординация речи с движением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паем ногами,                                    дети повторяют движения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лопаем руками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ваем головой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уки поднимаем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уки опускаем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ружимся потом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бразование существительных родительного падеж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крою у куклы какую-либо часть тела, а вы скажите, чего вы не видите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не вижу носа, … не вижу пальцев, … не вижу колена, …не вижу головы и т.д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0. Согласование числительных с существительными.</w:t>
      </w:r>
      <w:r>
        <w:rPr>
          <w:rFonts w:cs="Times New Roman" w:ascii="Times New Roman" w:hAnsi="Times New Roman"/>
          <w:sz w:val="24"/>
          <w:szCs w:val="24"/>
        </w:rPr>
        <w:t xml:space="preserve"> Вы заметили, что некоторых частей тела у нас две, некоторых – одна, некоторых – много. Сколько у нас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? – ОДНА ГОЛОВ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? – ДВЕ РУКИ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в? – ОДИН НОС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ев? – ДЕСЯТЬ ПАЛЬЦЕВ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? – МНОГО ВОЛОС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ов? – МНОГО ЗУБОВ и т.д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 занятия:</w:t>
      </w:r>
      <w:r>
        <w:rPr>
          <w:rFonts w:cs="Times New Roman" w:ascii="Times New Roman" w:hAnsi="Times New Roman"/>
          <w:sz w:val="24"/>
          <w:szCs w:val="24"/>
        </w:rPr>
        <w:t xml:space="preserve">   что делали на занятии? Что понравилось?  Рефлексия: подобрать человечка с соответствующим настроением.                                          </w:t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28:00Z</dcterms:created>
  <dc:creator>User</dc:creator>
  <dc:description/>
  <cp:keywords/>
  <dc:language>en-US</dc:language>
  <cp:lastModifiedBy>Недокунева</cp:lastModifiedBy>
  <cp:lastPrinted>2008-05-12T22:59:00Z</cp:lastPrinted>
  <dcterms:modified xsi:type="dcterms:W3CDTF">2008-05-28T07:28:00Z</dcterms:modified>
  <cp:revision>2</cp:revision>
  <dc:subject/>
  <dc:title/>
</cp:coreProperties>
</file>