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№1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be-BY"/>
        </w:rPr>
        <w:t>Ответы на вопросы по предметным картинкам. “Дикие животные готовятся к зиме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Цел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0" w:firstLine="567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Уточнить знания детей о животных наших л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0" w:firstLine="567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Знать названия, их внешние признаки, повадки, их подготовку к зи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0" w:firstLine="567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Обучать ребёнка речевым навыкам в вопросно-ответной речи на зрительной опо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0" w:firstLine="567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Учить самостоятельным ответам на вопросы как односложно, так и в развёрнут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567" w:hanging="0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567" w:hanging="0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Ход за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15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рганизационный момент (дети становятся по кругу)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22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Упражнения на расслабление.</w:t>
      </w:r>
    </w:p>
    <w:p>
      <w:pPr>
        <w:pStyle w:val="Normal"/>
        <w:shd w:fill="FFFFFF" w:val="clear"/>
        <w:spacing w:before="22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гопед стучит бубном и называет зада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ычным шагом («перешагивание» ям, веток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right="7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дьба на носочках («красться» возле берлоги медведя);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— бег змейкой (между деревья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ычная ходьб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дьба под аккомпанемент бубна.</w:t>
      </w:r>
    </w:p>
    <w:p>
      <w:pPr>
        <w:pStyle w:val="Normal"/>
        <w:shd w:fill="FFFFFF" w:val="clear"/>
        <w:spacing w:before="22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. Дыхательные и голосовые упражнения.</w:t>
      </w:r>
    </w:p>
    <w:p>
      <w:pPr>
        <w:pStyle w:val="Normal"/>
        <w:shd w:fill="FFFFFF" w:val="clear"/>
        <w:spacing w:before="7" w:after="20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вайте представим, что мы пришли в лес на полянку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дышим лесным воздухом. Набираем правильно воздух и на выдохе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носим: «Хорошо!» Вокруг полянки растут высокие и низкие деревь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Руки вверх.) Ветер шумит в низких деревьях, тихо шелестя: «Ш-ш-ш»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высоких деревьях— сильнее: «Ш-ш-ш». А затем ветер стиха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пражнения на координацию движений и дыхание. Логопед. </w:t>
      </w:r>
      <w:r>
        <w:rPr>
          <w:rFonts w:cs="Times New Roman" w:ascii="Times New Roman" w:hAnsi="Times New Roman"/>
          <w:color w:val="000000"/>
          <w:sz w:val="24"/>
          <w:szCs w:val="24"/>
        </w:rPr>
        <w:t>В лесу холодно. Согреемся, разожжем костер. Дня этого нужн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бить дров. Мы лесоруб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добор воздуха в конце каждого предложения). </w:t>
      </w:r>
      <w:r>
        <w:rPr>
          <w:rFonts w:cs="Times New Roman" w:ascii="Times New Roman" w:hAnsi="Times New Roman"/>
          <w:color w:val="000000"/>
          <w:sz w:val="24"/>
          <w:szCs w:val="24"/>
        </w:rPr>
        <w:t>Лесорубы — ух, ух, ух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Имитировать движения, характерные для рубки леса) </w:t>
      </w:r>
      <w:r>
        <w:rPr>
          <w:rFonts w:cs="Times New Roman" w:ascii="Times New Roman" w:hAnsi="Times New Roman"/>
          <w:color w:val="000000"/>
          <w:sz w:val="24"/>
          <w:szCs w:val="24"/>
        </w:rPr>
        <w:t>Мне мила моя работа — ух! Нет ни горя, ни заботы — ух! Как за дело я возьмусь — ух! Как остер мой топор — просто страх. Раз, два — взмах, тарара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ова готовы, раздуваем огонь, набираем воздух, дуем столько, на</w:t>
        <w:softHyphen/>
        <w:t>сколько хватит воздуха. Раздуваем огонь: «Ф-ф-ф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тикуляционная гимнасти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«Хоботок — заборчик». Чередовать губы, вытянутые вперед, за</w:t>
        <w:softHyphen/>
        <w:t xml:space="preserve">тем — растянутые в улыбк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 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чистим зубки». Языком двигать по верхним зубам, а затем — по нижни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«Причесать губы». Нижними зубами «расчесать» верхнюю губу, а затем верхними зубами — нижню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—6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«Блинчик». Удерживать широкий язык на нижней губе под счет до 10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«Иголочка». Узкий язык выдвигать вперед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раз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«Блинчик — иголочка». Чередовать широкий язык, затем узкий язык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торить 5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раз.)</w:t>
      </w:r>
    </w:p>
    <w:p>
      <w:pPr>
        <w:pStyle w:val="Style15"/>
        <w:numPr>
          <w:ilvl w:val="0"/>
          <w:numId w:val="2"/>
        </w:numPr>
        <w:ind w:left="0" w:firstLine="567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Выставляются картинки диких и домашних животных (волк, медведь, белка, заяц, лиса, ёж, корова, овца, кот, собака, лошадь). Дети выбирают картинки диких животных.</w:t>
      </w:r>
    </w:p>
    <w:p>
      <w:pPr>
        <w:pStyle w:val="Style15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гадать загадки (выучить по выбору), отгадки показать на предметных картинках.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Я, сознаюсь, виновата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итра и плутоват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курятник вечерком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бегаю тайк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Лиса)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Под соснами, под ёлкам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клубок с иголкам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Ёж)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Быстрый маленький зверёк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ревьям скок-поск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Белка)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Серый байковый зверюшка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глазый длинноуш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кто он, угада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ковку ему да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Заяц)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Кто зимой холодной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Ходит злой, голодный?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Волк)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Летом по лесу гуляет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в берлоге отдыхае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Медведь)</w:t>
      </w:r>
    </w:p>
    <w:p>
      <w:pPr>
        <w:pStyle w:val="Style15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еседа по теме </w:t>
      </w:r>
    </w:p>
    <w:p>
      <w:pPr>
        <w:pStyle w:val="Style15"/>
        <w:numPr>
          <w:ilvl w:val="0"/>
          <w:numId w:val="6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ем питаются дикие животные?</w:t>
      </w:r>
    </w:p>
    <w:p>
      <w:pPr>
        <w:pStyle w:val="Style15"/>
        <w:numPr>
          <w:ilvl w:val="0"/>
          <w:numId w:val="6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из зверей делает запасы на зиму?</w:t>
      </w:r>
    </w:p>
    <w:p>
      <w:pPr>
        <w:pStyle w:val="Style15"/>
        <w:numPr>
          <w:ilvl w:val="0"/>
          <w:numId w:val="6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е это запасы?</w:t>
      </w:r>
    </w:p>
    <w:p>
      <w:pPr>
        <w:pStyle w:val="Style15"/>
        <w:numPr>
          <w:ilvl w:val="0"/>
          <w:numId w:val="6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ется жилище медведя? – Берлога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лка? – Логово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Лисы, ежа? – Нора. 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Белки? – Дупло. </w:t>
      </w:r>
    </w:p>
    <w:p>
      <w:pPr>
        <w:pStyle w:val="Style15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живут дикие животные? – Медведь живет в берлоге,  волк – в логове, ёж, лиса – в норе, белка – в дупле. Заяц спит под кустом.</w:t>
      </w:r>
    </w:p>
    <w:p>
      <w:pPr>
        <w:pStyle w:val="Style15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из зверей меняет цвет шубки? – Заяц, лиса.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 чём «думают» животные зимой?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Медведь в берлоге думает о …(мёде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Ёж в норе думает о …(яблочке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лка в дупле думает о…(грибе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Лиса в норе думает о…(курочке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лк в логове думает о…(козлёнке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ц под кустом думает о…(морковке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выбирают нужные картинки для ответов или напечатанные слов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пражнение на координацию речи с движени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rHeight w:val="1549" w:hRule="atLeast"/>
        </w:trPr>
        <w:tc>
          <w:tcPr>
            <w:tcW w:w="662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и белые сидят и ушами шевелят,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так, вот так, и ушами шевелят.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риседает, держа ладони у головы, имитируя шевеления ушками</w:t>
            </w:r>
          </w:p>
          <w:p>
            <w:pPr>
              <w:pStyle w:val="Normal"/>
              <w:spacing w:before="0" w:after="200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662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ам холодно сидеть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апки им погреть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, вот так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апки им погреть.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200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встаёт и потирает кисти рук – «греет лапки»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ам холодно стоять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зайкам поскакать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, вот так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зайкам поскакать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200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рыгает на месте, держа руки на поясе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онок – топ-топ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жонок – хлоп-хлоп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лчонок – щёлк, щёлк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йчонок – скок, скок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лисёнок – шмыг, шмыг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лосёнок – брык, брык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ысёнок – прыг, прыг,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ельчонок – прыг, прыг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ую строчку</w:t>
            </w:r>
          </w:p>
          <w:p>
            <w:pPr>
              <w:pStyle w:val="Normal"/>
              <w:spacing w:before="0" w:after="200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днотипных движения</w:t>
            </w:r>
          </w:p>
        </w:tc>
      </w:tr>
    </w:tbl>
    <w:p>
      <w:pPr>
        <w:pStyle w:val="Style15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Многие люди часто путают названия частей тела у зверей и у люде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рим, не запутаетесь ли вы. Я буду называть какую-либо часть тела, а вы отвечайте, у людей или у зверей есть эта часть тел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ь (у зверей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 (у людей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ь (у зверей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(у людей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и (у зверей и у людей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ыки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(…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а (…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(…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ти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хо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(…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ь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ь (...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ти (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ить описательный рассказ о диком животном нашего леса (по выбору) по плану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звание животного.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живёт.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ое у него жилище.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ой внешний вид.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ем питается?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зовут детёнышей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44"/>
        </w:tabs>
        <w:ind w:left="1044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32" w:after="0"/>
      <w:ind w:left="720" w:firstLine="567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7:00Z</dcterms:created>
  <dc:creator>Natali</dc:creator>
  <dc:description/>
  <cp:keywords/>
  <dc:language>en-US</dc:language>
  <cp:lastModifiedBy>User</cp:lastModifiedBy>
  <dcterms:modified xsi:type="dcterms:W3CDTF">2008-05-28T12:21:00Z</dcterms:modified>
  <cp:revision>3</cp:revision>
  <dc:subject/>
  <dc:title/>
</cp:coreProperties>
</file>