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sz w:val="32"/>
          <w:szCs w:val="32"/>
        </w:rPr>
        <w:t>Комплекс №1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Релаксационные упражнения для мимических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и артикуляционных мышц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Упражнение №1.</w:t>
      </w:r>
      <w:r>
        <w:rPr/>
        <w:t xml:space="preserve"> Слегка откинуть голову назад, напрячь мышцы шеи на 5-10 сек., уро-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ить расслаблено голову вперё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2</w:t>
      </w:r>
      <w:r>
        <w:rPr>
          <w:i/>
        </w:rPr>
        <w:t xml:space="preserve">. </w:t>
      </w:r>
      <w:r>
        <w:rPr/>
        <w:t>Наморщить лоб, подняв брови на 5-10 с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3</w:t>
      </w:r>
      <w:r>
        <w:rPr>
          <w:i/>
        </w:rPr>
        <w:t xml:space="preserve">. </w:t>
      </w:r>
      <w:r>
        <w:rPr/>
        <w:t>Сильно нахмуриться на 5-10 с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4.</w:t>
      </w:r>
      <w:r>
        <w:rPr>
          <w:i/>
        </w:rPr>
        <w:t xml:space="preserve"> </w:t>
      </w:r>
      <w:r>
        <w:rPr/>
        <w:t>Плотно сомкнуть веки на 5-10 се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>Упражнение №5</w:t>
      </w:r>
      <w:r>
        <w:rPr>
          <w:i/>
        </w:rPr>
        <w:t xml:space="preserve">. </w:t>
      </w:r>
      <w:r>
        <w:rPr/>
        <w:t>На 5-10 сек. сжать зуб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6.</w:t>
      </w:r>
      <w:r>
        <w:rPr>
          <w:i/>
        </w:rPr>
        <w:t xml:space="preserve"> </w:t>
      </w:r>
      <w:r>
        <w:rPr/>
        <w:t>«Заборчик» - широко улыбнуться и показать зубы в течение 5 с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7</w:t>
      </w:r>
      <w:r>
        <w:rPr>
          <w:i/>
        </w:rPr>
        <w:t xml:space="preserve">. </w:t>
      </w:r>
      <w:r>
        <w:rPr/>
        <w:t>Вытянуть губы трубочкой и дуть в течение 10 с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8.</w:t>
      </w:r>
      <w:r>
        <w:rPr/>
        <w:t xml:space="preserve"> Прижать язык к передним зубам на 10 с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9.</w:t>
      </w:r>
      <w:r>
        <w:rPr/>
        <w:t xml:space="preserve"> Оттянуть язык назад на 10 с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0.</w:t>
      </w:r>
      <w:r>
        <w:rPr>
          <w:i/>
        </w:rPr>
        <w:t xml:space="preserve"> </w:t>
      </w:r>
      <w:r>
        <w:rPr/>
        <w:t xml:space="preserve">Зевнуть легко, более глубоко, очень глубоко. На следующем зевке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закрыть глаза  и растянуть мышцы рта и гло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1.</w:t>
      </w:r>
      <w:r>
        <w:rPr/>
        <w:t xml:space="preserve"> «Часики» - язык вперёд-назад, в стор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2</w:t>
      </w:r>
      <w:r>
        <w:rPr>
          <w:i/>
        </w:rPr>
        <w:t xml:space="preserve">. </w:t>
      </w:r>
      <w:r>
        <w:rPr/>
        <w:t>«Шишки» - языком в щёчки.</w:t>
      </w:r>
    </w:p>
    <w:p>
      <w:pPr>
        <w:pStyle w:val="Normal"/>
        <w:rPr>
          <w:sz w:val="16"/>
          <w:szCs w:val="16"/>
        </w:rPr>
      </w:pPr>
      <w:r>
        <w:rPr>
          <w:i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>
          <w:b/>
          <w:i/>
        </w:rPr>
        <w:t>Упражнение №13</w:t>
      </w:r>
      <w:r>
        <w:rPr>
          <w:i/>
        </w:rPr>
        <w:t xml:space="preserve">. </w:t>
      </w:r>
      <w:r>
        <w:rPr/>
        <w:t>«Лошадка» - пощёлкаем язы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4</w:t>
      </w:r>
      <w:r>
        <w:rPr>
          <w:i/>
        </w:rPr>
        <w:t xml:space="preserve">. </w:t>
      </w:r>
      <w:r>
        <w:rPr/>
        <w:t>«Наказать непослушный язычок» - покусываем широкий язы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5</w:t>
      </w:r>
      <w:r>
        <w:rPr>
          <w:i/>
        </w:rPr>
        <w:t xml:space="preserve">. </w:t>
      </w:r>
      <w:r>
        <w:rPr/>
        <w:t>«Колокольчик» - постучать языком по верхним альвеолам – ля-ля-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6.</w:t>
      </w:r>
      <w:r>
        <w:rPr>
          <w:i/>
        </w:rPr>
        <w:t xml:space="preserve"> </w:t>
      </w:r>
      <w:r>
        <w:rPr/>
        <w:t>«Молоточек» - постучать языком по верхним альвеолам – ддддд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7.</w:t>
      </w:r>
      <w:r>
        <w:rPr>
          <w:i/>
        </w:rPr>
        <w:t xml:space="preserve"> </w:t>
      </w:r>
      <w:r>
        <w:rPr/>
        <w:t>«Трубочка» - произносим – О, «улыбка» - произносим И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динамике произносим вместе оба звука ОИ, И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8.</w:t>
      </w:r>
      <w:r>
        <w:rPr>
          <w:i/>
        </w:rPr>
        <w:t xml:space="preserve"> </w:t>
      </w:r>
      <w:r>
        <w:rPr/>
        <w:t xml:space="preserve">Раскроем несколько раз широко рот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/>
        <w:t xml:space="preserve">                                                         </w:t>
      </w:r>
      <w:r>
        <w:rPr>
          <w:rFonts w:cs="Bookman Old Style" w:ascii="Bookman Old Style" w:hAnsi="Bookman Old Style"/>
          <w:b/>
          <w:sz w:val="32"/>
          <w:szCs w:val="32"/>
        </w:rPr>
        <w:t>Комплекс №2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Упражнения формирования диафрагмального выдох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(упражнения длятся в среднем 2-3 мину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Упражнение №1.</w:t>
      </w:r>
      <w:r>
        <w:rPr>
          <w:i/>
        </w:rPr>
        <w:t xml:space="preserve"> </w:t>
      </w:r>
      <w:r>
        <w:rPr/>
        <w:t xml:space="preserve">«Задуй свечку» - ребёнок держит полоску бумаги на расстоянии около </w:t>
      </w:r>
    </w:p>
    <w:p>
      <w:pPr>
        <w:pStyle w:val="Normal"/>
        <w:rPr/>
      </w:pPr>
      <w:r>
        <w:rPr/>
        <w:t xml:space="preserve">                               </w:t>
      </w:r>
      <w:r>
        <w:rPr/>
        <w:t>10 см. от губ. Медленно и тихо подуть на свечку так, чтобы пламя све-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</w:t>
      </w:r>
      <w:r>
        <w:rPr/>
        <w:t>чи отклонилось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Упражнение №2.</w:t>
      </w:r>
      <w:r>
        <w:rPr/>
        <w:t xml:space="preserve"> «Лопнула шина» - ребёнок разводит руки перед собой, изображая круг </w:t>
      </w:r>
    </w:p>
    <w:p>
      <w:pPr>
        <w:pStyle w:val="Normal"/>
        <w:rPr/>
      </w:pPr>
      <w:r>
        <w:rPr/>
        <w:t xml:space="preserve">                               </w:t>
      </w:r>
      <w:r>
        <w:rPr/>
        <w:t>«шину». На выдохе произнося медленно звук «ш-ш-ш». Руки скрещива-</w:t>
      </w:r>
    </w:p>
    <w:p>
      <w:pPr>
        <w:pStyle w:val="Normal"/>
        <w:rPr/>
      </w:pPr>
      <w:r>
        <w:rPr/>
        <w:t xml:space="preserve">                               </w:t>
      </w:r>
      <w:r>
        <w:rPr/>
        <w:t>ются так, что правая рука ложится на левое плечо и наоборо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3.</w:t>
      </w:r>
      <w:r>
        <w:rPr>
          <w:i/>
        </w:rPr>
        <w:t xml:space="preserve"> </w:t>
      </w:r>
      <w:r>
        <w:rPr/>
        <w:t>«Накачать шину» - ребёнок  «сжимает» перед грудью руки в кулаки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едленный наклон вперёд сопровождается выдохом на звук «с-с-с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4.</w:t>
      </w:r>
      <w:r>
        <w:rPr>
          <w:i/>
        </w:rPr>
        <w:t xml:space="preserve"> </w:t>
      </w:r>
      <w:r>
        <w:rPr/>
        <w:t>«Воздушный шар» - во время выдоха произносится звук «ф-ф-ф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5.</w:t>
      </w:r>
      <w:r>
        <w:rPr>
          <w:i/>
        </w:rPr>
        <w:t xml:space="preserve"> </w:t>
      </w:r>
      <w:r>
        <w:rPr/>
        <w:t xml:space="preserve">«Жук жужжит» - руки поднять в стороны и немного отвести назад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ловно крылья. Выдыхая, ученик произносит «ж-ж-ж», опуская руки</w:t>
      </w:r>
    </w:p>
    <w:p>
      <w:pPr>
        <w:pStyle w:val="Normal"/>
        <w:rPr>
          <w:i/>
          <w:i/>
        </w:rPr>
      </w:pPr>
      <w:r>
        <w:rPr/>
        <w:t xml:space="preserve">                                 </w:t>
      </w:r>
      <w:r>
        <w:rPr/>
        <w:t>вниз.</w:t>
      </w:r>
      <w:r>
        <w:rPr>
          <w:i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6</w:t>
      </w:r>
      <w:r>
        <w:rPr/>
        <w:t>. «Ворона» - руки поднять через стороны вверх. Медленно опуская рук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приседая произносится протяжно «к-а-а-р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7</w:t>
      </w:r>
      <w:r>
        <w:rPr>
          <w:i/>
        </w:rPr>
        <w:t xml:space="preserve">. </w:t>
      </w:r>
      <w:r>
        <w:rPr/>
        <w:t>«Гуси» - руки на поясе. Медленно наклонить туловище вперёд, не опус-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кая голову вниз протяжно произнести «г-а-а-а».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/>
      </w:pPr>
      <w:r>
        <w:rPr>
          <w:b/>
          <w:i/>
        </w:rPr>
        <w:t>Упражнение №8</w:t>
      </w:r>
      <w:r>
        <w:rPr>
          <w:i/>
        </w:rPr>
        <w:t xml:space="preserve">. </w:t>
      </w:r>
      <w:r>
        <w:rPr/>
        <w:t>Вдох под медленный счёт. (Вдох на счёт 1-2-3; выдох: 4-5-6-7 до 15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>Упражнение №9</w:t>
      </w:r>
      <w:r>
        <w:rPr>
          <w:i/>
        </w:rPr>
        <w:t xml:space="preserve">. </w:t>
      </w:r>
      <w:r>
        <w:rPr/>
        <w:t>Произнести на выдохе щелевые звуки (с, щ, ф и др.), контролируя дли-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ельность выдоха секундом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0</w:t>
      </w:r>
      <w:r>
        <w:rPr>
          <w:i/>
        </w:rPr>
        <w:t xml:space="preserve">. </w:t>
      </w:r>
      <w:r>
        <w:rPr/>
        <w:t>«Футболисты» - сдувать ватный мячик, пытаясь «забить гол». Расстоя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ие до мячика увеличи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1</w:t>
      </w:r>
      <w:r>
        <w:rPr/>
        <w:t>. «Моряки» - дуть на лодочку, сделанную из пенопла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2.</w:t>
      </w:r>
      <w:r>
        <w:rPr>
          <w:i/>
        </w:rPr>
        <w:t xml:space="preserve"> </w:t>
      </w:r>
      <w:r>
        <w:rPr/>
        <w:t>Пускать мыльные пузы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3</w:t>
      </w:r>
      <w:r>
        <w:rPr>
          <w:i/>
        </w:rPr>
        <w:t xml:space="preserve">. </w:t>
      </w:r>
      <w:r>
        <w:rPr/>
        <w:t>«Собака» - сымитировать дыхание собаки, которой «жарко»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ткрыв рот и высунув вперёд язык, быстрыми движениями делаем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дохи и выдохи небольшими порциями воздуха. Одной рукой контро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ируем движение мышц брюшного прес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4</w:t>
      </w:r>
      <w:r>
        <w:rPr>
          <w:i/>
        </w:rPr>
        <w:t xml:space="preserve">. </w:t>
      </w:r>
      <w:r>
        <w:rPr/>
        <w:t>«Хомячок» - делаем быстрые вдохи и выдохи через нос, и при это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скаливаем зуб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5</w:t>
      </w:r>
      <w:r>
        <w:rPr>
          <w:i/>
        </w:rPr>
        <w:t xml:space="preserve">. </w:t>
      </w:r>
      <w:r>
        <w:rPr/>
        <w:t>«Болтушка» - подвигать языком по нёб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6.</w:t>
      </w:r>
      <w:r>
        <w:rPr>
          <w:i/>
        </w:rPr>
        <w:t xml:space="preserve"> </w:t>
      </w:r>
      <w:r>
        <w:rPr/>
        <w:t>Гимнастика для нижней челюсти: опускание и поднимание, переме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щение вправо-влево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7.</w:t>
      </w:r>
      <w:r>
        <w:rPr>
          <w:i/>
        </w:rPr>
        <w:t xml:space="preserve"> </w:t>
      </w:r>
      <w:r>
        <w:rPr/>
        <w:t xml:space="preserve">«Остуди горячий чай» - после максимального выдоха делаем вдох и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уем на воображаемое блюдце с горячим чаем. Щёки не надуваем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Упражнение выполнять без напряжения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i/>
        </w:rPr>
        <w:t>Упражнение №18.</w:t>
      </w:r>
      <w:r>
        <w:rPr>
          <w:i/>
        </w:rPr>
        <w:t xml:space="preserve"> </w:t>
      </w:r>
      <w:r>
        <w:rPr/>
        <w:t xml:space="preserve">«Форсированный выдох» - вдохнув носом, сделать быстрый, резкий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ыдох через рот (мысленно произносить сочетание «ху»)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вторить 7-10 ра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9</w:t>
      </w:r>
      <w:r>
        <w:rPr>
          <w:i/>
        </w:rPr>
        <w:t xml:space="preserve">. </w:t>
      </w:r>
      <w:r>
        <w:rPr/>
        <w:t>«Тёплый выдох» - сделать вдох через нос, поднести руки ко рту, мед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енно выдохнуть через открытый рот. Затем, вдохнув через нос, про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должить  выдох. Проделать 5-6 раз подряд, непрерывно ощущая на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руках тепло выдыхаемого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20</w:t>
      </w:r>
      <w:r>
        <w:rPr>
          <w:i/>
        </w:rPr>
        <w:t xml:space="preserve">. </w:t>
      </w:r>
      <w:r>
        <w:rPr/>
        <w:t>«Свисток» - вдохнуть носом, на плавном выдохе воспроизводить ти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хий, длительный, монотонный свист. Свистеть легко, свободно. Губы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не напрягать, экономно выдыхать.  </w:t>
      </w:r>
      <w:r>
        <w:rPr>
          <w:i/>
        </w:rPr>
        <w:t xml:space="preserve">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32"/>
          <w:szCs w:val="32"/>
        </w:rPr>
        <w:t>Комплекс №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Упражнения для работы над голосом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1</w:t>
      </w:r>
      <w:r>
        <w:rPr>
          <w:i/>
        </w:rPr>
        <w:t xml:space="preserve">. </w:t>
      </w:r>
      <w:r>
        <w:rPr/>
        <w:t>Произнесение звука А, М (вдох через нос, на выдохе произносятся дан-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ные зву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2</w:t>
      </w:r>
      <w:r>
        <w:rPr>
          <w:i/>
        </w:rPr>
        <w:t xml:space="preserve">. </w:t>
      </w:r>
      <w:r>
        <w:rPr/>
        <w:t>На одном дыхании вывести сочетания звука М с тремя гласными  -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А, О, У и  И, Э, Ы. Стараться все звуки произнести на одной высоте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ротяжённость звуков характеризует определённую мелодию – «рас-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евная интонаци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3</w:t>
      </w:r>
      <w:r>
        <w:rPr>
          <w:i/>
        </w:rPr>
        <w:t>.</w:t>
      </w:r>
      <w:r>
        <w:rPr/>
        <w:t xml:space="preserve"> На одной высоте нужно постараться произнести сочетание звука М с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тремя любыми гласными, затем новый вдох – и новое сочетание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Последовательность упраж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дох нос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одном выдохе – МА, МО, 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дох нос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одном выдохе – МИ, МЭ, МЫ.</w:t>
      </w:r>
    </w:p>
    <w:p>
      <w:pPr>
        <w:pStyle w:val="Normal"/>
        <w:ind w:left="18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4</w:t>
      </w:r>
      <w:r>
        <w:rPr>
          <w:i/>
        </w:rPr>
        <w:t xml:space="preserve">. </w:t>
      </w:r>
      <w:r>
        <w:rPr/>
        <w:t xml:space="preserve">На одной высоте надо произнести сочетание звука Н с тремя любыми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гласными, а затем новый вдох – и новое сочетание. Последовательность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упражнения та же, что и в упражнении  №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5.</w:t>
      </w:r>
      <w:r>
        <w:rPr>
          <w:i/>
        </w:rPr>
        <w:t xml:space="preserve"> </w:t>
      </w:r>
      <w:r>
        <w:rPr/>
        <w:t>Произнести на одном выдохе следующие согласные: ЖЖЖЖЖЖЖЖ –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ЗЗЗЗЗЗЗЗЗЗЗ – НЬНЬНЬНЬНЬ. (звук Ж – ближе грудному звучанию,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З – середине, НЬ – верхнему, головному, лицевому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6.</w:t>
      </w:r>
      <w:r>
        <w:rPr>
          <w:i/>
        </w:rPr>
        <w:t xml:space="preserve"> </w:t>
      </w:r>
      <w:r>
        <w:rPr/>
        <w:t>На звук У воспроизводится гудок трёх теплоходов: большого, среднего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и маленького. Последовательность гудков безразлична. Должны быть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три различные высоты голос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7.</w:t>
      </w:r>
      <w:r>
        <w:rPr>
          <w:i/>
        </w:rPr>
        <w:t xml:space="preserve"> </w:t>
      </w:r>
      <w:r>
        <w:rPr/>
        <w:t xml:space="preserve">Взять воображаемый мяч, определить для себя какой он величины и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начать «играть», ударяя им об пол. При этом считать до 10, на каждый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счёт ударяя по мячу, чтобы он «отскакивал от пола». Следить, чтобы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звук не был напряжённы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8</w:t>
      </w:r>
      <w:r>
        <w:rPr>
          <w:i/>
        </w:rPr>
        <w:t xml:space="preserve">. </w:t>
      </w:r>
      <w:r>
        <w:rPr/>
        <w:t>Собака убежала, её надо позвать домой. Звать будем три раза: один раз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с далёкого расстояния, затем с более близкого, и, наконец, собака будет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около ребёнка. Повторять кличку собаки несколько раз в быстром тем-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пе, кроме последнего (собака около ребёнка). Меняется высота звука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Последовательность упраж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нести слово «Бобик» 10 раз на одном дыхании (собака далеко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Останов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оизнести слово «Бобик» 10 раз (собака подошла ближе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Останов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овторить кличку собаки несколько раз, но уже медленно.</w:t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9</w:t>
      </w:r>
      <w:r>
        <w:rPr>
          <w:i/>
        </w:rPr>
        <w:t xml:space="preserve">. </w:t>
      </w:r>
      <w:r>
        <w:rPr/>
        <w:t>Счёт до десяти на одном дыхании в трёх различных высотах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осле каждого счёта до 10 нужно сделать остановку, чтобы взять дыха-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ние и услышать следующую выс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Упражнение №10</w:t>
      </w:r>
      <w:r>
        <w:rPr>
          <w:i/>
        </w:rPr>
        <w:t xml:space="preserve">. </w:t>
      </w:r>
      <w:r>
        <w:rPr/>
        <w:t xml:space="preserve">На вдох понюхать надушенный платочек, на выдох произнести слово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i/>
        </w:rPr>
        <w:t>хорошо.</w:t>
      </w:r>
      <w:r>
        <w:rPr/>
        <w:t xml:space="preserve"> Произношение должно быть спокойное, медленное по слогам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хо-ро-шо. Потом на выдохе произнести фразу в два-три слова: «Очень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хорошо», «Очень хорошо пахнет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11</w:t>
      </w:r>
      <w:r>
        <w:rPr>
          <w:i/>
        </w:rPr>
        <w:t xml:space="preserve">. </w:t>
      </w:r>
      <w:r>
        <w:rPr/>
        <w:t xml:space="preserve">На вдох понюхать яблоко, апельсин, мандарин и т.д., затем ребёнок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должен сам придумать фразу и произнести её на выдохе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Например: «Очень душистое яблоко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12.</w:t>
      </w:r>
      <w:r>
        <w:rPr>
          <w:i/>
        </w:rPr>
        <w:t xml:space="preserve"> </w:t>
      </w:r>
      <w:r>
        <w:rPr/>
        <w:t>«Баюкаем куклу» - тянем  А – а-а-а-а-а. Произносится тихо и громк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13</w:t>
      </w:r>
      <w:r>
        <w:rPr>
          <w:i/>
        </w:rPr>
        <w:t xml:space="preserve">. </w:t>
      </w:r>
      <w:r>
        <w:rPr/>
        <w:t>«Болят зубы» - тянем О – о-о-о-о-о. Звук произносится тихо, громко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Упражнение №14.</w:t>
      </w:r>
      <w:r>
        <w:rPr>
          <w:i/>
        </w:rPr>
        <w:t xml:space="preserve"> </w:t>
      </w:r>
      <w:r>
        <w:rPr/>
        <w:t>После вдоха на плавном выдохе поочерёдно тянуть гласные «а, о, у,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э, ы, и» - аааааааооооооуууууээээээыыыыии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15</w:t>
      </w:r>
      <w:r>
        <w:rPr>
          <w:i/>
        </w:rPr>
        <w:t xml:space="preserve">. </w:t>
      </w:r>
      <w:r>
        <w:rPr/>
        <w:t>После вдоха на плавном выдохе тянуть по две гласных – ааааааоооооо,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аааааааууууууу, и т.д. По три  - аааоооууу в разных сочетани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16.</w:t>
      </w:r>
      <w:r>
        <w:rPr>
          <w:i/>
        </w:rPr>
        <w:t xml:space="preserve"> </w:t>
      </w:r>
      <w:r>
        <w:rPr/>
        <w:t xml:space="preserve">На одном плавном выдохе тянуть по два гласных по два раза –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аааоооаааооо, уууааауууааа и т.д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Упражнение №17</w:t>
      </w:r>
      <w:r>
        <w:rPr>
          <w:i/>
        </w:rPr>
        <w:t xml:space="preserve">. </w:t>
      </w:r>
      <w:r>
        <w:rPr/>
        <w:t xml:space="preserve"> «Корова мычит» - подражание мычанию коровы – МММУУУУ с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</w:t>
      </w:r>
      <w:r>
        <w:rPr/>
        <w:t xml:space="preserve">               </w:t>
      </w:r>
      <w:r>
        <w:rPr/>
        <w:t xml:space="preserve">различной силой голоса.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 xml:space="preserve"> </w:t>
      </w:r>
      <w:r>
        <w:rPr/>
        <w:t xml:space="preserve">   </w:t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</w:t>
      </w:r>
      <w:r>
        <w:rPr>
          <w:rFonts w:cs="Bookman Old Style" w:ascii="Bookman Old Style" w:hAnsi="Bookman Old Style"/>
          <w:b/>
          <w:sz w:val="32"/>
          <w:szCs w:val="32"/>
        </w:rPr>
        <w:t>Комплекс № 4</w:t>
      </w:r>
    </w:p>
    <w:p>
      <w:pPr>
        <w:pStyle w:val="Normal"/>
        <w:ind w:left="1920" w:hanging="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Релаксационные упражнени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Упражнение №1.</w:t>
      </w:r>
      <w:r>
        <w:rPr>
          <w:i/>
        </w:rPr>
        <w:t xml:space="preserve"> </w:t>
      </w:r>
      <w:r>
        <w:rPr/>
        <w:t xml:space="preserve">«Кулачки» - Выполняется сидя. Свободно положить руки на колени,                          </w:t>
      </w:r>
    </w:p>
    <w:p>
      <w:pPr>
        <w:pStyle w:val="Normal"/>
        <w:ind w:left="1920" w:hanging="0"/>
        <w:rPr/>
      </w:pPr>
      <w:r>
        <w:rPr/>
        <w:t>ноги слегка расставить. Сжать покрепче пальцы в кулак, подержать несколько секунд. Затем распрямить пальцы рук и спокойно положить на колени.</w:t>
      </w:r>
    </w:p>
    <w:p>
      <w:pPr>
        <w:pStyle w:val="Normal"/>
        <w:ind w:left="1920" w:hanging="0"/>
        <w:rPr/>
      </w:pPr>
      <w:r>
        <w:rPr/>
        <w:t xml:space="preserve">                           </w:t>
      </w:r>
      <w:r>
        <w:rPr/>
        <w:t>В кулачок ладонь сожми,</w:t>
      </w:r>
    </w:p>
    <w:p>
      <w:pPr>
        <w:pStyle w:val="Normal"/>
        <w:ind w:left="1920" w:hanging="0"/>
        <w:rPr/>
      </w:pPr>
      <w:r>
        <w:rPr/>
        <w:t xml:space="preserve">                           </w:t>
      </w:r>
      <w:r>
        <w:rPr/>
        <w:t>Кулачками постучи.</w:t>
      </w:r>
    </w:p>
    <w:p>
      <w:pPr>
        <w:pStyle w:val="Normal"/>
        <w:ind w:left="1920" w:hanging="0"/>
        <w:rPr/>
      </w:pPr>
      <w:r>
        <w:rPr/>
        <w:t xml:space="preserve">                           </w:t>
      </w:r>
      <w:r>
        <w:rPr/>
        <w:t>Сейчас, девочки и мальчики,</w:t>
      </w:r>
    </w:p>
    <w:p>
      <w:pPr>
        <w:pStyle w:val="Normal"/>
        <w:ind w:left="1920" w:hanging="0"/>
        <w:rPr/>
      </w:pPr>
      <w:r>
        <w:rPr/>
        <w:t xml:space="preserve">                           </w:t>
      </w:r>
      <w:r>
        <w:rPr/>
        <w:t>Отдыхать будут ваши пальчики.</w:t>
      </w:r>
    </w:p>
    <w:p>
      <w:pPr>
        <w:pStyle w:val="Normal"/>
        <w:ind w:left="1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 2.</w:t>
      </w:r>
      <w:r>
        <w:rPr>
          <w:i/>
        </w:rPr>
        <w:t xml:space="preserve"> </w:t>
      </w:r>
      <w:r>
        <w:rPr/>
        <w:t xml:space="preserve">«Замок» - Выполняется стоя. Ноги врозь, руки опущены, пальцы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переплетены в замок. Руки с переплетёнными пальцами поднять и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завести за голову, напрячься и после чтения последних строчек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тихотворения логопедом резко опустить руки с одновременным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асслаблением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Ай люли, ай люли!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Наши руки мы сплели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Мы их подняли повыше,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лучилась красота!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лучились не простые,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Золотые воро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 3.</w:t>
      </w:r>
      <w:r>
        <w:rPr>
          <w:i/>
        </w:rPr>
        <w:t xml:space="preserve"> </w:t>
      </w:r>
      <w:r>
        <w:rPr/>
        <w:t xml:space="preserve">«Сосулька» - Выполняется стоя. Представить, что «сосулька висит»,                                                                                                   </w:t>
      </w:r>
    </w:p>
    <w:p>
      <w:pPr>
        <w:pStyle w:val="Normal"/>
        <w:ind w:left="1920" w:hanging="0"/>
        <w:rPr/>
      </w:pPr>
      <w:r>
        <w:rPr/>
        <w:t>поднять руки вверх и, привстав на носочки, стараться как можно сильнее вытянуться, напрягая всё тело. После слов логопеда «солнце взойдёт и гвоздь упадёт», опустить руки, расслабляя их.</w:t>
      </w:r>
    </w:p>
    <w:p>
      <w:pPr>
        <w:pStyle w:val="Normal"/>
        <w:ind w:left="1920" w:hanging="0"/>
        <w:rPr/>
      </w:pPr>
      <w:r>
        <w:rPr/>
        <w:t xml:space="preserve">                             </w:t>
      </w:r>
      <w:r>
        <w:rPr/>
        <w:t>У нас под крышей</w:t>
      </w:r>
    </w:p>
    <w:p>
      <w:pPr>
        <w:pStyle w:val="Normal"/>
        <w:ind w:left="1920" w:hanging="0"/>
        <w:rPr/>
      </w:pPr>
      <w:r>
        <w:rPr/>
        <w:t xml:space="preserve">                             </w:t>
      </w:r>
      <w:r>
        <w:rPr/>
        <w:t>Белый гвоздь висит,</w:t>
      </w:r>
    </w:p>
    <w:p>
      <w:pPr>
        <w:pStyle w:val="Normal"/>
        <w:ind w:left="1920" w:hanging="0"/>
        <w:rPr/>
      </w:pPr>
      <w:r>
        <w:rPr/>
        <w:t xml:space="preserve">                             </w:t>
      </w:r>
      <w:r>
        <w:rPr/>
        <w:t>Солнце взойдёт,</w:t>
      </w:r>
    </w:p>
    <w:p>
      <w:pPr>
        <w:pStyle w:val="Normal"/>
        <w:ind w:left="1920" w:hanging="0"/>
        <w:rPr/>
      </w:pPr>
      <w:r>
        <w:rPr/>
        <w:t xml:space="preserve">                             </w:t>
      </w:r>
      <w:r>
        <w:rPr/>
        <w:t>Гвоздь упадё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4</w:t>
      </w:r>
      <w:r>
        <w:rPr>
          <w:i/>
        </w:rPr>
        <w:t xml:space="preserve">. </w:t>
      </w:r>
      <w:r>
        <w:rPr/>
        <w:t xml:space="preserve">«Листья» - Выполняется стоя. Представить, что «листья растут», тянуть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руки вверх с напряжением. После слов логопеда «А осенью опадают»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бросить руки вниз, встряхнуть расслабленными руками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Летом листья вырастают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А осенью опада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5.</w:t>
      </w:r>
      <w:r>
        <w:rPr>
          <w:i/>
        </w:rPr>
        <w:t xml:space="preserve"> </w:t>
      </w:r>
      <w:r>
        <w:rPr/>
        <w:t xml:space="preserve">«Часики» - Выполняется стоя. Ноги слегка расслаблены, обе ступни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касаются пола, но вес тела перенесён на одну из ног. Переносить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яжесть тела с одной ноги на другую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Тик – так, тик – так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Ходят часики вот так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лево, вправо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лево, впра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6</w:t>
      </w:r>
      <w:r>
        <w:rPr>
          <w:i/>
        </w:rPr>
        <w:t xml:space="preserve">. </w:t>
      </w:r>
      <w:r>
        <w:rPr/>
        <w:t xml:space="preserve">«Дождь» - Выполняется сидя. Голову поднять и тянуть шею вверх.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ышцы шеи напряжены. Такое положение сохраняется во время чтения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сей загадки. Затем голову опустить вниз и расслабить мышцы шеи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глядите, поглядите –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тянулись с неба ни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Эта тоненькая нить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емлю с небом хочет сш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7</w:t>
      </w:r>
      <w:r>
        <w:rPr>
          <w:i/>
        </w:rPr>
        <w:t xml:space="preserve">. </w:t>
      </w:r>
      <w:r>
        <w:rPr/>
        <w:t>«Орех» - Выполняется сидя. Сжать зубы и губы. Челюсти напряжены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едставить, как сжимается и разгрызается крепкий орех. После слов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огопеда «А попал под молоток…» расслабить мышцы челюсти, при-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ткрыть рот, разомкнуть зубы, приоткрыть губы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Круглый, зрелый, загорелый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опадался на зубок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опадался на зубок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асколоться всё не мог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 попал под молоток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Хрустнул раз – и треснул б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8.</w:t>
      </w:r>
      <w:r>
        <w:rPr>
          <w:i/>
        </w:rPr>
        <w:t xml:space="preserve"> </w:t>
      </w:r>
      <w:r>
        <w:rPr/>
        <w:t>«Загораем» - Выполняется сидя. Ноги вытянуты вперёд, ноги поднят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ышцы ног напряжены. Затем ноги опускаются, отдыхают, расслабля-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ются. Повторить несколько раз.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Мы прекрасно загораем!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ыше ноги поднимаем!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Держим… Держим… Напрягаем…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горели! Опускаем!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оги не напряжены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И рассла-а-бле-ны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 9</w:t>
      </w:r>
      <w:r>
        <w:rPr>
          <w:i/>
        </w:rPr>
        <w:t xml:space="preserve">. </w:t>
      </w:r>
      <w:r>
        <w:rPr/>
        <w:t xml:space="preserve">«Штанга» - Выполняется стоя. Представьте, что поднимаем тяжёлую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штангу. Наклонились, взяли штангу. Кулачки сжаты, медленно под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имаем руки. Они напряжены, тяжело держать штангу. Устали, бро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или штангу. Руки расслаблены и свободно повисают вдоль туловища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ы готовимся к рекорду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Будем заниматься спортом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Наклониться вперёд.)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Штангу с пола поднимаем…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Распрямиться.)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 бросаем!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Повторить три раза.)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аши мышцы не устали –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 ещё послушней стали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ам становится понятно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асслабление прия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0.</w:t>
      </w:r>
      <w:r>
        <w:rPr>
          <w:i/>
        </w:rPr>
        <w:t xml:space="preserve"> </w:t>
      </w:r>
      <w:r>
        <w:rPr/>
        <w:t xml:space="preserve">«Каждый спит» - Логопед подходит к застывшим в различных позах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фигурам детей и пытается их разбудить, беря за руки. Он поднимает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чью-нибудь руку, но рука опускается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а дворе встречает он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Тьму людей, и каждый спит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Тот, как вкопанный сидит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Тот, не двигаясь идёт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Тот стоит раскрывши рот.</w:t>
      </w:r>
    </w:p>
    <w:p>
      <w:pPr>
        <w:pStyle w:val="Normal"/>
        <w:rPr/>
      </w:pPr>
      <w:r>
        <w:rPr>
          <w:b/>
          <w:i/>
        </w:rPr>
        <w:t>Упражнение №11</w:t>
      </w:r>
      <w:r>
        <w:rPr>
          <w:i/>
        </w:rPr>
        <w:t xml:space="preserve">. </w:t>
      </w:r>
      <w:r>
        <w:rPr/>
        <w:t>«Шалтай – Болтай» - Выполняется стоя. Ребёнок поворачивает туло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ище вправо–влево, руки свободно болтаются, как у тряпичной куклы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слова «свалился во сне» - резко наклонить корпус тела вниз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Шалтай – Болтай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идел на стене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Шалтай  Болтай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валился во с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2</w:t>
      </w:r>
      <w:r>
        <w:rPr>
          <w:i/>
        </w:rPr>
        <w:t xml:space="preserve">. </w:t>
      </w:r>
      <w:r>
        <w:rPr/>
        <w:t>«Полоскание белья» - Выполняется стоя. Наклониться вперёд и опус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тить руки. Руки расслаблены, в них нет напряжения. Раскачивать кор-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ус в стороны, покачивать расслабленными руками, потряхивать кис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тями рук. Повторить несколько раз упражнение.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аму я свою люблю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Я всегда ей помогу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Я стираю, полоскаю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 ручек воду отрях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3.</w:t>
      </w:r>
      <w:r>
        <w:rPr>
          <w:i/>
        </w:rPr>
        <w:t xml:space="preserve"> </w:t>
      </w:r>
      <w:r>
        <w:rPr/>
        <w:t xml:space="preserve">«Олени» - Выполняется сидя. Представим себе, что мы олени. Руки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крещены над головой с широко расставленными пальцами, напря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жены. Уронить руки на колени, расслабить их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осмотрите, мы – олени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етер рвётся нам навстречу!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обыстрей расправим плечи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уки снова на колени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уки не напряжены и рассла-а-бле-ны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4</w:t>
      </w:r>
      <w:r>
        <w:rPr>
          <w:i/>
        </w:rPr>
        <w:t xml:space="preserve">. </w:t>
      </w:r>
      <w:r>
        <w:rPr/>
        <w:t>«Кораблики» - Выполняется стоя. Представить, что мы на корабле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Качает. Чтобы не упасть, расставьте пошире ноги и прижмите их к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полу. Руки сцепить за спиной. Качнуло палубу, прижимаем к полу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правую ногу. Она напряжена, левая – расслаблена, немного согнута в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олене, носком касается пола. Выпрямились, расслабились. Качнуло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 другую сторону, прижимаем левую ногу, правая – расслаблена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тало палубу качать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репче ногу прижимаем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гу к палубе прижать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А другую – расслабля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!5.</w:t>
      </w:r>
      <w:r>
        <w:rPr>
          <w:i/>
        </w:rPr>
        <w:t xml:space="preserve"> </w:t>
      </w:r>
      <w:r>
        <w:rPr/>
        <w:t xml:space="preserve">«Любопытная Варвара» - Выполняется сидя. Повернуть голову влево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стараться увидеть как можно дальше. Мышцы напряжены. Возвра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щаемся в исходное положение, смотрим прямо. Мышцы шеи расслаб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лены. Затем голову поворачивают вправо и т.д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Любопытная Варвар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мотрит влево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мотрит вправо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Тут немного отдохнёт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А потом опять вперёд –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Шея не напряжена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А рассла-а-бле-на…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днять голову вверх, посмотреть на потолок. Больше откинуть голову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зад, напрячь шею. Выпрямиться, расслабиться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А Варвара смотрит вверх!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ыше всех, всё дальше вверх!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асслабление приятно!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Шея не напряжен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Возвращается обратно –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И рассла-а-бле-на…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Медленно опустить голову вниз, напрячь мышцы шеи. Выпрямиться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асслабиться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А теперь посмотрим вниз –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асслабление приятно!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Мышцы шеи напряглись!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Шея не напряжена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Возвращается обратно –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И рассла-а-бле-на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6.</w:t>
      </w:r>
      <w:r>
        <w:rPr>
          <w:i/>
        </w:rPr>
        <w:t xml:space="preserve"> </w:t>
      </w:r>
      <w:r>
        <w:rPr/>
        <w:t xml:space="preserve">«Волшебный сон» - Дети сидят в позе покоя. Логопед предлагает им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закрыть глаза, объясняет правила игры «Волшебный сон»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 закрытыми глазами вы внимательно слушаете и про себя повторяет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ои слова. Шептать не надо. Нельзя закрывать глаза и двигаться, пок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я вам не разрешу. Спокойно отдыхайте, закрыв глаза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Волшебный сон» закончится тогда, когда я громко скажу: «Открыть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за! Встать!»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еснички опускаются…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Глазки закрываются…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Мы спокойно отдыхаем…</w:t>
      </w:r>
      <w:r>
        <w:rPr>
          <w:i/>
        </w:rPr>
        <w:t>(два раза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ном волшебным засыпаем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Дышится легко…ровно…глубоко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аши руки отдыхают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ги тоже отдыхают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дыхают…засыпают</w:t>
      </w:r>
      <w:r>
        <w:rPr>
          <w:i/>
        </w:rPr>
        <w:t>…(два раз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Шея не напряже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 рассла-а-бле-на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убы чуть приоткрываются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Всё чудесно расслабляется. </w:t>
      </w:r>
      <w:r>
        <w:rPr>
          <w:i/>
        </w:rPr>
        <w:t xml:space="preserve">(два раза)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(Длительная пауза. Дети выводятся из «Волшебного сна».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Мы спокойно отдыхали,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ном волшебным засыпали…</w:t>
      </w:r>
    </w:p>
    <w:p>
      <w:pPr>
        <w:pStyle w:val="Normal"/>
        <w:rPr>
          <w:i/>
          <w:i/>
        </w:rPr>
      </w:pPr>
      <w:r>
        <w:rPr/>
        <w:t xml:space="preserve">                                </w:t>
      </w:r>
      <w:r>
        <w:rPr>
          <w:i/>
        </w:rPr>
        <w:t xml:space="preserve">Громче, быстрее, энергичнее: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</w:t>
      </w:r>
      <w:r>
        <w:rPr/>
        <w:t>Хорошо нам отдыхать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 пора уже вставать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репче кулачки сжимаем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х повыше поднимаем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тянуться! Улыбнуться!.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Всем открыть глаза и вст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7.</w:t>
      </w:r>
      <w:r>
        <w:rPr>
          <w:i/>
        </w:rPr>
        <w:t xml:space="preserve"> </w:t>
      </w:r>
      <w:r>
        <w:rPr/>
        <w:t>«Волшебный сон №2» - Дети в позе покоя. Инструкция (см. упр. №16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логопеда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апряженье улетело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 расслаблено всё тело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убы чуть приоткрываются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Всё чудесно расслабляется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И послушный наш язык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ыть расслабленным привык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Чуть громче: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ы спокойны всегда! (два раз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оворим всегда красиво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мело и неторопливо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Вспоминаем обязательно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Что учили на занятиях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аждый день – всегда, везде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а занятиях, в игре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Ясно, чётко говорим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отому что не спешим! </w:t>
      </w:r>
      <w:r>
        <w:rPr>
          <w:i/>
        </w:rPr>
        <w:t>(два раз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аузы мы соблюдаем! </w:t>
      </w:r>
      <w:r>
        <w:rPr>
          <w:i/>
        </w:rPr>
        <w:t>(два раз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Звук ударный выделяем! </w:t>
      </w:r>
      <w:r>
        <w:rPr>
          <w:i/>
        </w:rPr>
        <w:t>(два раз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 легко нам говорить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 не хочется спешить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Так спокойно, так приятн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оворим – и всем понятно!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i/>
        </w:rPr>
        <w:t>(Длительная пауза. Более тихим голосом.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Хорошо нам отдыхать…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 пора уже вставать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 xml:space="preserve">Громче: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еселы, бодры мы снов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И к занятиям готовы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8.</w:t>
      </w:r>
      <w:r>
        <w:rPr/>
        <w:t xml:space="preserve"> «Заводные игрушки» -  Дети превращаются в заводные игрушки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вернуться вокруг себя. Игрушка сломалась – застыть в опреде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ённой позе, почувствовать напряжение, расслаб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19.</w:t>
      </w:r>
      <w:r>
        <w:rPr>
          <w:i/>
        </w:rPr>
        <w:t xml:space="preserve"> </w:t>
      </w:r>
      <w:r>
        <w:rPr/>
        <w:t>«Овощи растут» - Дети превращаются в маленькие ростки ово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щей. Присесть на корточки. Солнышко пригревает, дождик по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ивает, растения вырастают. Медленно поднимаем руки, ростк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тянутся к солнышку. Почувствовать напряжение. Солнышко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ильно припекло, завяли наши растения. Расслабиться, уронить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олову, руки, опустить плечи и туловище. Опуститься на пол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лил дождик, ожили растения, тянуться к солнышку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вторить несколько ра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20</w:t>
      </w:r>
      <w:r>
        <w:rPr>
          <w:i/>
        </w:rPr>
        <w:t xml:space="preserve">. </w:t>
      </w:r>
      <w:r>
        <w:rPr/>
        <w:t>«Пугало» - Выполняется стоя. Руки в стороны, ноги – на ши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ине плеч. Шея, руки, ноги, туловище напряжено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Шла Ульяна с огорода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встречала там урода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 урод стоит на палке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 бородою из мочалки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городное пугало долго стояло, всех птиц испугало. Изобра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ить летящих птиц. Тело расслабле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21</w:t>
      </w:r>
      <w:r>
        <w:rPr>
          <w:i/>
        </w:rPr>
        <w:t xml:space="preserve">. </w:t>
      </w:r>
      <w:r>
        <w:rPr/>
        <w:t>«Деревья шумят» - Выполняется стоя. Поднять руки над голо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ой и помахать ими в обе стороны. Кисти, конечности расслаб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лены. Ребёнок при этом издаёт звук «Ш-Ш-Ш». Это упражне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ие проводить на счёт – раз-два. Повторить несколько ра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пражнение №22.</w:t>
      </w:r>
      <w:r>
        <w:rPr>
          <w:i/>
        </w:rPr>
        <w:t xml:space="preserve"> </w:t>
      </w:r>
      <w:r>
        <w:rPr/>
        <w:t xml:space="preserve"> «Маятник» - Выполняется стоя. Наклониться вперёд. Одна рук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за спиной, вторая в расслабленном состоянии повторяет движе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ния маятника. Несколько раз сменить положение рук.      </w:t>
      </w:r>
      <w:r>
        <w:rPr>
          <w:i/>
        </w:rPr>
        <w:t xml:space="preserve"> </w:t>
      </w:r>
      <w:r>
        <w:rPr/>
        <w:t xml:space="preserve">                     </w:t>
      </w:r>
      <w:r>
        <w:rPr>
          <w:i/>
        </w:rPr>
        <w:t xml:space="preserve"> </w:t>
      </w:r>
      <w:r>
        <w:rPr/>
        <w:t xml:space="preserve">                                                                                                                                             </w:t>
      </w:r>
      <w:r>
        <w:rPr>
          <w:i/>
        </w:rPr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0:22:00Z</dcterms:created>
  <dc:creator>user</dc:creator>
  <dc:description/>
  <cp:keywords/>
  <dc:language>en-US</dc:language>
  <cp:lastModifiedBy>User</cp:lastModifiedBy>
  <dcterms:modified xsi:type="dcterms:W3CDTF">2008-01-19T14:57:00Z</dcterms:modified>
  <cp:revision>7</cp:revision>
  <dc:subject/>
  <dc:title>                                                 Комплекс №1</dc:title>
</cp:coreProperties>
</file>