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1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 Ответы на вопросы по сюжетным картинкам. «Продукты, магазин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твечать на вопросы по сюжетным картинкам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ртикуляционного праксиса,  навыка плавного диафрагмального выдох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координацией речи с движением, над чувством ритм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лексико-грамматического строя речи по тем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извольного внимания, логического мышления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.момент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я была в магазине и что-то там купила. Послушайте загадки и если вы их отгадаете, то узнаете, какие покупки сделала 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, как снег, в чести у всех.                              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рот попал – там и пропал</w:t>
      </w:r>
      <w:r>
        <w:rPr>
          <w:rFonts w:cs="Times New Roman" w:ascii="Times New Roman" w:hAnsi="Times New Roman"/>
          <w:sz w:val="24"/>
          <w:szCs w:val="24"/>
        </w:rPr>
        <w:t xml:space="preserve">. (сахар)                             </w:t>
      </w:r>
      <w:r>
        <w:rPr>
          <w:rFonts w:cs="Times New Roman" w:ascii="Times New Roman" w:hAnsi="Times New Roman"/>
          <w:sz w:val="28"/>
          <w:szCs w:val="28"/>
        </w:rPr>
        <w:t>Всем нам пригодитс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 водицы бело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е, сдобное                                                 Всё, что хочешь, делай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 съедобное –                                                  Сливки, простоквашу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тебя не съем,                                                   Масло в нашу кашу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азделю ребятам всем</w:t>
      </w:r>
      <w:r>
        <w:rPr>
          <w:rFonts w:cs="Times New Roman" w:ascii="Times New Roman" w:hAnsi="Times New Roman"/>
          <w:sz w:val="24"/>
          <w:szCs w:val="24"/>
        </w:rPr>
        <w:t xml:space="preserve">  (Бублик)                                    </w:t>
      </w:r>
      <w:r>
        <w:rPr>
          <w:rFonts w:cs="Times New Roman" w:ascii="Times New Roman" w:hAnsi="Times New Roman"/>
          <w:sz w:val="28"/>
          <w:szCs w:val="28"/>
        </w:rPr>
        <w:t>Творожок на пирожок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шай, Ванюшка-дружок!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олоко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назовём все эти предметы одним словом? Какие продукты знаете вы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будем говорить о продуктах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ая часть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артикуляционного праксиса </w:t>
      </w:r>
      <w:r>
        <w:rPr>
          <w:rFonts w:cs="Times New Roman" w:ascii="Times New Roman" w:hAnsi="Times New Roman"/>
          <w:sz w:val="24"/>
          <w:szCs w:val="24"/>
        </w:rPr>
        <w:t>(упражнения №8, №9, №10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витие плавного диафрагмального выдоха</w:t>
      </w:r>
      <w:r>
        <w:rPr>
          <w:rFonts w:cs="Times New Roman" w:ascii="Times New Roman" w:hAnsi="Times New Roman"/>
          <w:sz w:val="24"/>
          <w:szCs w:val="24"/>
        </w:rPr>
        <w:t xml:space="preserve"> (упражнения №1, №16)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веты на вопросы по  сюжетным картинкам  «В магазин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дают в молочном отделе магазин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дают в овощном отделе магазин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дают в хлебном  отделе магазин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купишь в кондитерском отделе магазин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купить, чтобы приготовить овощной суп? И т.д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иск  однокоренных слов « Подбери родственные слова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– хлебный, хлебушек, хлебница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 -  сахарный, сахарок, сахарница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 – солонка, соленый, посолил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– молочный, молочко, молочница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ёдка – селёдочный (фарш), селёдочка, селёдочница…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разование относительных прилагательных «Назови, какой, какая, какое?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из ржи – ржаной хлеб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ье из вишни – вишнёвое варенье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 из фруктов – фруктовый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овощей – овощной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помидоров – томатный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а из гречки – гречневая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риса – рисовая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пшена – пшённая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из геркулеса – геркулесовая … и т.д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Релаксационное упражнение </w:t>
      </w:r>
      <w:r>
        <w:rPr>
          <w:rFonts w:cs="Times New Roman" w:ascii="Times New Roman" w:hAnsi="Times New Roman"/>
          <w:sz w:val="24"/>
          <w:szCs w:val="24"/>
        </w:rPr>
        <w:t>( упражнение № 19 – под музыку)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Поиск грамматических ошибок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а купила клубника сок (клубничный сок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 съел шоколад мороженое (шоколадное мороженое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приготовила картошка пюре ( картофельное пюре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принёс кабачок икру (кабачковую икру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испекла яблоко пирог ( яблочный пирог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а сварила вермишель суп ( вермишелевый суп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е продают мясо фарш (мясной фарш)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ординация речи с движением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ышка зёрнышко нашла        </w:t>
      </w:r>
      <w:r>
        <w:rPr>
          <w:rFonts w:cs="Times New Roman" w:ascii="Times New Roman" w:hAnsi="Times New Roman"/>
          <w:i/>
          <w:sz w:val="24"/>
          <w:szCs w:val="24"/>
        </w:rPr>
        <w:t>(наклониться вперёд, достать до носочков ног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мельницу снесла.     </w:t>
      </w:r>
      <w:r>
        <w:rPr>
          <w:rFonts w:cs="Times New Roman" w:ascii="Times New Roman" w:hAnsi="Times New Roman"/>
          <w:i/>
          <w:sz w:val="24"/>
          <w:szCs w:val="24"/>
        </w:rPr>
        <w:t>( шагать на месте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молола там муки,         </w:t>
      </w:r>
      <w:r>
        <w:rPr>
          <w:rFonts w:cs="Times New Roman" w:ascii="Times New Roman" w:hAnsi="Times New Roman"/>
          <w:i/>
          <w:sz w:val="24"/>
          <w:szCs w:val="24"/>
        </w:rPr>
        <w:t>(круговые вращения кистями рук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екла всем пирожки:       </w:t>
      </w:r>
      <w:r>
        <w:rPr>
          <w:rFonts w:cs="Times New Roman" w:ascii="Times New Roman" w:hAnsi="Times New Roman"/>
          <w:i/>
          <w:sz w:val="24"/>
          <w:szCs w:val="24"/>
        </w:rPr>
        <w:t>( ладонями изображать лепку пирожков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ышонку – с капустой,       (</w:t>
      </w:r>
      <w:r>
        <w:rPr>
          <w:rFonts w:cs="Times New Roman" w:ascii="Times New Roman" w:hAnsi="Times New Roman"/>
          <w:i/>
          <w:sz w:val="24"/>
          <w:szCs w:val="24"/>
        </w:rPr>
        <w:t>повороты туловища вправо-влево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ышонку – с картошкой,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руки разведены встороны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онку – с морковкой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онку – с морошкой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разование множественного числа существительных в родительном падеже «Один – много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 – много супов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та - … котлет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- … молок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 - … пирогов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иска - … сосисо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ы - … консервов и т.д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разование существительных множественного числа в именительном и родительном падежах «Посчитай»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котлета – две котлеты – пять котлет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жареная котлета - … -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ирог - … - 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ышный пирог - … - …</w:t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 занятия.</w:t>
      </w:r>
    </w:p>
    <w:sectPr>
      <w:type w:val="nextPage"/>
      <w:pgSz w:w="11906" w:h="16838"/>
      <w:pgMar w:left="1701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8:00Z</dcterms:created>
  <dc:creator>User</dc:creator>
  <dc:description/>
  <cp:keywords/>
  <dc:language>en-US</dc:language>
  <cp:lastModifiedBy>Школа №1</cp:lastModifiedBy>
  <cp:lastPrinted>2012-12-17T10:19:00Z</cp:lastPrinted>
  <dcterms:modified xsi:type="dcterms:W3CDTF">2012-12-17T07:19:00Z</dcterms:modified>
  <cp:revision>6</cp:revision>
  <dc:subject/>
  <dc:title/>
</cp:coreProperties>
</file>