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</w:t>
      </w:r>
    </w:p>
    <w:p>
      <w:pPr>
        <w:pStyle w:val="Normal"/>
        <w:shd w:fill="FFFFFF" w:val="clear"/>
        <w:ind w:left="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редложение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shd w:fill="FFFFFF" w:val="clear"/>
        <w:ind w:left="44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20" w:firstLine="32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Закрепить у детей понятие об интонационной закон</w:t>
        <w:softHyphen/>
        <w:t>ченности предложения, навык составления схемы предложения, опи</w:t>
        <w:softHyphen/>
        <w:t>раясь на слуховое восприятие.</w:t>
      </w:r>
    </w:p>
    <w:p>
      <w:pPr>
        <w:pStyle w:val="Normal"/>
        <w:shd w:fill="FFFFFF" w:val="clear"/>
        <w:spacing w:lineRule="auto" w:line="360"/>
        <w:ind w:left="43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6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Схемы предложений.</w:t>
      </w:r>
    </w:p>
    <w:p>
      <w:pPr>
        <w:pStyle w:val="Normal"/>
        <w:shd w:fill="FFFFFF" w:val="clear"/>
        <w:spacing w:lineRule="auto" w:line="360"/>
        <w:ind w:left="42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50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360"/>
        <w:ind w:left="43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96" w:right="14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рассмотреть схемы и составить по ним предложения из двух слов. Поставить вопрос к каждому слову в предложен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14" w:after="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 w:before="14" w:after="0"/>
        <w:ind w:left="34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над интонационной законченностью предложения.</w:t>
        <w:br/>
      </w:r>
      <w:r>
        <w:rPr>
          <w:rFonts w:cs="Times New Roman" w:ascii="Times New Roman" w:hAnsi="Times New Roman"/>
          <w:spacing w:val="52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Как вы узнаете, когда предложение закончилось?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ит, что вам помогает? За чем надо внимательно следить? Что вы поставите в конце предложения? Что обозначает точка в конце предложения?</w:t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8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ает задания ученикам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left="43" w:right="38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Прослушайте предложение. Начертите его схему. (Логопед</w:t>
        <w:br/>
        <w:t>читает по одному предложению, ученики чертят в тетрадях схему.)</w:t>
      </w:r>
    </w:p>
    <w:p>
      <w:pPr>
        <w:pStyle w:val="Normal"/>
        <w:shd w:fill="FFFFFF" w:val="clear"/>
        <w:spacing w:lineRule="auto" w:line="360"/>
        <w:ind w:left="77" w:right="43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инулись тучи. Солнце скрылось. Подул ветер. Сверкнула молния. Загремел гром. Дождь началс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 w:before="10" w:after="0"/>
        <w:ind w:left="43" w:right="43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Сосчитайте: сколько у вас получилось предложений? Какие по счету предложения начинаются со слов, обозначающих дейст</w:t>
        <w:softHyphen/>
        <w:t xml:space="preserve">ви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1, 3, 4, 5-е.) </w:t>
      </w:r>
      <w:r>
        <w:rPr>
          <w:rFonts w:cs="Times New Roman" w:ascii="Times New Roman" w:hAnsi="Times New Roman"/>
          <w:sz w:val="24"/>
          <w:szCs w:val="24"/>
        </w:rPr>
        <w:t xml:space="preserve">Какие по счету предложения начинаются со слов, обозначающих предмет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2, 6-е.) </w:t>
      </w:r>
      <w:r>
        <w:rPr>
          <w:rFonts w:cs="Times New Roman" w:ascii="Times New Roman" w:hAnsi="Times New Roman"/>
          <w:sz w:val="24"/>
          <w:szCs w:val="24"/>
        </w:rPr>
        <w:t xml:space="preserve">Что помогло вам определить количество предложений? </w:t>
      </w:r>
      <w:r>
        <w:rPr>
          <w:rFonts w:cs="Times New Roman" w:ascii="Times New Roman" w:hAnsi="Times New Roman"/>
          <w:i/>
          <w:iCs/>
          <w:sz w:val="24"/>
          <w:szCs w:val="24"/>
        </w:rPr>
        <w:t>(Точка в конце предложения.)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34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34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  <w:tab/>
        <w:t>Графический диктант.</w:t>
      </w:r>
    </w:p>
    <w:p>
      <w:pPr>
        <w:pStyle w:val="Normal"/>
        <w:shd w:fill="FFFFFF" w:val="clear"/>
        <w:spacing w:lineRule="auto" w:line="360" w:before="10" w:after="0"/>
        <w:ind w:left="43" w:right="77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диктует предложения. Ученики чертят схемы предло</w:t>
        <w:softHyphen/>
        <w:t>жений в тетрадях. Работа проверяется после написания всего текста.</w:t>
      </w:r>
    </w:p>
    <w:p>
      <w:pPr>
        <w:pStyle w:val="Normal"/>
        <w:shd w:fill="FFFFFF" w:val="clear"/>
        <w:spacing w:lineRule="auto" w:line="360"/>
        <w:ind w:left="35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а желтеет. Опадают листья. Дует ветер. Идет дождь.</w:t>
      </w:r>
    </w:p>
    <w:p>
      <w:pPr>
        <w:pStyle w:val="Normal"/>
        <w:shd w:fill="FFFFFF" w:val="clear"/>
        <w:spacing w:lineRule="auto" w:line="360"/>
        <w:ind w:left="19" w:right="77" w:firstLine="3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О каком времени года говорится? Как вы догада</w:t>
        <w:softHyphen/>
        <w:t>лись, что это осень? Сколько предложений в рассказе? Какие по счету предложения начинаются со слов, обозначающих действия предмета? Какие по счету предложения начинаются со слов, обозна</w:t>
        <w:softHyphen/>
        <w:t>чающих предмет?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346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360"/>
        <w:ind w:left="34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9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Итог занятия.</w:t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rFonts w:cs="Times New Roman" w:ascii="Times New Roman" w:hAnsi="Times New Roman"/>
          <w:spacing w:val="50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ему вы сегодня учились на занятии?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1:14:00Z</dcterms:created>
  <dc:creator>NASTENA</dc:creator>
  <dc:description/>
  <dc:language>en-US</dc:language>
  <cp:lastModifiedBy>NASTENA</cp:lastModifiedBy>
  <dcterms:modified xsi:type="dcterms:W3CDTF">2007-08-23T11:20:00Z</dcterms:modified>
  <cp:revision>1</cp:revision>
  <dc:subject/>
  <dc:title>Занятие 4</dc:title>
</cp:coreProperties>
</file>