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ция И —У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Цел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развитие зрительной памяти, вним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уточнение пространственной ориентировк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выработка слуховых и зрительных дифференцировок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различение букв «и» и «у»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обогащение словарного запаса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—   </w:t>
      </w:r>
      <w:r>
        <w:rPr>
          <w:color w:val="000000"/>
        </w:rPr>
        <w:t>совершенствование фонематического слуха, звуко-буквенного анализ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развитие техники чтения и грамотного письм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Оборудование:</w:t>
      </w:r>
      <w:r>
        <w:rPr>
          <w:iCs/>
          <w:color w:val="000000"/>
        </w:rPr>
        <w:t xml:space="preserve"> картинки с отличиями, картинки с зашумленными буквами И, У, зеркала, </w:t>
      </w:r>
      <w:r>
        <w:rPr>
          <w:color w:val="000000"/>
        </w:rPr>
        <w:t>карточки с буквами «и» и «у»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color w:val="000000"/>
        </w:rPr>
        <w:t xml:space="preserve">Ход </w:t>
      </w:r>
      <w:r>
        <w:rPr>
          <w:b/>
          <w:bCs/>
          <w:color w:val="000000"/>
        </w:rPr>
        <w:t>занят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1. Организационный момент. </w:t>
      </w:r>
      <w:r>
        <w:rPr>
          <w:color w:val="000000"/>
        </w:rPr>
        <w:t>Сядет тот, кто найдет одно различие на картинках, вывешенных на доск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ая часть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1  Графический диктан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i/>
          <w:iCs/>
          <w:color w:val="000000"/>
        </w:rPr>
        <w:t xml:space="preserve">Инструкция. </w:t>
      </w:r>
      <w:r>
        <w:rPr>
          <w:color w:val="000000"/>
        </w:rPr>
        <w:t>Провести линию из правого нижнего угла в центр листа, затем в верхний правый угол, в левый верхний, в центр, в ле</w:t>
        <w:softHyphen/>
        <w:t>вый нижний, в левый верхний. Дорисовать 2 линии так, чтобы полу</w:t>
        <w:softHyphen/>
        <w:t>чился законченный рисунок. Что получилось? В каких направлени</w:t>
        <w:softHyphen/>
        <w:t>ях проводили линии? (конверт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2     Найти на табличках, какие буквы спрятаны. (Буквы зашумлены.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3     Чем отличаются звуки [и] и [у] по артикуляционному укла</w:t>
        <w:softHyphen/>
        <w:t>ду? (Используйте зеркала.) Что у них общего? (Оба звука — гласные.) В чем различие? (Тактильный и зрительный конт</w:t>
        <w:softHyphen/>
        <w:t>роль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4     Чем похожи буквы «и» и «у»? Какой элемент у них общий?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5     Вначале прослушать слова, поднимая карточки с буквами «и» и «у», затем — работа в устном плане по цепочке. Привле</w:t>
        <w:softHyphen/>
        <w:t>кать внимание к изменению смысла слова от замены одного элемент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лик — лук     пить —путь          сила — сула</w:t>
      </w:r>
      <w:r>
        <w:rPr/>
        <w:t xml:space="preserve">        </w:t>
      </w:r>
      <w:r>
        <w:rPr>
          <w:color w:val="000000"/>
        </w:rPr>
        <w:t>липа — лупа    мишка— мушка       пила — пуля тир —тур      грибы — грубы    читка — чутко тип — туп      сиди — суди       Кильки — кульк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оставить короткие предложения с этими словами и объяснить смысл некоторых из ни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6      Графический диктант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Инструкция. </w:t>
      </w:r>
      <w:r>
        <w:rPr>
          <w:color w:val="000000"/>
        </w:rPr>
        <w:t>Зашифровать буквами «и» и «у» услышанные слова: кум, мир, рис, звук, спи, стук, клуб, низ, круп, приз, лу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оверка, исправление ошибо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Кто вспомнит слова, используя запись букв?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7    </w:t>
      </w:r>
      <w:r>
        <w:rPr>
          <w:i/>
          <w:iCs/>
          <w:color w:val="000000"/>
        </w:rPr>
        <w:t xml:space="preserve">Инструкция. </w:t>
      </w:r>
      <w:r>
        <w:rPr>
          <w:color w:val="000000"/>
        </w:rPr>
        <w:t>Найдите и исправьте ошибки в записи предло</w:t>
        <w:softHyphen/>
        <w:t>жений. УСТНО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Я выглянул на улуцу. В килаке жижжут жик. Лусуца бродит по леей. Дризья кунились в води. Ширик посадул лик и ка-писту. Прушла сировая зумиш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8     </w:t>
      </w:r>
      <w:r>
        <w:rPr>
          <w:i/>
          <w:iCs/>
          <w:color w:val="000000"/>
        </w:rPr>
        <w:t xml:space="preserve">Инструкция. </w:t>
      </w:r>
      <w:r>
        <w:rPr>
          <w:color w:val="000000"/>
        </w:rPr>
        <w:t>Отгадайте загадки и запишите отгадки в 3 стол</w:t>
        <w:softHyphen/>
        <w:t>бик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Доскажи словечко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Раз в театр на балет папа нам купил... (билет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Ловко делает Ахмет из цветов большой... (букет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Плавают моржи, ползают... (уж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Что за стол среди берез под открытым небом? Угощает он в мороз птиц зерном и хлебом. (Кормушк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—   </w:t>
      </w:r>
      <w:r>
        <w:rPr>
          <w:color w:val="000000"/>
        </w:rPr>
        <w:t>Что красно снаружи, бело внутри,</w:t>
      </w:r>
      <w:r>
        <w:rPr/>
        <w:t xml:space="preserve"> </w:t>
      </w:r>
      <w:r>
        <w:rPr>
          <w:color w:val="000000"/>
        </w:rPr>
        <w:t>с зеленым хохолком на головке? (Редиска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На окне стеклянный пруд, а рыбачить не дают! (Аквариум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и             у, и             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билет       ужи           буке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9    </w:t>
      </w:r>
      <w:r>
        <w:rPr>
          <w:i/>
          <w:iCs/>
          <w:color w:val="000000"/>
        </w:rPr>
        <w:t xml:space="preserve">Инструкция. </w:t>
      </w:r>
      <w:r>
        <w:rPr>
          <w:color w:val="000000"/>
        </w:rPr>
        <w:t>Составь слова из рассыпушек. Запишите и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Гирт (тигр), филту (туфли), клу (лук), чукар (ручка), китин (нит</w:t>
        <w:softHyphen/>
        <w:t>ки), хиду (духи), шураг (груша), сугь (гусь), лапи (пила), шупка (пушка), инок (кони), исгу (гуси), илуп (пули), анул (лун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12700</wp:posOffset>
            </wp:positionH>
            <wp:positionV relativeFrom="paragraph">
              <wp:posOffset>220980</wp:posOffset>
            </wp:positionV>
            <wp:extent cx="4369435" cy="2896870"/>
            <wp:effectExtent l="0" t="0" r="0" b="0"/>
            <wp:wrapTight wrapText="bothSides">
              <wp:wrapPolygon edited="0">
                <wp:start x="-50" y="0"/>
                <wp:lineTo x="-50" y="21511"/>
                <wp:lineTo x="21955" y="21511"/>
                <wp:lineTo x="21955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16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0  Выполните задание на карточк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1   Итог занятия: Чем отличаются звуки [и] и [у] по артикуляционному укла</w:t>
        <w:softHyphen/>
        <w:t xml:space="preserve">ду? </w:t>
      </w:r>
    </w:p>
    <w:p>
      <w:pPr>
        <w:pStyle w:val="Normal"/>
        <w:shd w:fill="FFFFFF" w:val="clear"/>
        <w:autoSpaceDE w:val="false"/>
        <w:spacing w:lineRule="auto" w:line="360"/>
        <w:ind w:left="1980" w:hanging="0"/>
        <w:jc w:val="both"/>
        <w:rPr>
          <w:color w:val="000000"/>
        </w:rPr>
      </w:pPr>
      <w:r>
        <w:rPr>
          <w:color w:val="000000"/>
        </w:rPr>
        <w:t xml:space="preserve">Что у них общего? (Оба звука — гласные.) </w:t>
      </w:r>
    </w:p>
    <w:p>
      <w:pPr>
        <w:pStyle w:val="Normal"/>
        <w:shd w:fill="FFFFFF" w:val="clear"/>
        <w:autoSpaceDE w:val="false"/>
        <w:spacing w:lineRule="auto" w:line="360"/>
        <w:ind w:left="1980" w:hanging="0"/>
        <w:jc w:val="both"/>
        <w:rPr>
          <w:color w:val="000000"/>
        </w:rPr>
      </w:pPr>
      <w:r>
        <w:rPr>
          <w:color w:val="000000"/>
        </w:rPr>
        <w:t xml:space="preserve">В чем различие? </w:t>
      </w:r>
    </w:p>
    <w:p>
      <w:pPr>
        <w:pStyle w:val="Normal"/>
        <w:shd w:fill="FFFFFF" w:val="clear"/>
        <w:autoSpaceDE w:val="false"/>
        <w:spacing w:lineRule="auto" w:line="360"/>
        <w:ind w:left="1980" w:hanging="0"/>
        <w:jc w:val="both"/>
        <w:rPr>
          <w:color w:val="000000"/>
        </w:rPr>
      </w:pPr>
      <w:r>
        <w:rPr>
          <w:color w:val="000000"/>
        </w:rPr>
        <w:t xml:space="preserve">Чем похожи буквы «и» и «у»? Какой элемент у них общий? В чем различие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хвала, поощрение.</w:t>
      </w:r>
    </w:p>
    <w:sectPr>
      <w:type w:val="nextPage"/>
      <w:pgSz w:w="11906" w:h="16838"/>
      <w:pgMar w:left="108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6:50:00Z</dcterms:created>
  <dc:creator>1</dc:creator>
  <dc:description/>
  <cp:keywords/>
  <dc:language>en-US</dc:language>
  <cp:lastModifiedBy>иван ИВАНОВ</cp:lastModifiedBy>
  <cp:lastPrinted>2008-11-22T20:25:00Z</cp:lastPrinted>
  <dcterms:modified xsi:type="dcterms:W3CDTF">2016-07-30T22:30:00Z</dcterms:modified>
  <cp:revision>3</cp:revision>
  <dc:subject/>
  <dc:title>Дифференциация И —У</dc:title>
</cp:coreProperties>
</file>