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>
          <w:i/>
          <w:i/>
          <w:spacing w:val="-8"/>
        </w:rPr>
      </w:pPr>
      <w:r>
        <w:rPr>
          <w:i/>
        </w:rPr>
        <w:t>Вставьте пропущенную букву, назовите ее. Как она влияет на согласный,</w:t>
        <w:br/>
        <w:t>стоящий впереди? Запишите слова. Обведите букву Е – зеленым карандашом, букву Э – синим.</w:t>
      </w:r>
      <w:r>
        <w:rPr>
          <w:i/>
          <w:spacing w:val="-8"/>
        </w:rPr>
        <w:t xml:space="preserve"> </w:t>
      </w:r>
      <w:r>
        <w:rPr>
          <w:i/>
        </w:rPr>
        <w:t>Устно составьте предложения с данными словами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/>
      </w:pPr>
      <w:r>
        <w:rPr/>
        <w:t>Л...с, в...с, по…т, м...сто, ц…нтр, …хо, т...сно, пр...сный, ...то, с…тка, ..тика,  з...бра, в...рба, стату…тка, м...б...ль, л...б...дь, ц...лый, в...рблюд, …кран,  в...рный, …маль, кр...пк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>
          <w:i/>
          <w:i/>
          <w:spacing w:val="-8"/>
        </w:rPr>
      </w:pPr>
      <w:r>
        <w:rPr>
          <w:i/>
        </w:rPr>
        <w:t>Вставьте пропущенную букву, назовите ее. Как она влияет на согласный,</w:t>
        <w:br/>
        <w:t>стоящий впереди? Запишите слова. Обведите букву Е – зеленым карандашом, букву Э – синим.</w:t>
      </w:r>
      <w:r>
        <w:rPr>
          <w:i/>
          <w:spacing w:val="-8"/>
        </w:rPr>
        <w:t xml:space="preserve"> </w:t>
      </w:r>
      <w:r>
        <w:rPr>
          <w:i/>
        </w:rPr>
        <w:t>Устно составьте предложения с данными словами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/>
      </w:pPr>
      <w:r>
        <w:rPr/>
        <w:t>Л...с, в...с, по…т, м...сто, ц…нтр, …хо, т...сно, пр...сный, ...то, с…тка, ..тика,  з...бра, в...рба, стату…тка, м...б...ль, л...б...дь, ц...лый, в...рблюд, …кран,  в...рный, …маль, кр...пк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>
          <w:i/>
          <w:i/>
          <w:spacing w:val="-8"/>
        </w:rPr>
      </w:pPr>
      <w:r>
        <w:rPr>
          <w:i/>
        </w:rPr>
        <w:t>Вставьте пропущенную букву, назовите ее. Как она влияет на согласный,</w:t>
        <w:br/>
        <w:t>стоящий впереди? Запишите слова. Обведите букву Е – зеленым карандашом, букву Э – синим.</w:t>
      </w:r>
      <w:r>
        <w:rPr>
          <w:i/>
          <w:spacing w:val="-8"/>
        </w:rPr>
        <w:t xml:space="preserve"> </w:t>
      </w:r>
      <w:r>
        <w:rPr>
          <w:i/>
        </w:rPr>
        <w:t>Устно составьте предложения с данными словами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/>
      </w:pPr>
      <w:r>
        <w:rPr/>
        <w:t>Л...с, в...с, по…т, м...сто, ц…нтр, …хо, т...сно, пр...сный, ...то, с…тка, ..тика,  з...бра, в...рба, стату…тка, м...б...ль, л...б...дь, ц...лый, в...рблюд, …кран,  в...рный, …маль, кр...пк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>
          <w:i/>
          <w:i/>
          <w:spacing w:val="-8"/>
        </w:rPr>
      </w:pPr>
      <w:r>
        <w:rPr>
          <w:i/>
        </w:rPr>
        <w:t>Вставьте пропущенную букву, назовите ее. Как она влияет на согласный,</w:t>
        <w:br/>
        <w:t>стоящий впереди? Запишите слова. Обведите букву Е – зеленым карандашом, букву Э – синим.</w:t>
      </w:r>
      <w:r>
        <w:rPr>
          <w:i/>
          <w:spacing w:val="-8"/>
        </w:rPr>
        <w:t xml:space="preserve"> </w:t>
      </w:r>
      <w:r>
        <w:rPr>
          <w:i/>
        </w:rPr>
        <w:t>Устно составьте предложения с данными словами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/>
      </w:pPr>
      <w:r>
        <w:rPr/>
        <w:t>Л...с, в...с, по…т, м...сто, ц…нтр, …хо, т...сно, пр...сный, ...то, с…тка, ..тика,  з...бра, в...рба, стату…тка, м...б...ль, л...б...дь, ц...лый, в...рблюд, …кран,  в...рный, …маль, кр...пк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>
          <w:i/>
          <w:i/>
          <w:spacing w:val="-8"/>
        </w:rPr>
      </w:pPr>
      <w:r>
        <w:rPr>
          <w:i/>
        </w:rPr>
        <w:t>Вставьте пропущенную букву, назовите ее. Как она влияет на согласный,</w:t>
        <w:br/>
        <w:t>стоящий впереди? Запишите слова. Обведите букву Е – зеленым карандашом, букву Э – синим.</w:t>
      </w:r>
      <w:r>
        <w:rPr>
          <w:i/>
          <w:spacing w:val="-8"/>
        </w:rPr>
        <w:t xml:space="preserve"> </w:t>
      </w:r>
      <w:r>
        <w:rPr>
          <w:i/>
        </w:rPr>
        <w:t>Устно составьте предложения с данными словами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/>
      </w:pPr>
      <w:r>
        <w:rPr/>
        <w:t>Л...с, в...с, по…т, м...сто, ц…нтр, …хо, т...сно, пр...сный, ...то, с…тка, ..тика,  з...бра, в...рба, стату…тка, м...б...ль, л...б...дь, ц...лый, в...рблюд, …кран,  в...рный, …маль, кр...пк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>
          <w:i/>
          <w:i/>
          <w:spacing w:val="-8"/>
        </w:rPr>
      </w:pPr>
      <w:r>
        <w:rPr>
          <w:i/>
        </w:rPr>
        <w:t>Вставьте пропущенную букву, назовите ее. Как она влияет на согласный,</w:t>
        <w:br/>
        <w:t>стоящий впереди? Запишите слова. Обведите букву Е – зеленым карандашом, букву Э – синим.</w:t>
      </w:r>
      <w:r>
        <w:rPr>
          <w:i/>
          <w:spacing w:val="-8"/>
        </w:rPr>
        <w:t xml:space="preserve"> </w:t>
      </w:r>
      <w:r>
        <w:rPr>
          <w:i/>
        </w:rPr>
        <w:t>Устно составьте предложения с данными словами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/>
      </w:pPr>
      <w:r>
        <w:rPr/>
        <w:t>Л...с, в...с, по…т, м...сто, ц…нтр, …хо, т...сно, пр...сный, ...то, с…тка, ..тика,  з...бра, в...рба, стату…тка, м...б...ль, л...б...дь, ц...лый, в...рблюд, …кран,  в...рный, …маль, кр...пк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pacing w:lineRule="auto" w:line="360"/>
        <w:ind w:left="10" w:right="19" w:hanging="0"/>
        <w:jc w:val="both"/>
        <w:rPr>
          <w:i/>
          <w:i/>
          <w:spacing w:val="-8"/>
        </w:rPr>
      </w:pPr>
      <w:r>
        <w:rPr>
          <w:i/>
        </w:rPr>
        <w:t>Вставьте пропущенную букву, назовите ее. Как она влияет на согласный,</w:t>
        <w:br/>
        <w:t>стоящий впереди? Запишите слова. Обведите букву Е – зеленым карандашом, букву Э – синим.</w:t>
      </w:r>
      <w:r>
        <w:rPr>
          <w:i/>
          <w:spacing w:val="-8"/>
        </w:rPr>
        <w:t xml:space="preserve"> </w:t>
      </w:r>
      <w:r>
        <w:rPr>
          <w:i/>
        </w:rPr>
        <w:t>Устно составьте предложения с данными словами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/>
      </w:pPr>
      <w:r>
        <w:rPr/>
        <w:t>Л...с, в...с, по…т, м...сто, ц…нтр, …хо, т...сно, пр...сный, ...то, с…тка, ..тика,  з...бра, в...рба, стату…тка, м...б...ль, л...б...дь, ц...лый, в...рблюд, …кран,  в...рный, …маль, кр...пкий.</w:t>
      </w:r>
    </w:p>
    <w:sectPr>
      <w:type w:val="nextPage"/>
      <w:pgSz w:w="11906" w:h="16838"/>
      <w:pgMar w:left="72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54:00Z</dcterms:created>
  <dc:creator>1</dc:creator>
  <dc:description/>
  <cp:keywords/>
  <dc:language>en-US</dc:language>
  <cp:lastModifiedBy>1</cp:lastModifiedBy>
  <cp:lastPrinted>2008-11-30T19:01:00Z</cp:lastPrinted>
  <dcterms:modified xsi:type="dcterms:W3CDTF">2008-11-30T16:04:00Z</dcterms:modified>
  <cp:revision>1</cp:revision>
  <dc:subject/>
  <dc:title>Вставьте пропущенную букву, назовите ее</dc:title>
</cp:coreProperties>
</file>