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>Твердые и мягкие согласные звуки</w:t>
      </w:r>
      <w:r>
        <w:rPr>
          <w:sz w:val="72"/>
          <w:szCs w:val="72"/>
        </w:rPr>
        <w:t>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</w:t>
      </w:r>
      <w:r>
        <w:rPr>
          <w:sz w:val="56"/>
          <w:szCs w:val="56"/>
        </w:rPr>
        <w:t>Парные согласные: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38760</wp:posOffset>
                </wp:positionV>
                <wp:extent cx="457200" cy="571500"/>
                <wp:effectExtent l="17145" t="19685" r="19685" b="22225"/>
                <wp:wrapNone/>
                <wp:docPr id="1" name="Loc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margin-left:441pt;margin-top:18.8pt;width:35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       </w:t>
      </w:r>
      <w:r>
        <w:rPr>
          <w:b/>
          <w:sz w:val="56"/>
          <w:szCs w:val="56"/>
        </w:rPr>
        <w:t>тверды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72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Б  В  Г  Д  З  К  Л  М  Н  П  Р  С  Т  Ф  Х        </w:t>
      </w:r>
    </w:p>
    <w:p>
      <w:pPr>
        <w:pStyle w:val="Normal"/>
        <w:ind w:left="-720" w:hanging="0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83540</wp:posOffset>
                </wp:positionV>
                <wp:extent cx="685800" cy="457200"/>
                <wp:effectExtent l="5080" t="5080" r="80645" b="8064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432pt;margin-top:30.2pt;width:53.95pt;height:35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                 </w:t>
      </w:r>
      <w:r>
        <w:rPr>
          <w:b/>
          <w:sz w:val="56"/>
          <w:szCs w:val="56"/>
        </w:rPr>
        <w:t>мягкие</w:t>
      </w:r>
    </w:p>
    <w:p>
      <w:pPr>
        <w:pStyle w:val="Normal"/>
        <w:ind w:left="-72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720" w:right="-545" w:hanging="0"/>
        <w:rPr/>
      </w:pPr>
      <w:r>
        <w:rPr>
          <w:b/>
          <w:sz w:val="56"/>
          <w:szCs w:val="56"/>
        </w:rPr>
        <w:t xml:space="preserve">Б′ В′ Г′ Д′ З′ К′ Л′ М′ Н′ П′ Р′ С′ Т′ Ф′ Х′     </w:t>
      </w:r>
    </w:p>
    <w:p>
      <w:pPr>
        <w:pStyle w:val="Normal"/>
        <w:ind w:left="-720" w:right="-545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Звуки-одиночки (непарные):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19075</wp:posOffset>
                </wp:positionV>
                <wp:extent cx="2286000" cy="2628900"/>
                <wp:effectExtent l="9525" t="18415" r="19050" b="29210"/>
                <wp:wrapNone/>
                <wp:docPr id="3" name="Loc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гда тверды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  Ш  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margin-left:270pt;margin-top:17.25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гда тверды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  Ш  Ц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743200" cy="1838325"/>
                <wp:effectExtent l="12700" t="13335" r="88900" b="8826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гда мягк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′  Щ′  Й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-27pt;margin-top:13.8pt;width:215.95pt;height:14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гда мягки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′  Щ′  Й′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08:00Z</dcterms:created>
  <dc:creator>NASTENA 28071983</dc:creator>
  <dc:description/>
  <dc:language>en-US</dc:language>
  <cp:lastModifiedBy>NASTENA 28071983</cp:lastModifiedBy>
  <dcterms:modified xsi:type="dcterms:W3CDTF">2005-08-03T10:33:00Z</dcterms:modified>
  <cp:revision>1</cp:revision>
  <dc:subject/>
  <dc:title>Твердые и мягкие согласные звуки:</dc:title>
</cp:coreProperties>
</file>