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зменить слова, данные в скобках, используя окончания </w:t>
      </w:r>
      <w:r>
        <w:rPr>
          <w:i/>
          <w:iCs/>
        </w:rPr>
        <w:t>ы, и. Записать текст.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/>
      </w:pPr>
      <w:r>
        <w:rPr>
          <w:spacing w:val="-4"/>
        </w:rPr>
        <w:t xml:space="preserve">У (лиса и белка) пушистый хвост. У (сосна и ёлка) зелёные </w:t>
      </w:r>
      <w:r>
        <w:rPr/>
        <w:t>иголки. У (берёза и ольха) серёжки. У (коза и овца) густая шерсть. У (сестра и бабушка)  новые рукавицы.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6:00Z</dcterms:created>
  <dc:creator>NASTENA</dc:creator>
  <dc:description/>
  <dc:language>en-US</dc:language>
  <cp:lastModifiedBy>NASTENA</cp:lastModifiedBy>
  <cp:lastPrinted>2007-09-30T23:48:00Z</cp:lastPrinted>
  <dcterms:modified xsi:type="dcterms:W3CDTF">2007-09-30T19:48:00Z</dcterms:modified>
  <cp:revision>1</cp:revision>
  <dc:subject/>
  <dc:title>Изменить слова, данные в скобках, используя окончания ы, и</dc:title>
</cp:coreProperties>
</file>