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080" w:leader="none"/>
        </w:tabs>
        <w:spacing w:lineRule="auto" w:line="360"/>
        <w:rPr/>
      </w:pPr>
      <w:r>
        <w:rPr/>
        <w:t>Исправьте допущенные ошибки. Запишите стихотворение. Обведите букву Е – зеленым карандашом, букву Э – синим.</w:t>
      </w:r>
    </w:p>
    <w:p>
      <w:pPr>
        <w:pStyle w:val="Normal"/>
        <w:shd w:fill="FFFFFF" w:val="clear"/>
        <w:autoSpaceDE w:val="false"/>
        <w:spacing w:lineRule="auto" w:line="360"/>
        <w:ind w:hanging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Х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рыба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>Ето развэ судаки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Раньшэ вытащишь, бывало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Хвост, бывало, в полруки!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суда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Раньшэ были чэрвяки..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Чэрвяком одним, бывало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Наэдалось полрэки!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чэрвя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>Раньшэ врали рыбаки!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Мы послушать их, бывало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Сами лэзли на крюч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spacing w:lineRule="auto" w:line="360"/>
        <w:rPr/>
      </w:pPr>
      <w:r>
        <w:rPr/>
        <w:t>Исправьте допущенные ошибки. Запишите стихотворение. Обведите букву Е – зеленым карандашом, букву Э – синим.</w:t>
      </w:r>
    </w:p>
    <w:p>
      <w:pPr>
        <w:pStyle w:val="Normal"/>
        <w:shd w:fill="FFFFFF" w:val="clear"/>
        <w:autoSpaceDE w:val="false"/>
        <w:spacing w:lineRule="auto" w:line="360"/>
        <w:ind w:hanging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Х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рыба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>Ето развэ судаки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Раньшэ вытащишь, бывало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Хвост, бывало, в полруки!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суда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Раньшэ были чэрвяки..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Чэрвяком одним, бывало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Наэдалось полрэки!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чэрвя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>Раньшэ врали рыбаки!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Мы послушать их, бывало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Сами лэзли на крюч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spacing w:lineRule="auto" w:line="360"/>
        <w:rPr/>
      </w:pPr>
      <w:r>
        <w:rPr/>
        <w:t>Исправьте допущенные ошибки. Запишите стихотворение. Обведите букву Е – зеленым карандашом, букву Э – синим.</w:t>
      </w:r>
    </w:p>
    <w:p>
      <w:pPr>
        <w:pStyle w:val="Normal"/>
        <w:shd w:fill="FFFFFF" w:val="clear"/>
        <w:autoSpaceDE w:val="false"/>
        <w:spacing w:lineRule="auto" w:line="360"/>
        <w:ind w:hanging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Х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рыба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>Ето развэ судаки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Раньшэ вытащишь, бывало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Хвост, бывало, в полруки!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суда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Раньшэ были чэрвяки..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Чэрвяком одним, бывало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Наэдалось полрэки!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Ех, — вздыхали чэрвяки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>Раньшэ врали рыбаки!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Мы послушать их, бывало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Сами л</w:t>
      </w:r>
      <w:r>
        <w:rPr/>
        <w:t>эзли на крюч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6:08:00Z</dcterms:created>
  <dc:creator>1</dc:creator>
  <dc:description/>
  <cp:keywords/>
  <dc:language>en-US</dc:language>
  <cp:lastModifiedBy>1</cp:lastModifiedBy>
  <cp:lastPrinted>2008-11-30T19:11:00Z</cp:lastPrinted>
  <dcterms:modified xsi:type="dcterms:W3CDTF">2008-11-30T16:16:00Z</dcterms:modified>
  <cp:revision>1</cp:revision>
  <dc:subject/>
  <dc:title>Исправьте допущенные ошибки</dc:title>
</cp:coreProperties>
</file>