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  <w:color w:val="000000"/>
        </w:rPr>
        <w:t>Допишите предложения, подбирая подходящие сравнения, ис</w:t>
        <w:softHyphen/>
        <w:t>пользуя слова для справок. Выделите окончания. Определите падеж имён существительных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iCs/>
          <w:color w:val="000000"/>
        </w:rPr>
        <w:t>1) Нежные чистые цветы ландыша кажутся ... . 2) На мохо</w:t>
        <w:softHyphen/>
        <w:t xml:space="preserve">вых болотах </w:t>
      </w:r>
      <w:r>
        <w:rPr>
          <w:color w:val="000000"/>
        </w:rPr>
        <w:t xml:space="preserve">... </w:t>
      </w:r>
      <w:r>
        <w:rPr>
          <w:iCs/>
          <w:color w:val="000000"/>
        </w:rPr>
        <w:t xml:space="preserve">рассыпана румяная клюква. 3) Кудрявый можжевельник обсыпан мелкими ягодами, словно ... </w:t>
      </w:r>
      <w:r>
        <w:rPr>
          <w:iCs/>
          <w:color w:val="756CB3"/>
        </w:rPr>
        <w:t xml:space="preserve">. </w:t>
      </w:r>
      <w:r>
        <w:rPr>
          <w:iCs/>
          <w:color w:val="000000"/>
        </w:rPr>
        <w:t>4) Лепестки цветов усеяны росинками, будто</w:t>
      </w:r>
      <w:r>
        <w:rPr>
          <w:color w:val="000000"/>
        </w:rPr>
        <w:t>..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  <w:color w:val="000000"/>
        </w:rPr>
        <w:t>Допишите предложения, подбирая подходящие сравнения, ис</w:t>
        <w:softHyphen/>
        <w:t>пользуя слова для справок. Выделите окончания. Определите падеж имён существительны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>1) Нежные чистые цветы ландыша кажутся ... . 2) На мохо</w:t>
        <w:softHyphen/>
        <w:t xml:space="preserve">вых болотах </w:t>
      </w:r>
      <w:r>
        <w:rPr>
          <w:color w:val="000000"/>
        </w:rPr>
        <w:t xml:space="preserve">... </w:t>
      </w:r>
      <w:r>
        <w:rPr>
          <w:iCs/>
          <w:color w:val="000000"/>
        </w:rPr>
        <w:t xml:space="preserve">рассыпана румяная клюква. 3) Кудрявый можжевельник обсыпан мелкими ягодами, словно ... </w:t>
      </w:r>
      <w:r>
        <w:rPr>
          <w:iCs/>
          <w:color w:val="756CB3"/>
        </w:rPr>
        <w:t xml:space="preserve">. </w:t>
      </w:r>
      <w:r>
        <w:rPr>
          <w:iCs/>
          <w:color w:val="000000"/>
        </w:rPr>
        <w:t>4) Лепестки цветов усеяны росинками, будто</w:t>
      </w:r>
      <w:r>
        <w:rPr>
          <w:color w:val="000000"/>
        </w:rPr>
        <w:t>...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  <w:color w:val="000000"/>
        </w:rPr>
        <w:t>Допишите предложения, подбирая подходящие сравнения, ис</w:t>
        <w:softHyphen/>
        <w:t>пользуя слова для справок. Выделите окончания. Определите падеж имён существительны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>1) Нежные чистые цветы ландыша кажутся ... . 2) На мохо</w:t>
        <w:softHyphen/>
        <w:t xml:space="preserve">вых болотах </w:t>
      </w:r>
      <w:r>
        <w:rPr>
          <w:color w:val="000000"/>
        </w:rPr>
        <w:t xml:space="preserve">... </w:t>
      </w:r>
      <w:r>
        <w:rPr>
          <w:iCs/>
          <w:color w:val="000000"/>
        </w:rPr>
        <w:t xml:space="preserve">рассыпана румяная клюква. 3) Кудрявый можжевельник обсыпан мелкими ягодами, словно ... </w:t>
      </w:r>
      <w:r>
        <w:rPr>
          <w:iCs/>
          <w:color w:val="756CB3"/>
        </w:rPr>
        <w:t xml:space="preserve">. </w:t>
      </w:r>
      <w:r>
        <w:rPr>
          <w:iCs/>
          <w:color w:val="000000"/>
        </w:rPr>
        <w:t>4) Лепестки цветов усеяны росинками, будто</w:t>
      </w:r>
      <w:r>
        <w:rPr>
          <w:color w:val="000000"/>
        </w:rPr>
        <w:t>...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  <w:color w:val="000000"/>
        </w:rPr>
        <w:t>Допишите предложения, подбирая подходящие сравнения, ис</w:t>
        <w:softHyphen/>
        <w:t>пользуя слова для справок. Выделите окончания. Определите падеж имён существительных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iCs/>
          <w:color w:val="000000"/>
        </w:rPr>
        <w:t>1) Нежные чистые цветы ландыша кажутся ... . 2) На мохо</w:t>
        <w:softHyphen/>
        <w:t xml:space="preserve">вых болотах </w:t>
      </w:r>
      <w:r>
        <w:rPr>
          <w:color w:val="000000"/>
        </w:rPr>
        <w:t xml:space="preserve">... </w:t>
      </w:r>
      <w:r>
        <w:rPr>
          <w:iCs/>
          <w:color w:val="000000"/>
        </w:rPr>
        <w:t xml:space="preserve">рассыпана румяная клюква. 3) Кудрявый можжевельник обсыпан мелкими ягодами, словно ... </w:t>
      </w:r>
      <w:r>
        <w:rPr>
          <w:iCs/>
          <w:color w:val="756CB3"/>
        </w:rPr>
        <w:t xml:space="preserve">. </w:t>
      </w:r>
      <w:r>
        <w:rPr>
          <w:iCs/>
          <w:color w:val="000000"/>
        </w:rPr>
        <w:t>4) Лепестки цветов усеяны росинками, будто</w:t>
      </w:r>
      <w:r>
        <w:rPr>
          <w:color w:val="000000"/>
        </w:rPr>
        <w:t>..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  <w:color w:val="000000"/>
        </w:rPr>
        <w:t>Допишите предложения, подбирая подходящие сравнения, ис</w:t>
        <w:softHyphen/>
        <w:t>пользуя слова для справок. Выделите окончания. Определите падеж имён существительны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>1) Нежные чистые цветы ландыша кажутся ... . 2) На мохо</w:t>
        <w:softHyphen/>
        <w:t xml:space="preserve">вых болотах </w:t>
      </w:r>
      <w:r>
        <w:rPr>
          <w:color w:val="000000"/>
        </w:rPr>
        <w:t xml:space="preserve">... </w:t>
      </w:r>
      <w:r>
        <w:rPr>
          <w:iCs/>
          <w:color w:val="000000"/>
        </w:rPr>
        <w:t xml:space="preserve">рассыпана румяная клюква. 3) Кудрявый можжевельник обсыпан мелкими ягодами, словно ... </w:t>
      </w:r>
      <w:r>
        <w:rPr>
          <w:iCs/>
          <w:color w:val="756CB3"/>
        </w:rPr>
        <w:t xml:space="preserve">. </w:t>
      </w:r>
      <w:r>
        <w:rPr>
          <w:iCs/>
          <w:color w:val="000000"/>
        </w:rPr>
        <w:t>4) Лепестки цветов усеяны росинками, будто</w:t>
      </w:r>
      <w:r>
        <w:rPr>
          <w:color w:val="000000"/>
        </w:rPr>
        <w:t>...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  <w:color w:val="000000"/>
        </w:rPr>
        <w:t>Допишите предложения, подбирая подходящие сравнения, ис</w:t>
        <w:softHyphen/>
        <w:t>пользуя слова для справок. Выделите окончания. Определите падеж имён существительны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>1) Нежные чистые цветы ландыша кажутся ... . 2) На мохо</w:t>
        <w:softHyphen/>
        <w:t xml:space="preserve">вых болотах </w:t>
      </w:r>
      <w:r>
        <w:rPr>
          <w:color w:val="000000"/>
        </w:rPr>
        <w:t xml:space="preserve">... </w:t>
      </w:r>
      <w:r>
        <w:rPr>
          <w:iCs/>
          <w:color w:val="000000"/>
        </w:rPr>
        <w:t xml:space="preserve">рассыпана румяная клюква. 3) Кудрявый можжевельник обсыпан мелкими ягодами, словно ... </w:t>
      </w:r>
      <w:r>
        <w:rPr>
          <w:iCs/>
          <w:color w:val="756CB3"/>
        </w:rPr>
        <w:t xml:space="preserve">. </w:t>
      </w:r>
      <w:r>
        <w:rPr>
          <w:iCs/>
          <w:color w:val="000000"/>
        </w:rPr>
        <w:t>4) Лепестки цветов усеяны росинками, будто</w:t>
      </w:r>
      <w:r>
        <w:rPr>
          <w:color w:val="000000"/>
        </w:rPr>
        <w:t>...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  <w:color w:val="000000"/>
        </w:rPr>
        <w:t>Допишите предложения, подбирая подходящие сравнения, ис</w:t>
        <w:softHyphen/>
        <w:t>пользуя слова для справок. Выделите окончания. Определите падеж имён существительных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iCs/>
          <w:color w:val="000000"/>
        </w:rPr>
        <w:t>1) Нежные чистые цветы ландыша кажутся ... . 2) На мохо</w:t>
        <w:softHyphen/>
        <w:t xml:space="preserve">вых болотах </w:t>
      </w:r>
      <w:r>
        <w:rPr>
          <w:color w:val="000000"/>
        </w:rPr>
        <w:t xml:space="preserve">... </w:t>
      </w:r>
      <w:r>
        <w:rPr>
          <w:iCs/>
          <w:color w:val="000000"/>
        </w:rPr>
        <w:t xml:space="preserve">рассыпана румяная клюква. 3) Кудрявый можжевельник обсыпан мелкими ягодами, словно ... </w:t>
      </w:r>
      <w:r>
        <w:rPr>
          <w:iCs/>
          <w:color w:val="756CB3"/>
        </w:rPr>
        <w:t xml:space="preserve">. </w:t>
      </w:r>
      <w:r>
        <w:rPr>
          <w:iCs/>
          <w:color w:val="000000"/>
        </w:rPr>
        <w:t>4) Лепестки цветов усеяны росинками, будто</w:t>
      </w:r>
      <w:r>
        <w:rPr>
          <w:color w:val="000000"/>
        </w:rPr>
        <w:t>..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  <w:color w:val="000000"/>
        </w:rPr>
        <w:t>Допишите предложения, подбирая подходящие сравнения, ис</w:t>
        <w:softHyphen/>
        <w:t>пользуя слова для справок. Выделите окончания. Определите падеж имён существительны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>1) Нежные чистые цветы ландыша кажутся ... . 2) На мохо</w:t>
        <w:softHyphen/>
        <w:t xml:space="preserve">вых болотах </w:t>
      </w:r>
      <w:r>
        <w:rPr>
          <w:color w:val="000000"/>
        </w:rPr>
        <w:t xml:space="preserve">... </w:t>
      </w:r>
      <w:r>
        <w:rPr>
          <w:iCs/>
          <w:color w:val="000000"/>
        </w:rPr>
        <w:t xml:space="preserve">рассыпана румяная клюква. 3) Кудрявый можжевельник обсыпан мелкими ягодами, словно ... </w:t>
      </w:r>
      <w:r>
        <w:rPr>
          <w:iCs/>
          <w:color w:val="756CB3"/>
        </w:rPr>
        <w:t xml:space="preserve">. </w:t>
      </w:r>
      <w:r>
        <w:rPr>
          <w:iCs/>
          <w:color w:val="000000"/>
        </w:rPr>
        <w:t>4) Лепестки цветов усеяны росинками, будто</w:t>
      </w:r>
      <w:r>
        <w:rPr>
          <w:color w:val="000000"/>
        </w:rPr>
        <w:t>...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  <w:color w:val="000000"/>
        </w:rPr>
        <w:t>Допишите предложения, подбирая подходящие сравнения, ис</w:t>
        <w:softHyphen/>
        <w:t>пользуя слова для справок. Выделите окончания. Определите падеж имён существительны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>1) Нежные чистые цветы ландыша кажутся ... . 2) На мохо</w:t>
        <w:softHyphen/>
        <w:t xml:space="preserve">вых болотах </w:t>
      </w:r>
      <w:r>
        <w:rPr>
          <w:color w:val="000000"/>
        </w:rPr>
        <w:t xml:space="preserve">... </w:t>
      </w:r>
      <w:r>
        <w:rPr>
          <w:iCs/>
          <w:color w:val="000000"/>
        </w:rPr>
        <w:t xml:space="preserve">рассыпана румяная клюква. 3) Кудрявый можжевельник обсыпан мелкими ягодами, словно ... </w:t>
      </w:r>
      <w:r>
        <w:rPr>
          <w:iCs/>
          <w:color w:val="756CB3"/>
        </w:rPr>
        <w:t xml:space="preserve">. </w:t>
      </w:r>
      <w:r>
        <w:rPr>
          <w:iCs/>
          <w:color w:val="000000"/>
        </w:rPr>
        <w:t>4) Лепестки цветов усеяны росинками, будто</w:t>
      </w:r>
      <w:r>
        <w:rPr>
          <w:color w:val="000000"/>
        </w:rPr>
        <w:t>...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  <w:color w:val="000000"/>
        </w:rPr>
        <w:t>Допишите предложения, подбирая подходящие сравнения, ис</w:t>
        <w:softHyphen/>
        <w:t>пользуя слова для справок. Выделите окончания. Определите падеж имён существительны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>1) Нежные чистые цветы ландыша кажутся ... . 2) На мохо</w:t>
        <w:softHyphen/>
        <w:t xml:space="preserve">вых болотах </w:t>
      </w:r>
      <w:r>
        <w:rPr>
          <w:color w:val="000000"/>
        </w:rPr>
        <w:t xml:space="preserve">... </w:t>
      </w:r>
      <w:r>
        <w:rPr>
          <w:iCs/>
          <w:color w:val="000000"/>
        </w:rPr>
        <w:t xml:space="preserve">рассыпана румяная клюква. 3) Кудрявый можжевельник обсыпан мелкими ягодами, словно ... </w:t>
      </w:r>
      <w:r>
        <w:rPr>
          <w:iCs/>
          <w:color w:val="756CB3"/>
        </w:rPr>
        <w:t xml:space="preserve">. </w:t>
      </w:r>
      <w:r>
        <w:rPr>
          <w:iCs/>
          <w:color w:val="000000"/>
        </w:rPr>
        <w:t>4) Лепестки цветов усеяны росинками, будто</w:t>
      </w:r>
      <w:r>
        <w:rPr>
          <w:color w:val="000000"/>
        </w:rPr>
        <w:t>....</w:t>
      </w:r>
    </w:p>
    <w:sectPr>
      <w:type w:val="nextPage"/>
      <w:pgSz w:w="11906" w:h="16838"/>
      <w:pgMar w:left="720" w:right="566" w:gutter="0" w:header="0" w:top="181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20:54:00Z</dcterms:created>
  <dc:creator>1</dc:creator>
  <dc:description/>
  <cp:keywords/>
  <dc:language>en-US</dc:language>
  <cp:lastModifiedBy>1</cp:lastModifiedBy>
  <dcterms:modified xsi:type="dcterms:W3CDTF">2009-02-13T20:57:00Z</dcterms:modified>
  <cp:revision>1</cp:revision>
  <dc:subject/>
  <dc:title>Допишите предложения, подбирая подходящие сравнения, ис¬пользуя слова для справок</dc:title>
</cp:coreProperties>
</file>