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ПАДЕЖНЫЕ ОКОНЧАНИЯ ИМЕН СУЩЕСТВИТЕЛЬНЫХ ТРЁХ СКЛОНЕНИ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Прочитайте шуточное стихотворение.</w:t>
      </w:r>
    </w:p>
    <w:p>
      <w:pPr>
        <w:sectPr>
          <w:type w:val="nextPage"/>
          <w:pgSz w:w="11906" w:h="16838"/>
          <w:pgMar w:left="720" w:right="386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У норы добычи ждёт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ритаившись, серый кот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Мышь осталась без хвоста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ырываясь от кота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А теперь и за версту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Не приблизится к коту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Крыса старая - и та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идя грозного кота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Убежит в нору под дом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Чтоб не встретиться с котом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Там сидит и в темноте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Вспоминает о коте.</w:t>
      </w:r>
    </w:p>
    <w:p>
      <w:pPr>
        <w:sectPr>
          <w:type w:val="continuous"/>
          <w:pgSz w:w="11906" w:h="16838"/>
          <w:pgMar w:left="720" w:right="386" w:gutter="0" w:header="0" w:top="36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i/>
          <w:iCs/>
          <w:color w:val="000000"/>
        </w:rPr>
        <w:t xml:space="preserve">                                                                                                                           </w:t>
      </w:r>
      <w:r>
        <w:rPr>
          <w:i/>
          <w:iCs/>
          <w:color w:val="000000"/>
        </w:rPr>
        <w:t>А. Грачёв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В каком предложении слово </w:t>
      </w:r>
      <w:r>
        <w:rPr>
          <w:i/>
          <w:iCs/>
          <w:color w:val="000000"/>
        </w:rPr>
        <w:t xml:space="preserve">кот </w:t>
      </w:r>
      <w:r>
        <w:rPr>
          <w:color w:val="000000"/>
        </w:rPr>
        <w:t>употреблено в именительном паде</w:t>
        <w:softHyphen/>
        <w:t>же?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Выпишите словосочетания, в которых слово </w:t>
      </w:r>
      <w:r>
        <w:rPr>
          <w:i/>
          <w:iCs/>
          <w:color w:val="000000"/>
        </w:rPr>
        <w:t xml:space="preserve">кот </w:t>
      </w:r>
      <w:r>
        <w:rPr>
          <w:color w:val="000000"/>
        </w:rPr>
        <w:t>употреблено в ос</w:t>
        <w:softHyphen/>
        <w:t>тальных падеж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2.  Запишите слова в два столбика по окончания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1)  На ладон.. , на топол.. , от бол.. , по комнат.. , о геро.. , до полк.. , в деревн.., в конкурс., в зелен.., от радост.., о молодеж.., насвирел.. 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2) К учительниц.. , к вещ.. , по рассад.. , о чувств.. , в очеред.. , об опасност.., на местност.., около яблон.., в горшочк.., в облак.., у речк.. 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3. Составьте словосочетания с именами существительными в нужном падеже, употребляя предлоги. Определите склонения и падежи имён су</w:t>
        <w:softHyphen/>
        <w:t xml:space="preserve">ществительных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>Добраться (город), слетел (голова), написал (ошибка), приго</w:t>
        <w:softHyphen/>
        <w:t>товил (брат), отплыл (берег), ходить (школа), перелететь (граница), взобраться (крыша), рассказать (зоопарк), радоваться (солн-це), плыть (озеро), прислушаться (совет), гулять (парк), дружить (природа), нашёл (дерево), находился за (река), положил под (по</w:t>
        <w:softHyphen/>
        <w:t>душка), мечтал о (полёт) в космос, побывали в (Москва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4. (карточка) Вставьте пропущенные буквы. Определите падежи и склонения всех имён существительных. Выделите оконч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1)  О букашк.. , о гордост.. , из шерст.. , по милост.. , по травинк.., из земляник.., о вишн.. , в арбуз.., на фуражк.., в колен.. </w:t>
      </w:r>
      <w:r>
        <w:rPr>
          <w:i/>
          <w:iCs/>
          <w:color w:val="87A8BF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2)  В холод.. , из деревн.. , о жизн.. , по букв.. , около изгород.. , у вырубк.. , по пустын.. , к сирен.., на припёк.., в фонтан.. 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3)  На подставк.. , к ящериц.. , в зелен.. , без братишк.. , около ел.. , по тетрад.. , в чащ.. , из деревн.. , в зоопарк.. , из жизн.. , по тетрадк.. 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4)  О мякот.. , по пустын.. , на пароход.. , от радост.. , из бер</w:t>
        <w:softHyphen/>
        <w:t>лог.. , к побед.. , для библиотек.. , на горизонт.. , об осен.. , по горст.., омыш.., о капел.. 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>5)  На площад.. , в Сибир.. , по лестниц.. , вдоль тропинк.. , в журнал.. , к Астрахан.. , до полк.. , на террас.. , в долин.. , на лошад.., налошадк.. 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>6)  От кашк.. к гвоздик.. , по дорожк.. к рощ.. , от осинк.. к си</w:t>
        <w:softHyphen/>
        <w:t>рен.. , на макушк.. ел.. , от деревн.. к речк.., около грядк.. на ка</w:t>
        <w:softHyphen/>
        <w:t>пуст.. , от веточк.. кветв.. 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7) На ветк.. яблон.., от фиалк.. кромашк.. , на обложк.. книг.., вдоль тропинк.. к речк.. , от пристан.. до деревн.. , по Волг., на лодк.., от дяд.. к те т.. 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5. Напишите ответы на вопросы. Укажите склонения и падежи имён существительных. Выделите оконч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1) Где было много грибов? (Опушка, лес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2)Где сидели пчёлы? (Ветка, сирень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3)  Откуда слетели воробьи? (Берёза и ель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4) Где пел скворец? (Верхушка, черёмуха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5) Где показалась река? (Голубая дымка, туман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6) Где росла кудрявая берёза? (Опушка, роща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7) Где прыгала рыженькая белочка? (Вершина, ель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6. Образуйте 2 – 3  имени существительных от глаголов: </w:t>
      </w:r>
      <w:r>
        <w:rPr>
          <w:i/>
          <w:iCs/>
          <w:color w:val="000000"/>
        </w:rPr>
        <w:t>сгибать,</w:t>
      </w:r>
      <w:r>
        <w:rPr/>
        <w:t xml:space="preserve"> </w:t>
      </w:r>
      <w:r>
        <w:rPr>
          <w:i/>
          <w:iCs/>
          <w:color w:val="000000"/>
        </w:rPr>
        <w:t>сбить, сдать, сжать.</w:t>
      </w:r>
      <w:r>
        <w:rPr>
          <w:color w:val="000000"/>
        </w:rPr>
        <w:t xml:space="preserve"> Поставьте полученные слова в родительный, дательный и предлож</w:t>
        <w:softHyphen/>
        <w:t>ный падеж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7. Спишите. Вставьте данные в скобках имена существительные. Укажите их склонение и падеж. Выделите оконч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1) Весной появились листочки на (яблоня, тополь, сирень). 2) Хвоя растёт на (ель, пихта, сосна). 3) На (Волга, Днепр, Енисей, Обь, Ангара) построены мощные гидроэлектростанции. 4) Экс</w:t>
        <w:softHyphen/>
        <w:t>курсанты побывали в (Волгоград, Казань, Ульяновск)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type w:val="continuous"/>
      <w:pgSz w:w="11906" w:h="16838"/>
      <w:pgMar w:left="720" w:right="386" w:gutter="0" w:header="0" w:top="36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7:02:00Z</dcterms:created>
  <dc:creator>1</dc:creator>
  <dc:description/>
  <cp:keywords/>
  <dc:language>en-US</dc:language>
  <cp:lastModifiedBy>1</cp:lastModifiedBy>
  <cp:lastPrinted>2009-02-02T21:41:00Z</cp:lastPrinted>
  <dcterms:modified xsi:type="dcterms:W3CDTF">2009-02-02T18:42:00Z</dcterms:modified>
  <cp:revision>1</cp:revision>
  <dc:subject/>
  <dc:title>ПАДЕЖНЫЕ ОКОНЧАНИЯ ИМЕН СУЩЕСТВИТЕЛЬНЫХ ТРЁХ СКЛОНЕНИЙ</dc:title>
</cp:coreProperties>
</file>