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1. Запишите словосочетания с существительными в вини</w:t>
        <w:softHyphen/>
        <w:t>т. падеже мн.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Хвалить  (учитель,  мальчик, ученик);  знать  (артист,   кинофильм, писатель); собирать (ягода, гриб, досуг); пускать (кораб</w:t>
        <w:softHyphen/>
        <w:t>лик, голубь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2. Замените прилагательные</w:t>
      </w:r>
      <w:r>
        <w:rPr>
          <w:i/>
        </w:rPr>
        <w:t xml:space="preserve"> </w:t>
      </w:r>
      <w:r>
        <w:rPr>
          <w:i/>
          <w:color w:val="000000"/>
        </w:rPr>
        <w:t>существительными в родит. падеже, мн 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</w:rPr>
        <w:t>Образец:</w:t>
      </w:r>
      <w:r>
        <w:rPr>
          <w:color w:val="000000"/>
        </w:rPr>
        <w:t xml:space="preserve"> </w:t>
      </w:r>
      <w:r>
        <w:rPr>
          <w:iCs/>
          <w:color w:val="000000"/>
        </w:rPr>
        <w:t>журавлиные стаи - стаи журавле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Берёзовые почки - ... , подосиновые шляпочки -  ... , сливовый компот - ..., дверные ключи —..., медвежьи берлоги - ... , книжные полки - ... , фабричные трубы - ... , ореховые ароматы - ... , звери</w:t>
        <w:softHyphen/>
        <w:t>ные тропы —.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1. Запишите словосочетания с существительными в вини</w:t>
        <w:softHyphen/>
        <w:t>т. падеже мн.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Хвалить  (учитель,  мальчик, ученик);  знать  (артист,   кинофильм, писатель); собирать (ягода, гриб, досуг); пускать (кораб</w:t>
        <w:softHyphen/>
        <w:t>лик, голубь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2. Замените прилагательные</w:t>
      </w:r>
      <w:r>
        <w:rPr>
          <w:i/>
        </w:rPr>
        <w:t xml:space="preserve"> </w:t>
      </w:r>
      <w:r>
        <w:rPr>
          <w:i/>
          <w:color w:val="000000"/>
        </w:rPr>
        <w:t>существительными в родит. падеже, мн 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</w:rPr>
        <w:t>Образец:</w:t>
      </w:r>
      <w:r>
        <w:rPr>
          <w:color w:val="000000"/>
        </w:rPr>
        <w:t xml:space="preserve"> </w:t>
      </w:r>
      <w:r>
        <w:rPr>
          <w:iCs/>
          <w:color w:val="000000"/>
        </w:rPr>
        <w:t>журавлиные стаи - стаи журавл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Берёзовые почки - ... , подосиновые шляпочки -  ... , сливовый компот - ..., дверные ключи —..., медвежьи берлоги - ... , книжные полки - ... , фабричные трубы - ... , ореховые ароматы - ... , звери</w:t>
        <w:softHyphen/>
        <w:t xml:space="preserve">ные тропы —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1. Запишите словосочетания с существительными в вини</w:t>
        <w:softHyphen/>
        <w:t>т. падеже мн.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Хвалить  (учитель,  мальчик, ученик);  знать  (артист,   кинофильм, писатель); собирать (ягода, гриб, досуг); пускать (кораб</w:t>
        <w:softHyphen/>
        <w:t>лик, голубь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2. Замените прилагательные</w:t>
      </w:r>
      <w:r>
        <w:rPr>
          <w:i/>
        </w:rPr>
        <w:t xml:space="preserve"> </w:t>
      </w:r>
      <w:r>
        <w:rPr>
          <w:i/>
          <w:color w:val="000000"/>
        </w:rPr>
        <w:t>существительными в родит. падеже, мн 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</w:rPr>
        <w:t>Образец:</w:t>
      </w:r>
      <w:r>
        <w:rPr>
          <w:color w:val="000000"/>
        </w:rPr>
        <w:t xml:space="preserve"> </w:t>
      </w:r>
      <w:r>
        <w:rPr>
          <w:iCs/>
          <w:color w:val="000000"/>
        </w:rPr>
        <w:t>журавлиные стаи - стаи журавле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Берёзовые почки - ... , подосиновые шляпочки -  ... , сливовый компот - ..., дверные ключи —..., медвежьи берлоги - ... , книжные полки - ... , фабричные трубы - ... , ореховые ароматы - ... , звери</w:t>
        <w:softHyphen/>
        <w:t>ные тропы —.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1. Запишите словосочетания с существительными в вини</w:t>
        <w:softHyphen/>
        <w:t>т. падеже мн.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Хвалить  (учитель,  мальчик, ученик);  знать  (артист,   кинофильм, писатель); собирать (ягода, гриб, досуг); пускать (кораб</w:t>
        <w:softHyphen/>
        <w:t>лик, голубь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i/>
          <w:color w:val="000000"/>
        </w:rPr>
        <w:t>2. Замените прилагательные</w:t>
      </w:r>
      <w:r>
        <w:rPr>
          <w:i/>
        </w:rPr>
        <w:t xml:space="preserve"> </w:t>
      </w:r>
      <w:r>
        <w:rPr>
          <w:i/>
          <w:color w:val="000000"/>
        </w:rPr>
        <w:t>существительными в родит. падеже, мн ч. Выде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</w:rPr>
        <w:t>Образец:</w:t>
      </w:r>
      <w:r>
        <w:rPr>
          <w:color w:val="000000"/>
        </w:rPr>
        <w:t xml:space="preserve"> </w:t>
      </w:r>
      <w:r>
        <w:rPr>
          <w:iCs/>
          <w:color w:val="000000"/>
        </w:rPr>
        <w:t>журавлиные стаи - стаи журавле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Берёзовые почки - ... , подосиновые шляпочки -  ... , сливовый компот - ..., дверные ключи —..., медвежьи берлоги - ... , книжные полки - ... , фабричные трубы - ... , ореховые ароматы - ... , звери</w:t>
        <w:softHyphen/>
        <w:t>ные тропы —...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42:00Z</dcterms:created>
  <dc:creator>1</dc:creator>
  <dc:description/>
  <cp:keywords/>
  <dc:language>en-US</dc:language>
  <cp:lastModifiedBy>1</cp:lastModifiedBy>
  <cp:lastPrinted>2009-02-05T21:47:00Z</cp:lastPrinted>
  <dcterms:modified xsi:type="dcterms:W3CDTF">2009-02-05T18:48:00Z</dcterms:modified>
  <cp:revision>1</cp:revision>
  <dc:subject/>
  <dc:title>1</dc:title>
</cp:coreProperties>
</file>