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4457700" cy="2922270"/>
            <wp:effectExtent l="0" t="0" r="0" b="0"/>
            <wp:wrapTight wrapText="bothSides">
              <wp:wrapPolygon edited="0">
                <wp:start x="-55" y="0"/>
                <wp:lineTo x="-55" y="21352"/>
                <wp:lineTo x="62019" y="21352"/>
                <wp:lineTo x="62019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6510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3657600" cy="3435985"/>
            <wp:effectExtent l="0" t="0" r="0" b="0"/>
            <wp:wrapTight wrapText="bothSides">
              <wp:wrapPolygon edited="0">
                <wp:start x="-36809" y="0"/>
                <wp:lineTo x="-36809" y="22328"/>
                <wp:lineTo x="56199" y="22328"/>
                <wp:lineTo x="56199" y="0"/>
                <wp:lineTo x="-368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507" t="-42" r="37191" b="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59715</wp:posOffset>
            </wp:positionV>
            <wp:extent cx="3429000" cy="3165475"/>
            <wp:effectExtent l="0" t="0" r="0" b="0"/>
            <wp:wrapTight wrapText="bothSides">
              <wp:wrapPolygon edited="0">
                <wp:start x="-64574" y="455"/>
                <wp:lineTo x="-64574" y="22311"/>
                <wp:lineTo x="24917" y="22311"/>
                <wp:lineTo x="24917" y="455"/>
                <wp:lineTo x="-64574" y="45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085" t="-2117" r="3699" b="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21:00Z</dcterms:created>
  <dc:creator>1</dc:creator>
  <dc:description/>
  <cp:keywords/>
  <dc:language>en-US</dc:language>
  <cp:lastModifiedBy>1</cp:lastModifiedBy>
  <cp:lastPrinted>2008-11-24T23:25:00Z</cp:lastPrinted>
  <dcterms:modified xsi:type="dcterms:W3CDTF">2008-11-24T20:25:00Z</dcterms:modified>
  <cp:revision>1</cp:revision>
  <dc:subject/>
  <dc:title/>
</cp:coreProperties>
</file>