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ТОРОЕ СКЛОНЕНИЕ ИМЁН СУЩЕСТВИТЕЛЬНЫХ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bCs/>
          <w:color w:val="000000"/>
        </w:rPr>
        <w:t>1.</w:t>
      </w:r>
      <w:r>
        <w:rPr>
          <w:b/>
          <w:bCs/>
          <w:color w:val="000000"/>
        </w:rPr>
        <w:t xml:space="preserve">  </w:t>
      </w:r>
      <w:r>
        <w:rPr>
          <w:color w:val="000000"/>
        </w:rPr>
        <w:t xml:space="preserve">Выпишите имена существительные второго склонения. Пишите их в начальной форме. Укажите род. </w:t>
      </w:r>
    </w:p>
    <w:p>
      <w:pPr>
        <w:sectPr>
          <w:type w:val="nextPage"/>
          <w:pgSz w:w="11906" w:h="16838"/>
          <w:pgMar w:left="540" w:right="566" w:gutter="0" w:header="0" w:top="540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Выделите окончания.</w:t>
      </w:r>
    </w:p>
    <w:p>
      <w:pPr>
        <w:sectPr>
          <w:type w:val="continuous"/>
          <w:pgSz w:w="11906" w:h="16838"/>
          <w:pgMar w:left="540" w:right="566" w:gutter="0" w:header="0" w:top="540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С неба смотрит солнце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Миллионы лет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Льёт на землю солнце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И тепло, и свет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Но посветит солнце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И уходит прочь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А живое сердце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Греет день и ночь.</w:t>
      </w:r>
    </w:p>
    <w:p>
      <w:pPr>
        <w:sectPr>
          <w:type w:val="continuous"/>
          <w:pgSz w:w="11906" w:h="16838"/>
          <w:pgMar w:left="540" w:right="566" w:gutter="0" w:header="0" w:top="540" w:footer="0" w:bottom="1134"/>
          <w:cols w:num="4" w:equalWidth="false" w:sep="false">
            <w:col w:w="2700" w:space="176"/>
            <w:col w:w="2523" w:space="354"/>
            <w:col w:w="2526" w:space="350"/>
            <w:col w:w="216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>
          <w:i/>
          <w:iCs/>
          <w:color w:val="000000"/>
        </w:rPr>
        <w:t xml:space="preserve">                                                                          </w:t>
      </w:r>
      <w:r>
        <w:rPr>
          <w:i/>
          <w:iCs/>
          <w:color w:val="000000"/>
        </w:rPr>
        <w:t>Д. Гулиа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2. Образуйте однокоренные имена существительные второго склонения. (Устно)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Дедушка, яблоня, картошка, коза, роз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</w:rPr>
        <w:t>3. Выделите имена существительные второго склонения. (Устно)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Страна, конь, Москва, железо, парта, огород, тень, пень, озимь, лошадь, крот, клён, вратарь, трамвай, костёр, книга, болото, офицер, степь, мотор, самолёт, базар, молодёжь, кирпич, экипаж, бумага, деревня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</w:rPr>
        <w:t>4.  Определите склонение данных имён существительных и запишите к ним близкие по значению имена существительные второго склонения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i/>
          <w:iCs/>
          <w:color w:val="000000"/>
        </w:rPr>
        <w:t>Корабль, пилот, рынок, мотив, пастбище, передник, софа, портфель, воин, папа, машина, друг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</w:rPr>
        <w:t>5. (Устно) Слова, данные в скобках, употребите в нужном падеже.</w:t>
      </w:r>
      <w:r>
        <w:rPr>
          <w:color w:val="6E8FA6"/>
        </w:rPr>
        <w:t xml:space="preserve"> </w:t>
      </w:r>
      <w:r>
        <w:rPr>
          <w:color w:val="000000"/>
        </w:rPr>
        <w:t>Укажите падежи имен существительных второго склонения. Выде</w:t>
        <w:softHyphen/>
        <w:t>лите окончания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i/>
          <w:iCs/>
          <w:color w:val="000000"/>
        </w:rPr>
        <w:t>1) Кошка любит (сметана, молоко, масло). 2) Я получил письма от (бабушка, брат, товарищ). 3) Дети видели в зоопарке (лиса, волк, слон, м..две..ь). 4) Сестра св..зала (шапка, шарф, плат..е, свитер)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i/>
          <w:iCs/>
          <w:color w:val="000000"/>
        </w:rPr>
        <w:t>5) Собака с жадностью набросилась на (колбаса, мясо, сахар). 6) Рыбак поймал (щука, окунь, лещ.. , ёрш..). 7) За..ц  б..ится (волк, л..са, м..две..ь). 8) Мы любим слушать пение (соловей, с.ница, скв..рец)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</w:rPr>
        <w:t xml:space="preserve">6. Дополните предложения именами существительными, имеющими </w:t>
      </w:r>
      <w:r>
        <w:rPr/>
        <w:t>те</w:t>
      </w:r>
      <w:r>
        <w:rPr>
          <w:color w:val="6E8FA6"/>
        </w:rPr>
        <w:t xml:space="preserve"> </w:t>
      </w:r>
      <w:r>
        <w:rPr>
          <w:color w:val="000000"/>
        </w:rPr>
        <w:t>грамматические признаки, которые даны в скобках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iCs/>
          <w:color w:val="000000"/>
        </w:rPr>
      </w:pPr>
      <w:r>
        <w:rPr>
          <w:i/>
          <w:iCs/>
          <w:color w:val="000000"/>
          <w:lang w:val="en-US"/>
        </w:rPr>
        <w:t>I</w:t>
      </w:r>
      <w:r>
        <w:rPr>
          <w:i/>
          <w:iCs/>
          <w:color w:val="000000"/>
        </w:rPr>
        <w:t xml:space="preserve">) В магазине (2-е скл., И. п., ед. ч.) купил (1-е ст., В. п., ед. ч.) и (2-е скл., В. п., ед. ч.)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2) Утром (2-е скл., И. п., ед. ч.) и (1-е скл., И. п., ед. ч.) пошли на (2-е скл., В. п., ед. ч.) ловить (1-е скл., В. п., ед. ч.)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3) Из (2-е скл., Р. п., ед. ч.) (2-е скл., И. п., ед. ч.) увидел (1-е скл., в. п., ед. ч.).</w:t>
      </w:r>
    </w:p>
    <w:p>
      <w:pPr>
        <w:pStyle w:val="Normal"/>
        <w:spacing w:lineRule="auto" w:line="36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4) По (2-е скл., Д. п., ед. ч.) плывёт лёгкое (2-е скл., И. п., ед. ч.). </w:t>
      </w:r>
    </w:p>
    <w:p>
      <w:pPr>
        <w:pStyle w:val="Normal"/>
        <w:spacing w:lineRule="auto" w:line="36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5) (2-е скл., И. п., ед. ч.) сделал (2-е скл., В. п., ед. ч.), (2-е скл., В. п., ед. ч.) и (1-е скл., В. п., ед. ч.). 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color w:val="000000"/>
        </w:rPr>
        <w:t>6) Дети поииш в (2-е скл., В. п., ед. ч.) собирать (1-е скл., В. п., мн. ч.).</w:t>
      </w:r>
    </w:p>
    <w:sectPr>
      <w:type w:val="continuous"/>
      <w:pgSz w:w="11906" w:h="16838"/>
      <w:pgMar w:left="540" w:right="566" w:gutter="0" w:header="0" w:top="540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19:34:00Z</dcterms:created>
  <dc:creator>1</dc:creator>
  <dc:description/>
  <cp:keywords/>
  <dc:language>en-US</dc:language>
  <cp:lastModifiedBy>1</cp:lastModifiedBy>
  <cp:lastPrinted>2009-01-23T22:56:00Z</cp:lastPrinted>
  <dcterms:modified xsi:type="dcterms:W3CDTF">2009-01-23T20:08:00Z</dcterms:modified>
  <cp:revision>3</cp:revision>
  <dc:subject/>
  <dc:title>ВТОРОЕ СКЛОНЕНИЕ ИМЁН СУЩЕСТВИТЕЛЬНЫХ</dc:title>
</cp:coreProperties>
</file>