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</w:rPr>
        <w:t xml:space="preserve">1)  О букашк.. , о гордост.. , из шерст.. , по милост.. , по травинк.., из земляник.., о вишн.., в арбуз.., на фуражк.., в колен.. </w:t>
      </w:r>
      <w:r>
        <w:rPr>
          <w:iCs/>
          <w:color w:val="87A8BF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2)  В холод.. , из деревн.. , о жизн.. , по букв.. , около изгород.. , у вырубк.. , по пустын.. , к сирен.., на припёк.., в фонтан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3)  На подставк.. , к ящериц.. , в зелен.. , без братишк.. , около ел.. , по тетрад.. , в чащ.. , из деревн.. , в зоопарк.. , из жизн.. , по тетрадк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4)  О мякот.. , по пустын.. , на пароход.. , от радост.. , из бер</w:t>
        <w:softHyphen/>
        <w:t>лог.. , к побед.. , для библиотек.. , на горизонт.. , об осен.. , по горст.., омыш.., о капел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5)  На площад.. , в Сибир.. , по лестниц.. , вдоль тропинк.. , в журнал.. , к Астрахан.. , до полк.. , на террас.. , в долин.. , на лошад.., налошадк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6)  От кашк.. к гвоздик.. , по дорожк.. к рощ.. , от осинк.. к си</w:t>
        <w:softHyphen/>
        <w:t>рен.. , на макушк.. ел.. , от деревн.. к речк.., около грядк.. на ка</w:t>
        <w:softHyphen/>
        <w:t>пуст.. , от веточк.. кветв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7) На ветк.. яблон.., от фиалк.. кромашк.. , на обложк.. книг.., вдоль тропинк.. к речк.. , от пристан.. до деревн.. , по Волг., на лодк.., от дяд.. к те т.. 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</w:rPr>
        <w:t xml:space="preserve">1)  О букашк.. , о гордост.. , из шерст.. , по милост.. , по травинк.., из земляник.., о вишн.., в арбуз.., на фуражк.., в колен.. </w:t>
      </w:r>
      <w:r>
        <w:rPr>
          <w:iCs/>
          <w:color w:val="87A8BF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</w:rPr>
        <w:t>2)  В холод.. , из деревн.. , о жизн.. , по букв.. , около изгород.. , у вырубк.. , по пустын.. , к сирен.., на припёк.., в фонтан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3)  На подставк.. , к ящериц.. , в зелен.. , без братишк.. , около ел.. , по тетрад.. , в чащ.. , из деревн.. , в зоопарк.. , из жизн.. , по тетрадк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4)  О мякот.. , по пустын.. , на пароход.. , от радост.. , из бер</w:t>
        <w:softHyphen/>
        <w:t>лог.. , к побед.. , для библиотек.. , на горизонт.. , об осен.. , по горст.., омыш.., о капел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5)  На площад.. , в Сибир.. , по лестниц.. , вдоль тропинк.. , в журнал.. , к Астрахан.. , до полк.. , на террас.. , в долин.. , на лошад.., налошадк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</w:rPr>
        <w:t>6)  От кашк.. к гвоздик.. , по дорожк.. к рощ.. , от осинк.. к си</w:t>
        <w:softHyphen/>
        <w:t>рен.. , на макушк.. ел.. , от деревн.. к речк.., около грядк.. на ка</w:t>
        <w:softHyphen/>
        <w:t>пуст.. , от веточк.. кветв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7) На ветк.. яблон.., от фиалк.. кромашк.. , на обложк.. книг.., вдоль тропинк.. к речк.. , от пристан.. до деревн.. , по Волг., на лодк.., от дяд.. к те т.. .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8:35:00Z</dcterms:created>
  <dc:creator>1</dc:creator>
  <dc:description/>
  <cp:keywords/>
  <dc:language>en-US</dc:language>
  <cp:lastModifiedBy>1</cp:lastModifiedBy>
  <cp:lastPrinted>2009-02-02T21:40:00Z</cp:lastPrinted>
  <dcterms:modified xsi:type="dcterms:W3CDTF">2009-02-02T18:43:00Z</dcterms:modified>
  <cp:revision>1</cp:revision>
  <dc:subject/>
  <dc:title>1)  О букашк</dc:title>
</cp:coreProperties>
</file>