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96"/>
          <w:szCs w:val="96"/>
        </w:rPr>
        <w:t>Солнышко растопило тонкий ледок. Небо  затянули осенние тучи. Голоса птиц наполнили весенний лес. Сосульки свисают с крыш. Распугали птиц утренние   заморозки.</w:t>
      </w:r>
    </w:p>
    <w:sectPr>
      <w:type w:val="nextPage"/>
      <w:pgSz w:orient="landscape" w:w="16838" w:h="11906"/>
      <w:pgMar w:left="1134" w:right="113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5:54:00Z</dcterms:created>
  <dc:creator>1</dc:creator>
  <dc:description/>
  <cp:keywords/>
  <dc:language>en-US</dc:language>
  <cp:lastModifiedBy>1</cp:lastModifiedBy>
  <cp:lastPrinted>2008-12-12T18:57:00Z</cp:lastPrinted>
  <dcterms:modified xsi:type="dcterms:W3CDTF">2008-12-12T15:57:00Z</dcterms:modified>
  <cp:revision>1</cp:revision>
  <dc:subject/>
  <dc:title>Солнышко растопило тонкий ледок</dc:title>
</cp:coreProperties>
</file>