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</w:rPr>
        <w:t xml:space="preserve">Дополните предложения именами существительными, имеющими </w:t>
      </w:r>
      <w:r>
        <w:rPr/>
        <w:t>те</w:t>
      </w:r>
      <w:r>
        <w:rPr>
          <w:color w:val="6E8FA6"/>
        </w:rPr>
        <w:t xml:space="preserve"> </w:t>
      </w:r>
      <w:r>
        <w:rPr>
          <w:color w:val="000000"/>
        </w:rPr>
        <w:t>грамматические признаки, которые даны в скобках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  <w:iCs/>
          <w:color w:val="000000"/>
        </w:rPr>
      </w:pPr>
      <w:r>
        <w:rPr>
          <w:i/>
          <w:iCs/>
          <w:color w:val="000000"/>
          <w:lang w:val="en-US"/>
        </w:rPr>
        <w:t>I</w:t>
      </w:r>
      <w:r>
        <w:rPr>
          <w:i/>
          <w:iCs/>
          <w:color w:val="000000"/>
        </w:rPr>
        <w:t xml:space="preserve">) В магазине (2-е скл., И. п., ед. ч.) купил (1-е ст., В. п., ед. ч.) и (2-е скл., В. п., ед. ч.).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2) Утром (2-е скл., И. п., ед. ч.) и (1-е скл., И. п., ед. ч.) пошли на (2-е скл., В. п., ед. ч.) ловить (1-е скл., В. п., ед. ч.).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3) Из (2-е скл., Р. п., ед. ч.) (2-е скл., И. п., ед. ч.) увидел (1-е скл., в. п., ед. ч.).</w:t>
      </w:r>
    </w:p>
    <w:p>
      <w:pPr>
        <w:pStyle w:val="Normal"/>
        <w:spacing w:lineRule="auto" w:line="36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4) По (2-е скл., Д. п., ед. ч.) плывёт лёгкое (2-е скл., И. п., ед. ч.). </w:t>
      </w:r>
    </w:p>
    <w:p>
      <w:pPr>
        <w:pStyle w:val="Normal"/>
        <w:spacing w:lineRule="auto" w:line="36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5) (2-е скл., И. п., ед. ч.) сделал (2-е скл., В. п., ед. ч.), (2-е скл., В. п., ед. ч.) и (1-е скл., В. п., ед. ч.). </w:t>
      </w:r>
    </w:p>
    <w:p>
      <w:pPr>
        <w:pStyle w:val="Normal"/>
        <w:spacing w:lineRule="auto" w:line="36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6) Дети поииш в (2-е скл., В. п., ед. ч.) собирать (1-е скл., В. п., мн. ч.).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</w:rPr>
        <w:t xml:space="preserve">Дополните предложения именами существительными, имеющими </w:t>
      </w:r>
      <w:r>
        <w:rPr/>
        <w:t>те</w:t>
      </w:r>
      <w:r>
        <w:rPr>
          <w:color w:val="6E8FA6"/>
        </w:rPr>
        <w:t xml:space="preserve"> </w:t>
      </w:r>
      <w:r>
        <w:rPr>
          <w:color w:val="000000"/>
        </w:rPr>
        <w:t>грамматические признаки, которые даны в скобках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  <w:iCs/>
          <w:color w:val="000000"/>
        </w:rPr>
      </w:pPr>
      <w:r>
        <w:rPr>
          <w:i/>
          <w:iCs/>
          <w:color w:val="000000"/>
          <w:lang w:val="en-US"/>
        </w:rPr>
        <w:t>I</w:t>
      </w:r>
      <w:r>
        <w:rPr>
          <w:i/>
          <w:iCs/>
          <w:color w:val="000000"/>
        </w:rPr>
        <w:t xml:space="preserve">) В магазине (2-е скл., И. п., ед. ч.) купил (1-е ст., В. п., ед. ч.) и (2-е скл., В. п., ед. ч.).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2) Утром (2-е скл., И. п., ед. ч.) и (1-е скл., И. п., ед. ч.) пошли на (2-е скл., В. п., ед. ч.) ловить (1-е скл., В. п., ед. ч.).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3) Из (2-е скл., Р. п., ед. ч.) (2-е скл., И. п., ед. ч.) увидел (1-е скл., в. п., ед. ч.).</w:t>
      </w:r>
    </w:p>
    <w:p>
      <w:pPr>
        <w:pStyle w:val="Normal"/>
        <w:spacing w:lineRule="auto" w:line="36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4) По (2-е скл., Д. п., ед. ч.) плывёт лёгкое (2-е скл., И. п., ед. ч.). </w:t>
      </w:r>
    </w:p>
    <w:p>
      <w:pPr>
        <w:pStyle w:val="Normal"/>
        <w:spacing w:lineRule="auto" w:line="36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5) (2-е скл., И. п., ед. ч.) сделал (2-е скл., В. п., ед. ч.), (2-е скл., В. п., ед. ч.) и (1-е скл., В. п., ед. ч.). </w:t>
      </w:r>
    </w:p>
    <w:p>
      <w:pPr>
        <w:pStyle w:val="Normal"/>
        <w:spacing w:lineRule="auto" w:line="36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6) Дети поииш в (2-е скл., В. п., ед. ч.) собирать (1-е скл., В. п., мн. ч.).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</w:rPr>
        <w:t xml:space="preserve">Дополните предложения именами существительными, имеющими </w:t>
      </w:r>
      <w:r>
        <w:rPr/>
        <w:t>те</w:t>
      </w:r>
      <w:r>
        <w:rPr>
          <w:color w:val="6E8FA6"/>
        </w:rPr>
        <w:t xml:space="preserve"> </w:t>
      </w:r>
      <w:r>
        <w:rPr>
          <w:color w:val="000000"/>
        </w:rPr>
        <w:t>грамматические признаки, которые даны в скобках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  <w:iCs/>
          <w:color w:val="000000"/>
        </w:rPr>
      </w:pPr>
      <w:r>
        <w:rPr>
          <w:i/>
          <w:iCs/>
          <w:color w:val="000000"/>
          <w:lang w:val="en-US"/>
        </w:rPr>
        <w:t>I</w:t>
      </w:r>
      <w:r>
        <w:rPr>
          <w:i/>
          <w:iCs/>
          <w:color w:val="000000"/>
        </w:rPr>
        <w:t xml:space="preserve">) В магазине (2-е скл., И. п., ед. ч.) купил (1-е ст., В. п., ед. ч.) и (2-е скл., В. п., ед. ч.).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2) Утром (2-е скл., И. п., ед. ч.) и (1-е скл., И. п., ед. ч.) пошли на (2-е скл., В. п., ед. ч.) ловить (1-е скл., В. п., ед. ч.).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3) Из (2-е скл., Р. п., ед. ч.) (2-е скл., И. п., ед. ч.) увидел (1-е скл., в. п., ед. ч.).</w:t>
      </w:r>
    </w:p>
    <w:p>
      <w:pPr>
        <w:pStyle w:val="Normal"/>
        <w:spacing w:lineRule="auto" w:line="36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4) По (2-е скл., Д. п., ед. ч.) плывёт лёгкое (2-е скл., И. п., ед. ч.). </w:t>
      </w:r>
    </w:p>
    <w:p>
      <w:pPr>
        <w:pStyle w:val="Normal"/>
        <w:spacing w:lineRule="auto" w:line="36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5) (2-е скл., И. п., ед. ч.) сделал (2-е скл., В. п., ед. ч.), (2-е скл., В. п., ед. ч.) и (1-е скл., В. п., ед. ч.). </w:t>
      </w:r>
    </w:p>
    <w:p>
      <w:pPr>
        <w:pStyle w:val="Normal"/>
        <w:spacing w:lineRule="auto" w:line="36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6) Дети поииш в (2-е скл., В. п., ед. ч.) собирать (1-е скл., В. п., мн. ч.).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</w:rPr>
        <w:t xml:space="preserve">Дополните предложения именами существительными, имеющими </w:t>
      </w:r>
      <w:r>
        <w:rPr/>
        <w:t>те</w:t>
      </w:r>
      <w:r>
        <w:rPr>
          <w:color w:val="6E8FA6"/>
        </w:rPr>
        <w:t xml:space="preserve"> </w:t>
      </w:r>
      <w:r>
        <w:rPr>
          <w:color w:val="000000"/>
        </w:rPr>
        <w:t>грамматические признаки, которые даны в скобках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  <w:iCs/>
          <w:color w:val="000000"/>
        </w:rPr>
      </w:pPr>
      <w:r>
        <w:rPr>
          <w:i/>
          <w:iCs/>
          <w:color w:val="000000"/>
          <w:lang w:val="en-US"/>
        </w:rPr>
        <w:t>I</w:t>
      </w:r>
      <w:r>
        <w:rPr>
          <w:i/>
          <w:iCs/>
          <w:color w:val="000000"/>
        </w:rPr>
        <w:t xml:space="preserve">) В магазине (2-е скл., И. п., ед. ч.) купил (1-е ст., В. п., ед. ч.) и (2-е скл., В. п., ед. ч.).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2) Утром (2-е скл., И. п., ед. ч.) и (1-е скл., И. п., ед. ч.) пошли на (2-е скл., В. п., ед. ч.) ловить (1-е скл., В. п., ед. ч.).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3) Из (2-е скл., Р. п., ед. ч.) (2-е скл., И. п., ед. ч.) увидел (1-е скл., в. п., ед. ч.).</w:t>
      </w:r>
    </w:p>
    <w:p>
      <w:pPr>
        <w:pStyle w:val="Normal"/>
        <w:spacing w:lineRule="auto" w:line="36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4) По (2-е скл., Д. п., ед. ч.) плывёт лёгкое (2-е скл., И. п., ед. ч.). </w:t>
      </w:r>
    </w:p>
    <w:p>
      <w:pPr>
        <w:pStyle w:val="Normal"/>
        <w:spacing w:lineRule="auto" w:line="36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5) (2-е скл., И. п., ед. ч.) сделал (2-е скл., В. п., ед. ч.), (2-е скл., В. п., ед. ч.) и (1-е скл., В. п., ед. ч.). 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color w:val="000000"/>
        </w:rPr>
        <w:t>6) Дети поииш в (2-е скл., В. п., ед. ч.) собирать (1-е скл., В. п., мн. ч.).</w:t>
      </w:r>
    </w:p>
    <w:sectPr>
      <w:type w:val="nextPage"/>
      <w:pgSz w:w="11906" w:h="16838"/>
      <w:pgMar w:left="540" w:right="56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20:03:00Z</dcterms:created>
  <dc:creator>1</dc:creator>
  <dc:description/>
  <cp:keywords/>
  <dc:language>en-US</dc:language>
  <cp:lastModifiedBy>1</cp:lastModifiedBy>
  <cp:lastPrinted>2009-01-23T23:07:00Z</cp:lastPrinted>
  <dcterms:modified xsi:type="dcterms:W3CDTF">2009-01-23T20:08:00Z</dcterms:modified>
  <cp:revision>1</cp:revision>
  <dc:subject/>
  <dc:title>Дополните предложения именами существительными, имеющими те грамматические признаки, которые даны в скобках</dc:title>
</cp:coreProperties>
</file>