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Подошёл к печ.. - к печк.. 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собака на цеп.. </w:t>
      </w:r>
      <w:r>
        <w:rPr>
          <w:i/>
          <w:iCs/>
          <w:color w:val="8683A6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на цепочк.. 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го</w:t>
        <w:softHyphen/>
        <w:t xml:space="preserve">ворил о плет..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о  плётк..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ездил на лошад.. </w:t>
      </w:r>
      <w:r>
        <w:rPr>
          <w:color w:val="8683A6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на лошадк.. ,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локо в бутылк.. - в бутыл.. 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2.  Брал по горст..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по горсточк.. 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рыба в сет.. </w:t>
      </w:r>
      <w:r>
        <w:rPr>
          <w:i/>
          <w:iCs/>
          <w:color w:val="8683A6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в сетк.. 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>ду</w:t>
        <w:softHyphen/>
        <w:t xml:space="preserve">мал о мыш.. </w:t>
      </w:r>
      <w:r>
        <w:rPr>
          <w:color w:val="A66557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о мышк.. 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привык к трост.. </w:t>
      </w:r>
      <w:r>
        <w:rPr>
          <w:i/>
          <w:iCs/>
          <w:color w:val="8683A6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к тросточк.. 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аписа</w:t>
        <w:softHyphen/>
        <w:t>но в тетрадк.</w:t>
      </w:r>
      <w:r>
        <w:rPr>
          <w:color w:val="000000"/>
          <w:sz w:val="28"/>
          <w:szCs w:val="28"/>
        </w:rPr>
        <w:t xml:space="preserve">. </w:t>
      </w:r>
      <w:r>
        <w:rPr>
          <w:color w:val="A66557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в тетрад.. 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3. Подкрался к кост.. </w:t>
      </w:r>
      <w:r>
        <w:rPr>
          <w:i/>
          <w:iCs/>
          <w:color w:val="6E89C4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к косточк..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мечтал о вещ.. </w:t>
      </w:r>
      <w:r>
        <w:rPr>
          <w:i/>
          <w:iCs/>
          <w:color w:val="7FA0B7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о вещичк.. , 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тье на дочер.. - на дочк.. 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приготовилась к ноч..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к ночк.. </w:t>
      </w:r>
      <w:r>
        <w:rPr>
          <w:color w:val="8683A6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г</w:t>
        <w:softHyphen/>
        <w:t>рал на площад.. - на площадк.. 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 Говорил о пыл.. - о пылинк.. 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брал по одной морков.. </w:t>
      </w:r>
      <w:r>
        <w:rPr>
          <w:i/>
          <w:iCs/>
          <w:color w:val="8683A6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по морковк.. ,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одошёл к двер.. - к дверк.. 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рассказал о фасо.. </w:t>
      </w:r>
      <w:r>
        <w:rPr>
          <w:i/>
          <w:iCs/>
          <w:color w:val="867DC4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о фасолинк.. 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идели на ветв.. </w:t>
      </w:r>
      <w:r>
        <w:rPr>
          <w:i/>
          <w:iCs/>
          <w:color w:val="A66557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на ветк.. 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Подошёл к печ.. - к печк.. 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собака на цеп.. </w:t>
      </w:r>
      <w:r>
        <w:rPr>
          <w:i/>
          <w:iCs/>
          <w:color w:val="8683A6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на цепочк.. 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го</w:t>
        <w:softHyphen/>
        <w:t xml:space="preserve">ворил о плет..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о  плётк..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ездил на лошад.. </w:t>
      </w:r>
      <w:r>
        <w:rPr>
          <w:color w:val="8683A6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на лошадк.. ,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локо в бутылк.. - в бутыл.. 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2.  Брал по горст..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по горсточк.. 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рыба в сет.. </w:t>
      </w:r>
      <w:r>
        <w:rPr>
          <w:i/>
          <w:iCs/>
          <w:color w:val="8683A6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в сетк.. 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>ду</w:t>
        <w:softHyphen/>
        <w:t xml:space="preserve">мал о мыш.. </w:t>
      </w:r>
      <w:r>
        <w:rPr>
          <w:color w:val="A66557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о мышк.. 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привык к трост.. </w:t>
      </w:r>
      <w:r>
        <w:rPr>
          <w:i/>
          <w:iCs/>
          <w:color w:val="8683A6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к тросточк.. 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аписа</w:t>
        <w:softHyphen/>
        <w:t>но в тетрадк.</w:t>
      </w:r>
      <w:r>
        <w:rPr>
          <w:color w:val="000000"/>
          <w:sz w:val="28"/>
          <w:szCs w:val="28"/>
        </w:rPr>
        <w:t xml:space="preserve">. </w:t>
      </w:r>
      <w:r>
        <w:rPr>
          <w:color w:val="A66557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в тетрад.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3. Подкрался к кост.. </w:t>
      </w:r>
      <w:r>
        <w:rPr>
          <w:i/>
          <w:iCs/>
          <w:color w:val="6E89C4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к косточк..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мечтал о вещ.. </w:t>
      </w:r>
      <w:r>
        <w:rPr>
          <w:i/>
          <w:iCs/>
          <w:color w:val="7FA0B7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о вещичк.. , 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тье на дочер.. - на дочк.. 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приготовилась к ноч..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к ночк.. </w:t>
      </w:r>
      <w:r>
        <w:rPr>
          <w:color w:val="8683A6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</w:rPr>
      </w:pPr>
      <w:r>
        <w:rPr>
          <w:i/>
          <w:iCs/>
          <w:color w:val="000000"/>
          <w:sz w:val="28"/>
          <w:szCs w:val="28"/>
        </w:rPr>
        <w:t>иг</w:t>
        <w:softHyphen/>
        <w:t>рал на площад.. - на площадк.. 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 Говорил о пыл.. - о пылинк.. 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брал по одной морков.. </w:t>
      </w:r>
      <w:r>
        <w:rPr>
          <w:i/>
          <w:iCs/>
          <w:color w:val="8683A6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по морковк.. 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одошёл к двер.. - к дверк.. 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рассказал о фасо.. </w:t>
      </w:r>
      <w:r>
        <w:rPr>
          <w:i/>
          <w:iCs/>
          <w:color w:val="867DC4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о фасолинк.. ,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идели на ветв.. </w:t>
      </w:r>
      <w:r>
        <w:rPr>
          <w:i/>
          <w:iCs/>
          <w:color w:val="A66557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на ветк.. .</w:t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Подошёл к печ.. - к печк.. 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собака на цеп.. </w:t>
      </w:r>
      <w:r>
        <w:rPr>
          <w:i/>
          <w:iCs/>
          <w:color w:val="8683A6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на цепочк.. 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го</w:t>
        <w:softHyphen/>
        <w:t xml:space="preserve">ворил о плет..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о  плётк..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ездил на лошад.. </w:t>
      </w:r>
      <w:r>
        <w:rPr>
          <w:color w:val="8683A6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на лошадк.. ,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локо в бутылк.. - в бутыл.. .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2.  Брал по горст..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по горсточк.. 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рыба в сет.. </w:t>
      </w:r>
      <w:r>
        <w:rPr>
          <w:i/>
          <w:iCs/>
          <w:color w:val="8683A6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в сетк.. 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>ду</w:t>
        <w:softHyphen/>
        <w:t xml:space="preserve">мал о мыш.. </w:t>
      </w:r>
      <w:r>
        <w:rPr>
          <w:color w:val="A66557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о мышк.. 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привык к трост.. </w:t>
      </w:r>
      <w:r>
        <w:rPr>
          <w:i/>
          <w:iCs/>
          <w:color w:val="8683A6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к тросточк.. 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аписа</w:t>
        <w:softHyphen/>
        <w:t>но в тетрадк.</w:t>
      </w:r>
      <w:r>
        <w:rPr>
          <w:color w:val="000000"/>
          <w:sz w:val="28"/>
          <w:szCs w:val="28"/>
        </w:rPr>
        <w:t xml:space="preserve">. </w:t>
      </w:r>
      <w:r>
        <w:rPr>
          <w:color w:val="A66557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в тетрад.. 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3. Подкрался к кост.. </w:t>
      </w:r>
      <w:r>
        <w:rPr>
          <w:i/>
          <w:iCs/>
          <w:color w:val="6E89C4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к косточк..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мечтал о вещ.. </w:t>
      </w:r>
      <w:r>
        <w:rPr>
          <w:i/>
          <w:iCs/>
          <w:color w:val="7FA0B7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о вещичк.. , 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тье на дочер.. - на дочк.. 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приготовилась к ноч..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к ночк.. </w:t>
      </w:r>
      <w:r>
        <w:rPr>
          <w:color w:val="8683A6"/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>иг</w:t>
        <w:softHyphen/>
        <w:t>рал на площад.. - на площадк.. .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 Говорил о пыл.. - о пылинк.. 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брал по одной морков.. </w:t>
      </w:r>
      <w:r>
        <w:rPr>
          <w:i/>
          <w:iCs/>
          <w:color w:val="8683A6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по морковк.. ,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одошёл к двер.. - к дверк.. 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рассказал о фасо.. </w:t>
      </w:r>
      <w:r>
        <w:rPr>
          <w:i/>
          <w:iCs/>
          <w:color w:val="867DC4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о фасолинк.. ,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идели на ветв.. </w:t>
      </w:r>
      <w:r>
        <w:rPr>
          <w:i/>
          <w:iCs/>
          <w:color w:val="A66557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на ветк.. .</w:t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4:00Z</dcterms:created>
  <dc:creator>1</dc:creator>
  <dc:description/>
  <cp:keywords/>
  <dc:language>en-US</dc:language>
  <cp:lastModifiedBy>1</cp:lastModifiedBy>
  <cp:lastPrinted>2009-02-11T20:07:00Z</cp:lastPrinted>
  <dcterms:modified xsi:type="dcterms:W3CDTF">2009-02-11T17:08:00Z</dcterms:modified>
  <cp:revision>1</cp:revision>
  <dc:subject/>
  <dc:title>1</dc:title>
</cp:coreProperties>
</file>