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1. Выпишите слова с нулевым окончанием.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2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1) Где жили грачи? (в, берёзовый, грачи, роще, жи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2)  Кто однажды забрался в рощу? (забралась, в, однажды, ро</w:t>
        <w:softHyphen/>
        <w:t>ща, кот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3)  Что он сделал? (к, поползла, он, дерево, и, на, гнезде, зале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4)  Кто заметил рыжего разбойника? (заметила, грач, рыжую, старый, разбойником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1. Выпишите слова с нулевым окончанием.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2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1) Где жили грачи? (в, берёзовый, грачи, роще, жи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2)  Кто однажды забрался в рощу? (забралась, в, однажды, ро</w:t>
        <w:softHyphen/>
        <w:t>ща, кот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3)  Что он сделал? (к, поползла, он, дерево, и, на, гнезде, зале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4)  Кто заметил рыжего разбойника? (заметила, грач, рыжую, старый, разбойником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1. Выпишите слова с нулевым окончанием.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2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1) Где жили грачи? (в, берёзовый, грачи, роще, жи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2)  Кто однажды забрался в рощу? (забралась, в, однажды, ро</w:t>
        <w:softHyphen/>
        <w:t>ща, кот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3)  Что он сделал? (к, поползла, он, дерево, и, на, гнезде, зале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4)  Кто заметил рыжего разбойника? (заметила, грач, рыжую, старый, разбойником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1. Выпишите слова с нулевым окончанием.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2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1) Где жили грачи? (в, берёзовый, грачи, роще, жи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2)  Кто однажды забрался в рощу? (забралась, в, однажды, ро</w:t>
        <w:softHyphen/>
        <w:t>ща, кот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3)  Что он сделал? (к, поползла, он, дерево, и, на, гнезде, зале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4)  Кто заметил рыжего разбойника? (заметила, грач, рыжую, старый, разбойником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1. Выпишите слова с нулевым окончанием.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i/>
          <w:color w:val="000000"/>
        </w:rPr>
        <w:t>2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1) Где жили грачи? (в, берёзовый, грачи, роще, жил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2)  Кто однажды забрался в рощу? (забралась, в, однажды, ро</w:t>
        <w:softHyphen/>
        <w:t>ща, кот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3)  Что он сделал? (к, поползла, он, дерево, и, на, гнезде, залез)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</w:rPr>
        <w:t>4)  Кто заметил рыжего разбойника? (заметила, грач, рыжую, старый, разбойником).</w:t>
      </w:r>
    </w:p>
    <w:sectPr>
      <w:type w:val="nextPage"/>
      <w:pgSz w:w="11906" w:h="16838"/>
      <w:pgMar w:left="5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49:00Z</dcterms:created>
  <dc:creator>1</dc:creator>
  <dc:description/>
  <cp:keywords/>
  <dc:language>en-US</dc:language>
  <cp:lastModifiedBy>1</cp:lastModifiedBy>
  <cp:lastPrinted>2008-11-24T20:54:00Z</cp:lastPrinted>
  <dcterms:modified xsi:type="dcterms:W3CDTF">2008-11-24T17:54:00Z</dcterms:modified>
  <cp:revision>1</cp:revision>
  <dc:subject/>
  <dc:title>1</dc:title>
</cp:coreProperties>
</file>