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(Устно) Слова, данные в скобках, употребите в нужном падеже.</w:t>
      </w:r>
      <w:r>
        <w:rPr>
          <w:color w:val="6E8FA6"/>
        </w:rPr>
        <w:t xml:space="preserve"> </w:t>
      </w:r>
      <w:r>
        <w:rPr>
          <w:color w:val="000000"/>
        </w:rPr>
        <w:t>Укажите падежи имен существительных второго склонения. Выде</w:t>
        <w:softHyphen/>
        <w:t>лите оконч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96"/>
          <w:szCs w:val="96"/>
        </w:rPr>
      </w:pPr>
      <w:r>
        <w:rPr>
          <w:i/>
          <w:iCs/>
          <w:color w:val="000000"/>
          <w:sz w:val="96"/>
          <w:szCs w:val="96"/>
        </w:rPr>
        <w:t>Кошка любит (сметана, молоко, масло). Я получил письма от (бабушка, брат, товарищ). Дети видели в зоопарке (лиса, волк, слон, м..две..ь). Сестра св..зала (шапка, шарф, плат..е, свитер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96"/>
          <w:szCs w:val="96"/>
        </w:rPr>
        <w:t>Собака с жадностью набросилась на (колбаса, мясо, сахар). Рыбак поймал (щука, окунь, лещ.. , ёрш..). За..ц  б..ится (волк, л..са, м..две..ь). Мы любим слушать пение (соловей, с..ница, скв..рец).</w:t>
      </w:r>
    </w:p>
    <w:sectPr>
      <w:type w:val="nextPage"/>
      <w:pgSz w:orient="landscape" w:w="16838" w:h="11906"/>
      <w:pgMar w:left="720" w:right="63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59:00Z</dcterms:created>
  <dc:creator>1</dc:creator>
  <dc:description/>
  <cp:keywords/>
  <dc:language>en-US</dc:language>
  <cp:lastModifiedBy>1</cp:lastModifiedBy>
  <cp:lastPrinted>2009-01-23T23:02:00Z</cp:lastPrinted>
  <dcterms:modified xsi:type="dcterms:W3CDTF">2009-01-23T20:02:00Z</dcterms:modified>
  <cp:revision>1</cp:revision>
  <dc:subject/>
  <dc:title>(Устно) Слова, данные в скобках, употребите в нужном падеже</dc:title>
</cp:coreProperties>
</file>