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НОЖЕСТВЕННОЕ ЧИСЛО ИМЁН СУЩЕСТВИТЕЛЬНЫХ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</w:rPr>
        <w:t xml:space="preserve">1.  </w:t>
      </w:r>
      <w:r>
        <w:rPr>
          <w:color w:val="000000"/>
        </w:rPr>
        <w:t>УСТНО Поставьте имена существительные во множественное число. Обо</w:t>
        <w:softHyphen/>
        <w:t>значьте ударения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Окно -..., дело -..., место -..., гнездо -..., платье -... , зда</w:t>
        <w:softHyphen/>
        <w:t xml:space="preserve">ние -..., перо —..., море -..., письмо </w:t>
      </w:r>
      <w:r>
        <w:rPr>
          <w:color w:val="000000"/>
        </w:rPr>
        <w:t>-</w:t>
      </w:r>
      <w:r>
        <w:rPr>
          <w:i/>
          <w:iCs/>
          <w:color w:val="000000"/>
        </w:rPr>
        <w:t>..., озеро —..., облако -...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</w:rPr>
        <w:t xml:space="preserve">2.  </w:t>
      </w:r>
      <w:r>
        <w:rPr>
          <w:color w:val="000000"/>
        </w:rPr>
        <w:t>УСТНО Запишите имена существительные в единственном или во множе</w:t>
        <w:softHyphen/>
        <w:t>ственном числе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лащи, герой, ракета, облака, пристань, ночи, комбайн, дерев</w:t>
        <w:softHyphen/>
        <w:t>ни, человек, шофёр, улиц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. УСТНО Поставьте данные в скобках имена существительные во множест</w:t>
        <w:softHyphen/>
        <w:t>венном числе. Обозначьте падеж этих имен существительных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) В вагоне не было свободных (место). 2) У меня сегодня много (дело). 3) Мы купили две пары (сапоги) и четыре пары (носки и чул</w:t>
        <w:softHyphen/>
        <w:t>ки). 4) В сад принесли десять (лопата). 5) Там мы сорвали несколь</w:t>
        <w:softHyphen/>
        <w:t>ко (яблоко). 6) В ящиках было много (апельсин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Слова для справок:</w:t>
      </w:r>
      <w:r>
        <w:rPr>
          <w:i/>
          <w:iCs/>
          <w:color w:val="000000"/>
        </w:rPr>
        <w:t xml:space="preserve"> лопата, яблоко, место, апельсин, сапоги, дело, носки и чул</w:t>
        <w:softHyphen/>
        <w:t>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5.  Запишите словосочетания с именами существительными в вини</w:t>
        <w:softHyphen/>
        <w:t>тельном падеже множественного числа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Хвалить  (учитель,  мальчик, ученик);  знать  (артист,   кинофильм, писатель); собирать (ягода, гриб, досуг); пускать (кораб</w:t>
        <w:softHyphen/>
        <w:t>лик, голубь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6. УСТНО Поставьте имена существительные в скобках </w:t>
      </w:r>
      <w:r>
        <w:rPr/>
        <w:t>в</w:t>
      </w:r>
      <w:r>
        <w:rPr>
          <w:color w:val="756CB3"/>
        </w:rPr>
        <w:t xml:space="preserve"> </w:t>
      </w:r>
      <w:r>
        <w:rPr>
          <w:color w:val="000000"/>
        </w:rPr>
        <w:t>нужных падежах, обозначьте их,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</w:rPr>
        <w:t xml:space="preserve">СНЕГ – ВОЛШЕБНИК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Снег на разных деревьях лежит по-разному: на (кедры) - большими (клоки), на (ёлки) </w:t>
      </w:r>
      <w:r>
        <w:rPr>
          <w:color w:val="756CB3"/>
        </w:rPr>
        <w:t xml:space="preserve">- </w:t>
      </w:r>
      <w:r>
        <w:rPr>
          <w:i/>
          <w:iCs/>
          <w:color w:val="000000"/>
        </w:rPr>
        <w:t xml:space="preserve">белыми (подушки), на сухих (ветки) </w:t>
      </w:r>
      <w:r>
        <w:rPr>
          <w:color w:val="756CB3"/>
        </w:rPr>
        <w:t xml:space="preserve">- </w:t>
      </w:r>
      <w:r>
        <w:rPr>
          <w:i/>
          <w:iCs/>
          <w:color w:val="000000"/>
        </w:rPr>
        <w:t>нанизан (шары), в (развилки) голых (осины) - скопился (шапки). Де</w:t>
        <w:softHyphen/>
        <w:t>ревья кажутся то сказочными (великаны) в снежных (шапки и па</w:t>
        <w:softHyphen/>
        <w:t>пахи), то белыми (медведи), то сказочными (чудовища)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о И. Лавров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7. Спишите словосочетания, заменяя имена прилагательные именами</w:t>
      </w:r>
      <w:r>
        <w:rPr/>
        <w:t xml:space="preserve"> </w:t>
      </w:r>
      <w:r>
        <w:rPr>
          <w:color w:val="000000"/>
        </w:rPr>
        <w:t>существительными в родительном падеже, мн 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Образец: </w:t>
      </w:r>
      <w:r>
        <w:rPr>
          <w:i/>
          <w:iCs/>
          <w:color w:val="000000"/>
        </w:rPr>
        <w:t>журавлиные стаи - стаи журавл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Берёзовые почки - ... , подосиновые шляпочки ~ ... , сливовый компот - ..., дверные ключи —..., медвежьи берлоги - ... , книжные полки - ... , фабричные трубы - ... , ореховые ароматы - ... , звери</w:t>
        <w:softHyphen/>
        <w:t>ные тропы —... .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04:00Z</dcterms:created>
  <dc:creator>1</dc:creator>
  <dc:description/>
  <cp:keywords/>
  <dc:language>en-US</dc:language>
  <cp:lastModifiedBy>1</cp:lastModifiedBy>
  <cp:lastPrinted>2009-02-05T21:36:00Z</cp:lastPrinted>
  <dcterms:modified xsi:type="dcterms:W3CDTF">2009-02-05T18:50:00Z</dcterms:modified>
  <cp:revision>2</cp:revision>
  <dc:subject/>
  <dc:title>МНОЖЕСТВЕННОЕ ЧИСЛО ИМЁН СУЩЕСТВИТЕЛЬНЫХ</dc:title>
</cp:coreProperties>
</file>