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8187"/>
      </w:tblGrid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фференциация свистящ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 шипящих звук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ИФФЕРЕНЦИАЦИЯ ЗВУКОВ [С]-[Ш]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износить слоги, учиться различать звуки [С], [Ш]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z w:val="24"/>
                <w:szCs w:val="24"/>
              </w:rPr>
              <w:t xml:space="preserve">са-ша                               ша-са        </w:t>
            </w:r>
            <w:r>
              <w:rPr>
                <w:color w:val="000000"/>
                <w:sz w:val="24"/>
                <w:szCs w:val="24"/>
                <w:vertAlign w:val="subscript"/>
              </w:rPr>
              <w:t xml:space="preserve">                              </w:t>
            </w:r>
            <w:r>
              <w:rPr>
                <w:color w:val="000000"/>
                <w:sz w:val="24"/>
                <w:szCs w:val="24"/>
              </w:rPr>
              <w:t>са-ша-ш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z w:val="24"/>
                <w:szCs w:val="24"/>
              </w:rPr>
              <w:t>сы-ши                              ши-си                           сы-ши-ни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z w:val="24"/>
                <w:szCs w:val="24"/>
              </w:rPr>
              <w:t>сэ-ше                                ше-сэ                            сэ-ше-ше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z w:val="24"/>
                <w:szCs w:val="24"/>
              </w:rPr>
              <w:t>со-шо                                 шо-со                         со-шо-со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color w:val="000000"/>
                <w:sz w:val="24"/>
                <w:szCs w:val="24"/>
              </w:rPr>
              <w:t>су-шу                                 шу-су                        су-шу-шу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color w:val="000000"/>
                <w:sz w:val="24"/>
                <w:szCs w:val="24"/>
              </w:rPr>
              <w:t xml:space="preserve">са-ша-са                                     ша-са-ша  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color w:val="000000"/>
                <w:sz w:val="24"/>
                <w:szCs w:val="24"/>
              </w:rPr>
              <w:t xml:space="preserve">сы-ши-сы                                  ши-сы-ши  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color w:val="000000"/>
                <w:sz w:val="24"/>
                <w:szCs w:val="24"/>
              </w:rPr>
              <w:t xml:space="preserve">сэ-ше-сэ                                    ше-сэ-ше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color w:val="000000"/>
                <w:sz w:val="24"/>
                <w:szCs w:val="24"/>
              </w:rPr>
              <w:t>со-шо-со                                    шо-со-шо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Произносить слова, учиться различать звуки ГС], </w:t>
            </w:r>
            <w:r>
              <w:rPr>
                <w:bCs/>
                <w:color w:val="000000"/>
              </w:rPr>
              <w:t>[Ш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Саша, Сашенька, сынишка, старушка, солнышко, смешной, суша, сушка, старший, сушить, смешить, спешить, слушать, страшный, шест, шерсть, шалость, шелестеть, шесть, душис</w:t>
              <w:softHyphen/>
              <w:t>тый, пушистый, трусишка, бесшумный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сать — решать                  Кусок — мешок                  Сила — шило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са — каша                          Носок — пушок   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 xml:space="preserve"> Каска — кашка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а — Миша                        Сумка — шутка                 Маска — Маш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алаш — салат                     Крыса — крыша                Миска — мишка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предложения, учиться различать звуки [С], [Ш]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Саша съела шесть сушек. Из шалаша выскочила страшная крыса. Чуть слышно шелестят камыши и осока. Саша пошёл в лесок и собрал мешок сосновых шишек. У старушки шаль из красной шерсти. По шоссе спешат машины. Пушистая кошка бесшумно подкралась к мышке. Сынишка сочинил смешной стишок. Рядом с ромашками растёт душистый горошек. Сети сушатся на солнышке на шест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ыучить стихотворения, учиться различать звуки [С], [Ш]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ЕТНИЕ ЦВЕТЫ</w:t>
            </w:r>
          </w:p>
          <w:p>
            <w:pPr>
              <w:pStyle w:val="Normal"/>
              <w:shd w:fill="FFFFFF" w:val="clear"/>
              <w:autoSpaceDE w:val="false"/>
              <w:ind w:left="-18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РБА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мый первый день весны,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ый-самый первый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опушке, у сосны,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устилась верб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говаривать скороговорки, учиться различать звуки [С], [Ш]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лугу горошек, кашка,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 кувшинки у реки,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доль дорог цветут ромашки,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 на поле — васильки.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олокольчик на опушке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b/>
                <w:smallCaps/>
                <w:color w:val="000000"/>
                <w:sz w:val="24"/>
                <w:szCs w:val="24"/>
              </w:rPr>
              <w:t>КОШК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b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У Саши пушистая кошка Салли. Салли послушная. Она бес</w:t>
              <w:softHyphen/>
              <w:t>шумно ходит по дому. Часто кошка спит на солнышке. А когда стемнеет, кошка ловит в сарае страшных мышей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АЛЁШИНА ШАПКА    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17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Шёл Алёша из школы и увидел на старой черешне полосатую кошку. Алёша хотел спугнуть кошку и бросил в неё шапку. Шапка повисла на ветке. Что делать? Пришлось Алёше лезть на черешню за шапкой. Будешь знать, как шалить, Алёша!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vertAlign w:val="subscript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 БАБУШ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иллюстрация 18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Гостила Алёнушка у бабушки в селе Шишкове. А у бабушки были барашек - шёлковая шубка, петушок-красный гребешок, кошка – пушисты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хвост, а в саду под кадушкой — лягушка-квакушка. Вышла Алёнушка в сад, а там бабушка барашку шёлковую шёрстку чешет, петушок под окошком горошек клюёт, кошка на солнышке спит, лягушка под кадушкой пря</w:t>
              <w:softHyphen/>
              <w:t>чется. А Алёнушка пошла собирать вишн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mallCaps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Отработав произношение звуков [С] и [Ш] в словах, провести подвижные игры.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mallCaps/>
                <w:color w:val="000000"/>
                <w:sz w:val="24"/>
                <w:szCs w:val="24"/>
              </w:rPr>
            </w:pPr>
            <w:r>
              <w:rPr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ЛКА СМЕЛК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ка Смелка в лес ходила,                      </w:t>
            </w:r>
            <w:r>
              <w:rPr>
                <w:color w:val="000000"/>
              </w:rPr>
              <w:t>идут по кругу, взявшись за руки.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Белка с елки шишки сбила.                     </w:t>
            </w:r>
            <w:r>
              <w:rPr>
                <w:color w:val="000000"/>
              </w:rPr>
              <w:t>Останавливаются, четыре прыжка на</w:t>
            </w:r>
            <w:r>
              <w:rPr/>
              <w:t xml:space="preserve"> </w:t>
            </w:r>
            <w:r>
              <w:rPr>
                <w:color w:val="000000"/>
              </w:rPr>
              <w:t>носочках.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ИШКИ Сбила, ШИШКИ ела,             </w:t>
            </w:r>
            <w:r>
              <w:rPr>
                <w:color w:val="000000"/>
              </w:rPr>
              <w:t>Поочерёдно подносят руки ко рту.</w:t>
            </w:r>
            <w:r>
              <w:rPr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ишки ела, нам велела. 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 мы шишек не едим,                             </w:t>
            </w:r>
            <w:r>
              <w:rPr>
                <w:color w:val="000000"/>
              </w:rPr>
              <w:t>Бегут по кругу.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Белке Смелке отдадим.                         </w:t>
            </w:r>
            <w:r>
              <w:rPr>
                <w:color w:val="000000"/>
              </w:rPr>
              <w:t>Останавливаются, делают бросательные движения.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Мне кивает головой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окольчик на опушке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тло-синий, голубой.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огороде нашем 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т редиски краше.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к сочна, красна, кругла,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 смотрите, что мала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mallCaps/>
                <w:color w:val="000000"/>
                <w:sz w:val="24"/>
                <w:szCs w:val="24"/>
              </w:rPr>
              <w:t>гололёд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 песком посыплю густо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ю дорожку у ворот,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 ещё ступеньки, спуски,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тому что — гололёд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АРКИ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д Мороз принёс подарки: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шки, шахматы и марки,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кол, мишек и машины,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е хлопушки и пингвина,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околадок полмешка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 пушистого щенка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 ЧТО ПОХОЖИ ЛИСТЬЯ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мою ладошку лист похож у клёна, 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нью — оранжевый, летом он зелёный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овно перышки, листочки у рябинки,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Что склонилась тихо над тропинкой.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осины листья, как монеты,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У каштана — словно опахала,   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ыло листьев очень много летом,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енью их очень мало стало.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ша спешила,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баптку шила,                    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 поспешила —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ав не дошила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кушка кукушонку     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пила капюшон. 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 в капюшоне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н смешон.                 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дготовить пересказ, учиться различать звуки [С], [Ш] в тексте.</w:t>
            </w:r>
          </w:p>
          <w:p>
            <w:pPr>
              <w:pStyle w:val="Normal"/>
              <w:shd w:fill="FFFFFF" w:val="clear"/>
              <w:autoSpaceDE w:val="false"/>
              <w:ind w:left="16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НЕГИРИ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т на ветках, посмотри,                    </w:t>
            </w:r>
            <w:r>
              <w:rPr>
                <w:color w:val="000000"/>
              </w:rPr>
              <w:t>По четыре хлопка руками по бокам и</w:t>
            </w:r>
            <w:r>
              <w:rPr>
                <w:color w:val="000000"/>
                <w:sz w:val="24"/>
                <w:szCs w:val="24"/>
              </w:rPr>
              <w:t xml:space="preserve"> по четыре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rPr>
                <w:color w:val="000000"/>
                <w:sz w:val="24"/>
                <w:szCs w:val="24"/>
                <w:vertAlign w:val="subscript"/>
              </w:rPr>
            </w:pPr>
            <w:r>
              <w:rPr>
                <w:color w:val="000000"/>
                <w:sz w:val="24"/>
                <w:szCs w:val="24"/>
              </w:rPr>
              <w:t xml:space="preserve">В красных майках снегири.                 наклона головы.   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rPr/>
            </w:pPr>
            <w:r>
              <w:rPr>
                <w:color w:val="000000"/>
                <w:sz w:val="24"/>
                <w:szCs w:val="24"/>
              </w:rPr>
              <w:t>Распушили перышки</w:t>
            </w:r>
            <w:r>
              <w:rPr>
                <w:color w:val="000000"/>
              </w:rPr>
              <w:t>,                                На первое слово частые потряхивания руками,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реются на солнышке                       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на второе — хлопок по бокам.</w:t>
            </w:r>
            <w:r>
              <w:rPr>
                <w:color w:val="00000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Головой вертят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color w:val="000000"/>
              </w:rPr>
              <w:t xml:space="preserve">                                           По два поворота головы на каждую строку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color w:val="000000"/>
                <w:sz w:val="24"/>
                <w:szCs w:val="24"/>
              </w:rPr>
              <w:t xml:space="preserve">Улететь хотят!                                      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bCs/>
                <w:color w:val="000000"/>
                <w:sz w:val="24"/>
                <w:szCs w:val="24"/>
              </w:rPr>
              <w:t>Кыш! Кыш! Улетели!</w:t>
            </w:r>
            <w:r>
              <w:rPr>
                <w:color w:val="000000"/>
              </w:rPr>
              <w:t xml:space="preserve">                             Разбегаются по группе, взмахивая руками</w:t>
            </w:r>
          </w:p>
          <w:p>
            <w:pPr>
              <w:pStyle w:val="Normal"/>
              <w:shd w:fill="FFFFFF" w:val="clear"/>
              <w:autoSpaceDE w:val="false"/>
              <w:ind w:left="10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етелью! За метелью!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0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5:38:00Z</dcterms:created>
  <dc:creator>Vadim</dc:creator>
  <dc:description/>
  <cp:keywords/>
  <dc:language>en-US</dc:language>
  <cp:lastModifiedBy>Vadim</cp:lastModifiedBy>
  <dcterms:modified xsi:type="dcterms:W3CDTF">2008-11-16T05:54:00Z</dcterms:modified>
  <cp:revision>2</cp:revision>
  <dc:subject/>
  <dc:title/>
</cp:coreProperties>
</file>