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87"/>
      </w:tblGrid>
      <w:tr>
        <w:trPr/>
        <w:tc>
          <w:tcPr>
            <w:tcW w:w="8187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3]-[Ж]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логи, учиться различать звуки [3], [Ж]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-жа                                           жа-за                           за-жа-ж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ы-жи                                         жи-зы                         зы-жи-ж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э-же                                          же-зэ                           зэ-же-ж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- жо                                        жо-зо                          зо-жо-ж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-жу                                         жу-зу                          зу-жу-жу</w:t>
            </w:r>
          </w:p>
          <w:p>
            <w:pPr>
              <w:pStyle w:val="Normal"/>
              <w:shd w:fill="FFFFFF" w:val="clear"/>
              <w:autoSpaceDE w:val="false"/>
              <w:ind w:left="25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-жа-за                          жа-за-жа    </w:t>
            </w:r>
          </w:p>
          <w:p>
            <w:pPr>
              <w:pStyle w:val="Normal"/>
              <w:shd w:fill="FFFFFF" w:val="clear"/>
              <w:autoSpaceDE w:val="false"/>
              <w:ind w:left="25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ы-жи-зы                        жи-зы-жи</w:t>
            </w:r>
          </w:p>
          <w:p>
            <w:pPr>
              <w:pStyle w:val="Normal"/>
              <w:shd w:fill="FFFFFF" w:val="clear"/>
              <w:autoSpaceDE w:val="false"/>
              <w:ind w:left="25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э-же-зэ                           же-зэ-же</w:t>
            </w:r>
          </w:p>
          <w:p>
            <w:pPr>
              <w:pStyle w:val="Normal"/>
              <w:shd w:fill="FFFFFF" w:val="clear"/>
              <w:autoSpaceDE w:val="false"/>
              <w:ind w:left="252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о-жо-зо                         жо-зо-ж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color w:val="000000"/>
                <w:sz w:val="24"/>
                <w:szCs w:val="24"/>
              </w:rPr>
              <w:t>зу-жу-зу                          жу-зу-ж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говаривать слова, учиться различать звуки [3], [Ж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Зажим, зажать, зажигалка, железо, жизнь, забежать, задер</w:t>
              <w:softHyphen/>
              <w:t>жать, закружить, завизжать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вук — жук                    Лиза — лыжа                   Тазы — ужи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л — пожар                 Гроза — дрожать             Корзинка — пружин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а — рожа                  Лизать — держать            Разный — бумаж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а — кожа                 Сказать — бежать            Резвый — нежны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учиться различать звуки [3], [Ж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ле лужи — зелёная жаба. Бронзовые жуки зажужжали над розами. У Зои жёлтый резиновый зайка. Зина зажигает газовую плиту. Дядя Жора режет железо. Зоя любит золотис</w:t>
              <w:softHyphen/>
              <w:t>тое желе из крыжовника. Желатин нужен для заливног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Выучить стихотворение, учиться различать звуки [3], [Ж].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ЫБЕЛЬНАЯ</w:t>
            </w:r>
          </w:p>
          <w:p>
            <w:pPr>
              <w:pStyle w:val="Normal"/>
              <w:shd w:fill="FFFFFF" w:val="clear"/>
              <w:autoSpaceDE w:val="false"/>
              <w:ind w:left="21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ый козлёнок, </w:t>
            </w:r>
          </w:p>
          <w:p>
            <w:pPr>
              <w:pStyle w:val="Normal"/>
              <w:shd w:fill="FFFFFF" w:val="clear"/>
              <w:autoSpaceDE w:val="false"/>
              <w:ind w:left="21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ёлтый утёнок,</w:t>
            </w:r>
          </w:p>
          <w:p>
            <w:pPr>
              <w:pStyle w:val="Normal"/>
              <w:shd w:fill="FFFFFF" w:val="clear"/>
              <w:autoSpaceDE w:val="false"/>
              <w:ind w:left="21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ик - иглун,</w:t>
            </w:r>
          </w:p>
          <w:p>
            <w:pPr>
              <w:pStyle w:val="Normal"/>
              <w:shd w:fill="FFFFFF" w:val="clear"/>
              <w:autoSpaceDE w:val="false"/>
              <w:ind w:left="216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айка - скакун</w:t>
            </w:r>
          </w:p>
          <w:p>
            <w:pPr>
              <w:pStyle w:val="Normal"/>
              <w:shd w:fill="FFFFFF" w:val="clear"/>
              <w:autoSpaceDE w:val="false"/>
              <w:ind w:left="21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нам приходите,</w:t>
            </w:r>
          </w:p>
          <w:p>
            <w:pPr>
              <w:pStyle w:val="Normal"/>
              <w:shd w:fill="FFFFFF" w:val="clear"/>
              <w:autoSpaceDE w:val="false"/>
              <w:ind w:left="21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н приводите.   </w:t>
            </w:r>
          </w:p>
          <w:p>
            <w:pPr>
              <w:pStyle w:val="Normal"/>
              <w:shd w:fill="FFFFFF" w:val="clear"/>
              <w:autoSpaceDE w:val="false"/>
              <w:ind w:left="21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ньте, зверюшки,</w:t>
            </w:r>
          </w:p>
          <w:p>
            <w:pPr>
              <w:pStyle w:val="Normal"/>
              <w:shd w:fill="FFFFFF" w:val="clear"/>
              <w:autoSpaceDE w:val="false"/>
              <w:ind w:left="21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иже к подушке.</w:t>
            </w:r>
          </w:p>
          <w:p>
            <w:pPr>
              <w:pStyle w:val="Normal"/>
              <w:shd w:fill="FFFFFF" w:val="clear"/>
              <w:autoSpaceDE w:val="false"/>
              <w:ind w:left="21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н посередке</w:t>
            </w:r>
          </w:p>
          <w:p>
            <w:pPr>
              <w:pStyle w:val="Normal"/>
              <w:shd w:fill="FFFFFF" w:val="clear"/>
              <w:autoSpaceDE w:val="false"/>
              <w:ind w:left="21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хий и кротк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потешки, предварительно отработав правильное произношение звуков [С], [3], [Ш], [Ж] в слов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тушок, петушок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сит красный гребешок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апожках шпоры,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хвосте узоры.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ь бежит,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я земля дрожит, 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оле травушка - муравушка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чком лежит.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ушок в сапожках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сни поет.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рочка в серёжках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бушку метёт.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>Весна-красна,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чём пришла?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жёрдочке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бороздочке,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овсяном колосочке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шеничном пирожочк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Выучить стихотворения, предварительно отработав правильное произношение звуков [С], [3], [Ш], [Ж] в словах.    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ЧЬЮ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кует кукушка в лесу, на опушке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болоте, за кочкою спорят лягушки,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сарае в соломе заблеял ягнёнок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ночном возле речки заржал жеребёнок.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кроватке не спит наш Кирюшка упрямый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ынишке поёт колыбельную мама.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глазки закрыл непослушный сынишка,  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выпал из рук его плюшевый мишка.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ВЫЙ СНЕГ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ый снег пушистый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 воздухе кружится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на землю тихо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дает, ложится. 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ёмный лес что шапкой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bookmarkStart w:id="0" w:name="_Hlk214589667"/>
            <w:bookmarkEnd w:id="0"/>
            <w:r>
              <w:rPr>
                <w:color w:val="000000"/>
                <w:sz w:val="24"/>
                <w:szCs w:val="24"/>
              </w:rPr>
              <w:t>Принакрылся чудной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заснул под нею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ЖЕВИ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Женя и Жанна пошли за ежевикой. За ними побежала Жучка. Ежевика растёт на опушке леса. Женя собирала ежевику в жёлтую кружечку, а Жанна — в большой кувшин. Вдруг Жучка залаяла. Она увидела ежей в зарослях ежевики. А Женя испуга</w:t>
              <w:softHyphen/>
              <w:t>лась, уронила кружечку, рассыпала ежевику. «Не плачь, Женя, ежевики много, наберём ещё»,— сказала Жанн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тработав произношение звуков [С], </w:t>
            </w:r>
            <w:r>
              <w:rPr>
                <w:i/>
                <w:iCs/>
                <w:color w:val="000000"/>
              </w:rPr>
              <w:t xml:space="preserve">[3], </w:t>
            </w:r>
            <w:r>
              <w:rPr>
                <w:color w:val="000000"/>
              </w:rPr>
              <w:t>[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], [Ж] в словах, провести подвижные игр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ИСТЬ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Листья осенние тихо кружатся,                          </w:t>
            </w:r>
            <w:r>
              <w:rPr>
                <w:color w:val="000000"/>
              </w:rPr>
              <w:t>Кружатся на цыпочках, расставив рук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Листья  нам под ноги тихо ложатся                   </w:t>
            </w:r>
            <w:r>
              <w:rPr>
                <w:color w:val="000000"/>
              </w:rPr>
              <w:t>Приседают.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 под ногами шуршат, шелестят,                     </w:t>
            </w:r>
            <w:r>
              <w:rPr>
                <w:color w:val="000000"/>
              </w:rPr>
              <w:t>Движения руками вправо-влево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Будто опять закружиться хотят.                        </w:t>
            </w:r>
            <w:r>
              <w:rPr>
                <w:color w:val="000000"/>
              </w:rPr>
              <w:t>Поднимаются, кружатся на носочк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bookmarkStart w:id="1" w:name="_Hlk214589667"/>
            <w:bookmarkEnd w:id="1"/>
            <w:r>
              <w:rPr>
                <w:b/>
                <w:color w:val="000000"/>
                <w:sz w:val="24"/>
                <w:szCs w:val="24"/>
              </w:rPr>
              <w:t>СНЕЖНАЯ БАБ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годня из снежного мокрого кома                  </w:t>
            </w:r>
            <w:r>
              <w:rPr>
                <w:color w:val="000000"/>
              </w:rPr>
              <w:t>Идут по кругу, катят перед собой воображаемый ком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ы снежную бабу слепили у дома.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тоит наш</w:t>
            </w:r>
            <w:r>
              <w:rPr>
                <w:bCs/>
                <w:color w:val="000000"/>
                <w:sz w:val="24"/>
                <w:szCs w:val="24"/>
              </w:rPr>
              <w:t xml:space="preserve">а баба у самых ворот.                          </w:t>
            </w:r>
            <w:r>
              <w:rPr>
                <w:color w:val="000000"/>
              </w:rPr>
              <w:t>Показывают руками изображение баб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НИКТО не проедет, никто не пройдет</w:t>
            </w:r>
            <w:r>
              <w:rPr>
                <w:bCs/>
                <w:color w:val="000000"/>
              </w:rPr>
              <w:t>.</w:t>
            </w: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      Грозят указательным пальцем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кома она уже всей детворе,                           </w:t>
            </w:r>
            <w:r>
              <w:rPr>
                <w:color w:val="000000"/>
              </w:rPr>
              <w:t>Идут по круг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Жучка всё лает: « Чужой во дворе!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И. Демьянов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ЛЫЖА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земля в снегу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color w:val="000000"/>
              </w:rPr>
              <w:t>Идут по кругу, изображая ходьбу на лыжах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 на лыжах бегу,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ы бежишь за мной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color w:val="000000"/>
              </w:rPr>
              <w:t>Меняют направление движения.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рошо в лесу зимой: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бо ярко-синее,                    </w:t>
            </w:r>
            <w:r>
              <w:rPr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color w:val="000000"/>
              </w:rPr>
              <w:t>Останавливаются, поворачиваются лицом в цент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 xml:space="preserve">круга, </w:t>
            </w:r>
            <w:r>
              <w:rPr>
                <w:bCs/>
                <w:color w:val="000000"/>
                <w:sz w:val="24"/>
                <w:szCs w:val="24"/>
              </w:rPr>
              <w:t xml:space="preserve">Ели, сосны в инее,                                        </w:t>
            </w:r>
            <w:r>
              <w:rPr>
                <w:color w:val="000000"/>
              </w:rPr>
              <w:t>тянутся ввер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нег сверкает под ногами.                         </w:t>
            </w:r>
            <w:r>
              <w:rPr>
                <w:color w:val="000000"/>
              </w:rPr>
              <w:t>Наклоняются, дотрагиваются ладонями д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носков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й, </w:t>
            </w:r>
            <w:r>
              <w:rPr>
                <w:bCs/>
                <w:color w:val="000000"/>
                <w:sz w:val="24"/>
                <w:szCs w:val="24"/>
              </w:rPr>
              <w:t xml:space="preserve">ребята, кто за нами? </w:t>
            </w:r>
            <w:r>
              <w:rPr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color w:val="000000"/>
              </w:rPr>
              <w:t>Кружатся на месте. Вновь идут по кругу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(А.Введенский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ЛОЙ СУЛТАН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 саду на цепи сидит злой пёс Султан. Султан не пускает в сад посторонних. Курица с цыплятами идут в сад поис</w:t>
              <w:softHyphen/>
              <w:t>кать насекомых. Султан грозно смотрит на цыплят, вот-вот бросится. «Фу, Султан! Не смей трогать цыплят!» — кричит хозяйка Султана. «Не смей! Не смей!» — фырчит соседский кот Васили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Ш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12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Даши был плюшевый мишка. Даша любила мишку. Она сшила ему штанишки в горошек. Алёша утащил мишку, ото</w:t>
              <w:softHyphen/>
              <w:t>рвал ему ушко, бросил мишку под шкаф. Даша нашла мишку, пришила мишке ушко. Стал мишка ещё краше. А Алёшу на</w:t>
              <w:softHyphen/>
              <w:t>казали. Не ломай игрушки, Алёша!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ОЖИДАННАЯ ВСТРЕЧ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13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аша и Миша шли по дорожке. Неожиданно на лужайку вы</w:t>
              <w:softHyphen/>
              <w:t>бежал ёжик. Дети подбежали к ёжику. Ёжик зашипел на Дашу и Мишу. Миша предположил: «Ёжик просит не обижать его. Дома ёжика ждут ежата». Ребятишки пожелали ёжику удачи и пошли дальше по дорожке, а ёжик поспешил к ежатам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ШАЛУНЫ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иллюстрация 14</w:t>
            </w:r>
            <w:r>
              <w:rPr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рошёл дождик. Женя и Миша бежали по дорожке и шлёпали по лужам. Жаба увидела, как шалят Женя и Миша, и тоже шлёпнулась в лужу. Жаба окатила мальчишек дожде</w:t>
              <w:softHyphen/>
              <w:t>вой водой из лужи. Жаба рассмешила шалун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ЕШ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15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Паши был попугай Кеша. Кеша сидел на жёрдочке в клет</w:t>
              <w:softHyphen/>
              <w:t>ке и шептал: «Кеша — малыш, Кеша хороший». Однажды Паша вошёл в комнату и обнаружил, что бабушкина кошка Агашка покушается на Кешу. «Пошла вон, Агашка!» — зашу</w:t>
              <w:softHyphen/>
              <w:t>мел Паша. «Кыш! Кыш, Агашка!» — зашумел Кеш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ТИШКА-ПЛУТИШ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16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Живёт у Наташи котишка, шалун и плутишка. Шалит ко</w:t>
              <w:softHyphen/>
              <w:t>тишка каждый день: то карандаши под шкаф укатит, то по</w:t>
              <w:softHyphen/>
              <w:t>душку порвёт, то на шторе повиснет. Недавно пришли к Ната</w:t>
              <w:softHyphen/>
              <w:t>ше Алёша и Маша в шашки сражаться. Вдруг Маша как под</w:t>
              <w:softHyphen/>
              <w:t xml:space="preserve">прыгнет: по полу к ней движется живая шляпа. Алёша от ужаса прыгнул на кушетку. А Наташа улыбается: «Это же мой котишка-плутишка шалит!»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ЛЁШИНА ШАПКА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17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Шёл Алёша из школы и увидел на старой черешне полосатую кошку. Алёша хотел спугнуть кошку и бросил в неё шапку. Шапка повисла на ветке. Что делать? Пришлось Алёше лезть на черешню за шапкой. Будешь знать, как шалить, Алёша!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 БАБУШ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18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Гостила Алёнушка у бабушки в селе Шишкове. А у бабушки были барашек - шёлковая шубка, петушок-красный гребешок, кошка - пушистый хвост, а в саду под кадушкой — лягушка-квакушка. Вышла Алёнушка в сад, а там бабушка барашку шёлковую шёрстку чешет, петушок под окошком горошек клюёт, кошка на солнышке спит, лягушка под кадушкой пря</w:t>
              <w:softHyphen/>
              <w:t>чется. А Алёнушка пошла собирать вишн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ЖЕВИ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(иллюстрация </w:t>
            </w:r>
            <w:r>
              <w:rPr>
                <w:b/>
                <w:i/>
                <w:iCs/>
                <w:color w:val="000000"/>
                <w:sz w:val="24"/>
                <w:szCs w:val="24"/>
              </w:rPr>
              <w:t>19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Женя и Жанна пошли за ежевикой. За ними побежала Жучка. Ежевика растёт на опушке леса. Женя собирала ежевику в жёлтую кружечку, а Жанна — в большой кувшин. Вдруг Жучка залаяла. Она увидела ежей в зарослях ежевики. А Женя испуга</w:t>
              <w:softHyphen/>
              <w:t>лась, уронила кружечку, рассыпала ежевику. «Не плачь, Женя, ежевики много, наберём ещё»,— сказала Жанн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ОВАРИЩ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20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аксим и Вася — товарищи. У них есть сети. Они поставили сети на леща и щуку. Много щук и лещей попалось в сети. Вы</w:t>
              <w:softHyphen/>
              <w:t>тащат сети Максим и Вася, будут угощать соседей. Вкусен суп из щуки и леща!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готовить пересказ, учиться различать звуки [3]-[Ж</w:t>
            </w:r>
            <w:r>
              <w:rPr>
                <w:color w:val="000000"/>
                <w:sz w:val="24"/>
                <w:szCs w:val="24"/>
              </w:rPr>
              <w:t>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У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Мама и Жанна загорали на пляже. Вдруг на зонт приземлил</w:t>
              <w:softHyphen/>
              <w:t>ся жук. У жука бронзовая спинка и зелёный животик. Жан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зяла жука и отнесла его на зелёную лужайк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работав произношение звуков [3] и [Ж] в словах, провести подвижную игр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ЖДИК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ждик, дождик, веселей!                                              </w:t>
            </w:r>
            <w:r>
              <w:rPr>
                <w:color w:val="000000"/>
              </w:rPr>
              <w:t>Четыре прыжка на носочках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ай, капай, не жалей!                                                 </w:t>
            </w:r>
            <w:r>
              <w:rPr>
                <w:color w:val="000000"/>
              </w:rPr>
              <w:t>Ещё четыре прыжка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лько нас не замочи!                                   </w:t>
            </w:r>
            <w:r>
              <w:rPr>
                <w:color w:val="000000"/>
              </w:rPr>
              <w:t>Потянулись, сомкнули руки на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головой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ря в окошко не стучи                                                  </w:t>
            </w:r>
            <w:r>
              <w:rPr>
                <w:color w:val="000000"/>
              </w:rPr>
              <w:t>Четыре прыжка на левой ноге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рызни в поле пуще:                                                  </w:t>
            </w:r>
            <w:r>
              <w:rPr>
                <w:color w:val="000000"/>
              </w:rPr>
              <w:t>Четыре прыжка на правой ног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танет травка гуще!                                                     </w:t>
            </w:r>
            <w:r>
              <w:rPr>
                <w:color w:val="000000"/>
              </w:rPr>
              <w:t>Потянуться, руки ввер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С]-[3]-[Ш]-[Ж]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носить цепочки слогов, учиться различать звуки [С], [3], [Ш], [Ж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-за-ша-жа                                  са-ша-за-жа    </w:t>
            </w:r>
            <w:r>
              <w:rPr>
                <w:smallCap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sz w:val="24"/>
                <w:szCs w:val="24"/>
              </w:rPr>
              <w:t>са-жа-за-ш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ы – зы – ши-хи   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 xml:space="preserve">     сы-ши-зы-жи         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 сы-жи-зы-ш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э-зэ-ше-же                              сэ-ше-зэ-же                      сэ-же-зэ-ш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-зо-шо-жо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                  </w:t>
            </w:r>
            <w:r>
              <w:rPr>
                <w:color w:val="000000"/>
                <w:sz w:val="24"/>
                <w:szCs w:val="24"/>
              </w:rPr>
              <w:t xml:space="preserve">   со-шо-зо-жо                    со-жо-зо-ш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-зу-шу-жу                              су-шу-зу-жу                  су-жу-зу-ш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износить цепочки слов, учиться различать звуки [С], [3], [Ш], [Ж]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smallCaps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Сани — залы — шарик — жало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 xml:space="preserve">                                           </w:t>
            </w:r>
            <w:r>
              <w:rPr>
                <w:color w:val="000000"/>
                <w:sz w:val="24"/>
                <w:szCs w:val="24"/>
              </w:rPr>
              <w:t>Суп — зуб — шут — жук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>Сом — зонт — шов — жо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color w:val="000000"/>
                <w:sz w:val="24"/>
                <w:szCs w:val="24"/>
              </w:rPr>
              <w:t>Лиса — Лиза — Луша — лыж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 xml:space="preserve">Пасу — козу — укушу — вяжу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 xml:space="preserve">Носок — возок — мешок — снеж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чимся различать звуки [С], [3], [Ш], [Ж] в предложения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Оксаны плюшевый жираф и заводная мышка. Жёлтые розы стоят возле книжного шкафа. Женя катает зайку и соба</w:t>
              <w:softHyphen/>
              <w:t>ку в жёлтой машине. Саша и Жанна забежали за Машей. Возле кустов жёлтые ромашки. За забором жасмин и шиповник. На дне рождения дети ели мороженое, шоколад и арбузы.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пко, непробудно.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ли дни коротки, 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лнце светит мало.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т пришли морозы. 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зима настала.      </w:t>
            </w:r>
            <w:r>
              <w:rPr>
                <w:i/>
                <w:iCs/>
                <w:color w:val="000000"/>
                <w:sz w:val="24"/>
                <w:szCs w:val="24"/>
              </w:rPr>
              <w:t>(И.Суриков)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НЕЖИНКИ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На что похожи лёгкие снежинки?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тветить сложно, я скажу вам прямо.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звездочки, на искорки, на льдин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салфетку, что связала мама.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НАСТЬЕ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ускают в гости Настю.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а дворе с утра ненастье.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ждь косой стучит в окно,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аже днём уже темно.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газонах грязь и лужи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ер в лужах листья кружит.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ТО ЗА ЧЕМ?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 зимой весна, за летом осень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тзвенит капель, придёт жара,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потом деревья листья сбросят,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наступит снежная пора.  </w:t>
            </w:r>
          </w:p>
          <w:p>
            <w:pPr>
              <w:pStyle w:val="Normal"/>
              <w:shd w:fill="FFFFFF" w:val="clear"/>
              <w:autoSpaceDE w:val="false"/>
              <w:ind w:left="18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одготовить пересказ, отработав произношение звуков [С], [3], [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], [Ж]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БЕРЛОГ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Лучше всех в лесу лежебоке-медведю. С осени приготовил запасливый Мишка берлогу. Тепло и уютно в медвежьей лесной квартире. Лежит Мишка, с боку на бок переворачивается. Над его берлогой наросла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белая </w:t>
            </w:r>
            <w:r>
              <w:rPr>
                <w:color w:val="000000"/>
                <w:sz w:val="24"/>
                <w:szCs w:val="24"/>
              </w:rPr>
              <w:t>снежная крыша. Медведь продышал в ней круглую дырку. И над берлогой вьётся тонкий парок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ЙСКИЙ ЖУК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Развернулись на берёзах нежные листочки. В зелёной траве распустились золотые одуванчики. Выползают из-под земли майские жуки. Очистит жук от земли лапки, расправит кры</w:t>
              <w:softHyphen/>
              <w:t>лышки и полетит. Много таких жуков в мае, оттого их майски</w:t>
              <w:softHyphen/>
              <w:t xml:space="preserve">ми и прозвали.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(по Г. Скребицкому)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АМИН ПОМОЩНИК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b/>
                <w:color w:val="000000"/>
                <w:sz w:val="24"/>
                <w:szCs w:val="24"/>
              </w:rPr>
              <w:t>иллюстрация 1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енис собрался поиграть в баскетбол, но мама сказала: «Денис, сходи в универсам, купи сметану, масло, сливки». Денис схватил сумку и помчался в универсам. Он сделал покупки по списку, который составила мама, принёс про</w:t>
              <w:softHyphen/>
              <w:t xml:space="preserve">дукты домой и отправился играть в баскетбол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ЕТИНА КОМНА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2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У Светы есть своя комната. Брат Степан сделал Свете столик, стул, скамейку и полку. Света поставила на полку посуду и слона, посадила куклу Соню. Светина киска Ласка вскочила на скамейку и уснул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СЬ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3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У Алисы есть киска Баська. Баська усатая, полосатая. У Баськи светлые носочки и красивый хвост. Баська стучит лапкой по миске, просит есть. Алиса несёт «Вискас», насыпает в миску: «Кис-кис, Баська. Вот „Вискас"». Киска ласкается: «Спасибо, Алиса!»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  <w:t>козля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4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козы Забавы козлята. Забава с козлятами в загоне за забо</w:t>
              <w:softHyphen/>
              <w:t xml:space="preserve">ром. Козлята забавные, резвые, норовят забодать друг друга. Зоя заботится о козлятах, носит им в корзине зелёную травку, арбузные корки, кукурузные листья. Козлята узнают Зою и бегут к ней через загон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ПАСАТЕЛ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5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Лиза, Назар и Зоя возвращались из леса. Возле дороги они увидели в зелёной траве маленького зяблика. Зяблик выпал из гнезда. Назар залез на дерево. Лиза подала ему зяблика. Назар опустил зяблика в гнездо. «Здесь зяблик в безопасности»,— сказал Назар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СЧАСТНЫЙ СЛУЧА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6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Денис сделал бумажного змея. Он позвал Оксану запускать змея. Взвился змей высоко в небеса, но вдруг зацепился за берёзу. Денис полез на берёзу распутывать змея, зацепился за сук и порвал свой костюм. Расстроился Денис. «Не грусти, Денис,— сказала Оксана,— костюм старый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РАСИВАЯ ВАЗА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(иллюстрация </w:t>
            </w:r>
            <w:r>
              <w:rPr>
                <w:b/>
                <w:color w:val="000000"/>
                <w:sz w:val="24"/>
                <w:szCs w:val="24"/>
              </w:rPr>
              <w:t>7)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У стены стоят скамейка и стол. На столе стоит красивая ваза. Лиза взяла вазу со стола. Ваза выскользнула из рук и разбилась. Соня спросила Лизу: «Зачем ты взяла вазу?» — «Я не брала, она сама разбилась». «Как не стыдно, Лиза, сознайся, ваза не могла разбиться сама». «Да, я ей немножко помогла»,— согласилась Лиз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КАТК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иллюстрация 8)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Стасик и Денис катались на коньках. Блестел лёд, искрился снег, звенели полозья. Весело неслись мальчики по льду. Стало темнеть, мороз становился сильнее. Стасик и Денис замёрзли и проголодались. Они стали собираться дом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АП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иллюстрация 9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о болотцу важно ходит цапля. У цапли длинные ноги и куцый хвост. Цапля цокает длинным клювом, смотрится в во</w:t>
              <w:softHyphen/>
              <w:t>дицу, как в зеркальце. Хочется цапле поймать ящерицу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К КУРИЦА СПАСЛА ЦЫПЛЁН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10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Было у курицы одиннадцать цыплят, десять спокойных, по</w:t>
              <w:softHyphen/>
              <w:t>кладистых, а одиннадцатый постоянно доставлял курице не</w:t>
              <w:softHyphen/>
              <w:t>приятности своими фокусами. Один раз этот цыплёнок пус</w:t>
              <w:softHyphen/>
              <w:t>тился в путешествие. Тут-то и достался бы он лисе, если бы курица не вступилась за него. Курица бросилась на лису, стала бить её клювом. И лиса отстала. Так курица спасла свое</w:t>
              <w:softHyphen/>
              <w:t xml:space="preserve">го цыплёнка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БИТАЯ ЧАШ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21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Вовочка играл дома в мяч. Мяч отскочил от стенки и разбил чашку с блюдечком. Вечером папа спросил Вовочку: «Что слу</w:t>
              <w:softHyphen/>
              <w:t>чилось?» «Я случайно попал по чашке мячом»,— отвечал Во</w:t>
              <w:softHyphen/>
              <w:t>вочка. «Почему ты играл в мяч дома? Ты меня очень огорчил и не получишь ничего к чаю»,— заключил пап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ЫБАЧО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иллюстрация 22)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Ещё с вечера Ванечка собрался рыбачить. Он приготовил удоч</w:t>
              <w:softHyphen/>
              <w:t>ку, наточил крючки, накопал червей и сложил их в баночку. На рассвете Ванечка пошёл на речку, там у него было заветное мес</w:t>
              <w:softHyphen/>
              <w:t>течко. Насадил Ванечка червя на крючок, закинул удочку и тут же вытащил судачка, потом щучку. Вот она — удача!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ТИЧК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23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У мальчика была птичка. Мальчик учил птичку чирикать, но птичка молчала. Мальчик спросил девочку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 </w:t>
            </w:r>
            <w:r>
              <w:rPr>
                <w:color w:val="000000"/>
                <w:sz w:val="24"/>
                <w:szCs w:val="24"/>
              </w:rPr>
              <w:t>Почему птичка молчит?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— </w:t>
            </w:r>
            <w:r>
              <w:rPr>
                <w:color w:val="000000"/>
                <w:sz w:val="24"/>
                <w:szCs w:val="24"/>
              </w:rPr>
              <w:t>Птичка хочет на волю, — отвечала девочка. Мальчик открыл форточку и выпустил птичку. Птичка села на черёмуху и зачирикал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УДАЧНАЯ ОХО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24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Паучок-старичок плетёт паутинку-сеточку, тянет тонкие ни</w:t>
              <w:softHyphen/>
              <w:t>точки от веточки к веточке, от листочка к листочку. Хочет па</w:t>
              <w:softHyphen/>
              <w:t>учок-старичок поймать бабочку или жучка. Летела птичка-си</w:t>
              <w:softHyphen/>
              <w:t>ничка, не видела тонкой сеточки, порвала паутинку. Остался паучок-старичок без добычи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ЩЕНЯ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25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Бесси — щенята. Щенята чёрные, а щёки и чёлки у них свет</w:t>
              <w:softHyphen/>
              <w:t>лые. Щенята ещё слепые. Они пищат, щурятся, копошатся в ящике. Бесси охраняет щенят, рычит на нас, щёлкает зуб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5:55:00Z</dcterms:created>
  <dc:creator>Vadim</dc:creator>
  <dc:description/>
  <cp:keywords/>
  <dc:language>en-US</dc:language>
  <cp:lastModifiedBy>Vadim</cp:lastModifiedBy>
  <dcterms:modified xsi:type="dcterms:W3CDTF">2009-02-21T22:07:00Z</dcterms:modified>
  <cp:revision>17</cp:revision>
  <dc:subject/>
  <dc:title/>
</cp:coreProperties>
</file>