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5"/>
        <w:gridCol w:w="8215"/>
      </w:tblGrid>
      <w:tr>
        <w:trPr/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АВТОМАТИЗАЦИЯ ЗВУКА [Л] В СЛОГАХ СО СТЕЧЕНИЕМ СОГЛАСНЫ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слоги, чётко произнося звук [Л]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-бло-блу                кла-кло-клу                  шла-шло-шлу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а-вло-влу    </w:t>
            </w:r>
            <w:r>
              <w:rPr>
                <w:smallCaps/>
                <w:color w:val="000000"/>
                <w:sz w:val="24"/>
                <w:szCs w:val="24"/>
                <w:vertAlign w:val="superscript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пла-пло-плу                   хла-хло-хлу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-гло-глу                сла-сло-слу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                 блы-глы-зл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а-зло-злу                фла-фло-флу                  клы-плы-сл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оваривать слова, чётко произнося звук [Л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лок, блошка, блузка, благодарить, глазки, глобус, глу</w:t>
              <w:softHyphen/>
              <w:t>пость, глупый, гладкий, гладить, зло, злой, злость, клад, кла</w:t>
              <w:softHyphen/>
              <w:t>довка, Клава, класс, классный, пласт, пластик, пластмасса, пластилин, плавать, пловец, плот, плут, плутовка, слабый, Слава, сладкий, слог, слух, слушать, послушный, флаг, фла</w:t>
              <w:softHyphen/>
              <w:t>жок, флот, флоксы, хлопок, хлопать, хлыст, шла, пришл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о, текло, стекло, тепло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предложения, чётко произнося звук [Л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ила сидела на лавке. Лада купила ландыши. Лана пила мо</w:t>
              <w:softHyphen/>
              <w:t>локо. Володя нёс холодную воду. Луша сажала луковицы в лунки. У Славы юла. Лыжники идут по лыжне. Мама готовила голубцы. Лошадь увязла в болоте. Клава ушибла локоть. На халате вышиты ласточк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ыучить потешки, отработав произношение звука [Л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 огня, в пустой печи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кла Луша калачи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ла в лодке плыла,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Кока-колу» пила,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окольчик вышивала.     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— </w:t>
            </w:r>
            <w:r>
              <w:rPr>
                <w:color w:val="000000"/>
                <w:sz w:val="24"/>
                <w:szCs w:val="24"/>
              </w:rPr>
              <w:t xml:space="preserve">Ла-ла-ла-ла,— напевала. 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ята, мята, вся примята.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мяте ёлка, в ней светёлка,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ветёлке голубушка,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я внучка Любушка. 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ылали молодицу 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холодную водицу.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ыучить стихотворение, отработав произношение звука [Л]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... яблоко! Оно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ку спелого полно,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к свежо и так душисто,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к румяно-золотисто!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(А.Пушкин)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тгадать и выучить загадки, отработав произношение звука [Л] в слов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Стоит копна, спереди вилы, сзади мет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(Корова)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Кто зимой холодной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Ходит злой, голодный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</w:t>
            </w:r>
            <w:r>
              <w:rPr>
                <w:color w:val="000000"/>
                <w:sz w:val="24"/>
                <w:szCs w:val="24"/>
              </w:rPr>
              <w:t>(Волк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Подготовить пересказ, отработав произношение звука [Л]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БЛОКО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ила принесла спелые яблоки и положила на стол. Одно яб</w:t>
              <w:softHyphen/>
              <w:t>локо скатилось со стола и упало на пол. Кошка стала катать яблоко. Мила подняла яблоко, а кошке дала клубок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ВТОМАТИЗАЦИЯ ЗВУКА [Л]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В ОБРАТНЫХ СЛОГАХ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слоги, чётко произнося звук [Л].   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-ыл-ел                                  ял-ил-ёл 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ыл-ел-ал                                 ил-ёл-я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-ал-ыл                               ёл-ял-ил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говаривать слова, чётко произнося звук [Л].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Бал, вал, вокзал, галка, дал, жал, жалко, зал, залп, мал, металл, мочалка, палка, писал, спал, скучал, стучал, фиалк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Был, бутылка, выл, жил, забыл, завыл, мыл, мылся, ныл, рыл, стыл, шил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ил, вил, вилка, вился, водил, возил, косил, мил, Нил, носил, носилки, пилка, поилка, силки, таил, тащи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ол, волк, гол, зол, кол, колкий, мол, молния, пол, полк, полный, стол, тол, холл, холить, холка, холм, футбо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ёл, козёл, котёл, мёл, метёлка, пчёлка, посёлок, новосёл, осёл, шёл, шёлк, щёлкат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елка, мел, мелко, мелкий, пел, сопел, сидел, успел, хотел, шипе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бул, вынул, выгнул, дунул, согнул, скинул, стул, окунул, плюнул, топнул, шепнул, щипну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предложения, чётко произнося звук [Л]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олк увидел белку. Михаил вымыл бокал. Павел починил стул. На балконе — фиалки. Слава подмёл пол метёлкой. У Аллы скакалка. Кирилл налил воду в поилку. Вова любит футбол. Витя положил халву на стол. Дима разбил бутылк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Выучить потешки, отработав произношение звука [Л]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голка, иголка                                Петя был мал                   У ёлки        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 тонка и колка.                           Он мяту мял.                    Иголки колк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скороговорку, отработав произношение звука [Л].      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ла — болтунья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локо болтала, болтала,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 не выболтал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Отгадать и выучить загадку, отработав произношение звука [Л] в словах.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color w:val="000000"/>
                <w:sz w:val="24"/>
                <w:szCs w:val="24"/>
              </w:rPr>
              <w:t>Ползун ползёт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color w:val="000000"/>
                <w:sz w:val="24"/>
                <w:szCs w:val="24"/>
              </w:rPr>
              <w:t>Иголки везё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(Ёж)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готовить пересказ, отработав произношение звука [Л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Была зима, но было тепло. Было много снегу. Дети взяли снегу. Они клали куклу. Кукла вышла славная. Глаза куклы были угл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(по Л. Толстому)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аня сел на пень, и пень у него был конь. Ваня взял плеть и гнал коня.</w:t>
            </w:r>
          </w:p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(по Л. Толстому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ЛОДИНА ШУТ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Николай шёл в школу. За ним бежал пёс Лоцман и тащил в зубах сумку. Увидел это Володя и захотел подшутить над Нико</w:t>
              <w:softHyphen/>
              <w:t>лаем. Он подошёл к Лоцману и дал ему косточку. Лоцман взял косточку, а сумку оставил. Володя подумал: «Вот Николай уди</w:t>
              <w:softHyphen/>
              <w:t>вится, когда увидит в зубах Лоцмана косточку вместо сумки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АМ ВИНОВАТ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Шёл Павел в клуб и увидел собаку на цепи. Павел стал пугать собаку палкой. Собака залаяла на Павла и стала кидаться на него, но цепь не пускала собаку, и она не доставала Павла. Тогда Павел осмелел и подошёл ближе. Собака изловчилась и схватила Павла за штанину. Павел испугался и заплакал. Тут подошёл хозяин собаки, отогнал её и сказал: «Сам виноват, не обижай животных».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ВКУСНЫЕ БУЛОЧК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ама испекла к полднику булочки с повидлом и ушла за моло</w:t>
              <w:softHyphen/>
              <w:t>ком. Володя был голодный, а булочки вкусно пахли. Володя по</w:t>
              <w:softHyphen/>
              <w:t>двинул стул к столу и заглянул под белое полотенце. Булочек было много. Володя взял одну булочку и съел её. Булочка была вкусной. Володя взял ещё одну булочку, потом ещё. Когда появилась мама, под полотенцем лежала последняя булоч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ВТОМАТИЗАЦИЯ ЗВУКА [Л']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, чётко произнося звук [Л'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>ли-ле-ля-лю-лё                   ля-лю-лё-ли-л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>ле-ля-лю-лё-ли                   лю-лё-ли-ле-л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слова, чётко произнося звук [Л']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Ляля, лямк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Болят, велят, делянка, коляска, полянка, солянк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елят, пилят, солят, неделя, Оля, Валя, Галя, Коля, Миля, Поля, Толя, У ля, Фил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Клякса, пляска, слякоть, тля, хлястик, шляп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Лида, Лиза, липа, Лина, лист, листик, лифт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Алина, Галина, долина, калина, малина, Полина, улитка. Лимон, лимонад, листок, лицо, улица, палица, били, вили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ныли,    пили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Блин, влить, глина, длинный, злить, клин, сливы, сливки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бедь, лев, левый, лейка, лента, лес, лесенк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илет, жалеть, колено, телега. 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кой, ледокол, ледоход, лежать, лежанка, летать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аленки, колесо, маленький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еск, бледный, клетка, плеск.   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ёгкий, лёд, лёжа, лён.                                 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mall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лёкий,   зелёный,   колёса,   пелёнка,   селёдка,   уголёк, мотылёк, самолёт, цыплёнок.   Взлёт, клён, плёнка, плётка, шлёпать.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юба, Люда, люди, лютик, лютый, люстра.     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ю, делю, колю, мелю, пилю, полю, шалю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ый, любой, любоваться, полюс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юв, клюква, клюнуть, ключ, клюшка, хлюпать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, жаль, медаль, педаль, сталь, шаль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льчик, пальчик, пальма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то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яльник, рояль.   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ль, крылья, костыль, пыль, мыльный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ыльца, рыльце.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ильник, гильза, килька, сильный, шпильк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, моль, роль, соль, фасоль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льс, пульк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юль, вестибюль, июль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юльпан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ь, мель, метель, постель, сельдь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ьфин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предложения, чётко произнося звук [Л'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Лида и Лена сидели под липой. Алина и Люда пили лимонад. Над калиной вились мотыльки. Полина любит малину со слив</w:t>
              <w:softHyphen/>
              <w:t>ками. Коля и Валя мыли лестницу. Лев сидит в клетке. Люба по</w:t>
              <w:softHyphen/>
              <w:t>ливает лилии. Толя любуется лебедем. У калитки — тополь. Оля и Уля обули валенки. На листке левкоя — маленькая улит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ыучить потешки, отработав произношение звука [Л'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ля, Оля маленькая,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нька удаленькая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юли, люли, люлюшки,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етели гулюшки.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ли, гули, гулюшки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 возле люлюшки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ели две птички,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ой невелички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тработав произношение звука [Л'] в словах, проговаривать скороговор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Летели лебеди с лебедятами.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Выучить стихотворения, отработав произношение звука [Л'].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полянке, на зелёной 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Посидели мы под клёном,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шалили, почитали,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 потом читать устали,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зяли лютиков букет,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жали на обед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полянке два козлёнка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дут козу и блеют тонко: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— </w:t>
            </w:r>
            <w:r>
              <w:rPr>
                <w:color w:val="000000"/>
                <w:sz w:val="24"/>
                <w:szCs w:val="24"/>
              </w:rPr>
              <w:t>Ме! Тебя ждут два сынка,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ай нам, мама, молока.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одготовить пересказ, отработав произношение звука [Л']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ЯЛ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Ляля маленькая. Она лежит в пелёнках. Лиза и Лида катали Лялю в коляске, а потом поставили коляску под клён. Они от</w:t>
              <w:softHyphen/>
              <w:t>гоняли от Л я ли мотыльков. Пусть маленькая Ляля спи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ЁНА И ПОЛ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Алёна и Поля ходили в поликлинику к окулисту. Потом они гуляли на поляне у поликлиники и плели венки из лютиков. После они зашли в магазин и купили хлеб, вафли, сливки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лимоны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  <w:vertAlign w:val="subscript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ФФЕРЕНЦИАЦИЯ ЗВУКОВ [Л]-[Л']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, чётко произнося звуки [Л], [Л']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-ля            ля-ла                   ла-ля-ла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ы-ли 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       ли-лы                 лы-ли-лы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-лё          лё-ло                 лё-ло-лё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у-лю         лю-лу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            лю-лу-л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ва, четко произнося звуки [Л], [Л].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к — ляг                                   лодка — Лёвка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мпа — лямка                          лук — люк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ыко — липа                            тол — толь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ысый — лисий                        мел — мел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 и слова, чётко произнося звуки [Л], [Л'].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-ля-ла — Ляля и пчела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лы-ли-лы — лилии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ло-лё-ло — Лёва и седло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-лю- лу — люстр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предложения, чётко произнося звуки [Л], [Л'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Лёва катался в лодке. Клава любит лимонад. Мила поливает лук. Володя белит потолок. Пчела села на лилию. Михаил пошел на пляж. Луша сажала левкои на балконе. Лена пила компот из яблок и слив. Алина качалась на качелях. Лев охо</w:t>
            </w:r>
            <w:r>
              <w:rPr>
                <w:bCs/>
                <w:color w:val="000000"/>
                <w:sz w:val="24"/>
                <w:szCs w:val="24"/>
              </w:rPr>
              <w:t>тился в джунгля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тработав произношение звуков [Л], [Л']в словах, проговаривать двустишия.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к Алёнка поливала,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кользнулась и упала.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</w:rPr>
              <w:t xml:space="preserve">На лугу гуляла Лина,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/>
            </w:pPr>
            <w:r>
              <w:rPr>
                <w:color w:val="000000"/>
                <w:sz w:val="24"/>
                <w:szCs w:val="24"/>
              </w:rPr>
              <w:t>Там малина и кали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  <w:vertAlign w:val="subscript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ыучить потешку, отработав произношение звуков [Л], [Л'].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ушка-сова,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льшая голова,  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еньке сидела,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ой вертела.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— </w:t>
            </w:r>
            <w:r>
              <w:rPr>
                <w:color w:val="000000"/>
                <w:sz w:val="24"/>
                <w:szCs w:val="24"/>
              </w:rPr>
              <w:t xml:space="preserve">Совушка-совушка,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льшая головушка,   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де ты живала?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де  ты бывала? 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— </w:t>
            </w:r>
            <w:r>
              <w:rPr>
                <w:color w:val="000000"/>
                <w:sz w:val="24"/>
                <w:szCs w:val="24"/>
              </w:rPr>
              <w:t xml:space="preserve">Живала я, совушка, 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льшая головушка,    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ёмных лесищах,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лубоких дуплищ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       </w:t>
            </w:r>
            <w:r>
              <w:rPr/>
              <w:t>Вы</w:t>
            </w:r>
            <w:r>
              <w:rPr>
                <w:color w:val="000000"/>
              </w:rPr>
              <w:t>учить стихотворение, отработав произношение звуков [Л] [Л'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ЫПЛЁНОК И МОТЫЛЁК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Цыплёнок клювом мотылька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ймать пытается. Пока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н мотылька хотел поймать,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го обедать стали звать.      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да обедать он бежал,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н под малиною упал.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ыплята съели весь обед,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 для него ни капли нет. 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гда цыплёнок мотылька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ймал и съел. И сыт пока!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ЛЕТНИЙ ДЕНЬ 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я люпин поливает из лейки,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на и Люда сидят на скамейке,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еля малиной их всех угостит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color w:val="000000"/>
                <w:sz w:val="24"/>
                <w:szCs w:val="24"/>
              </w:rPr>
              <w:t>В небе весёлое солнце блести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одготовить пересказ, отработав произношение звуков [Л], [Л'].     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 ФЕСТИВАЛ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Алик и Илья ходили на фестиваль мультфильмов. Мальчи</w:t>
              <w:softHyphen/>
              <w:t xml:space="preserve">ки увидели мультфильмы про кота Леопольда, Белоснежку, Золушку, Щелкунчика, оленёнка Бэмби. На фестивале было весело. Мальчики смеялись от души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 ЗАЛИВ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Лена и Илья катались на лодке по заливу. Илья работал вёслами, а Лена сидела и напевала весёлую мелодию. Вдалеке она увидела на волнах белые лилии. Илья повёл лодку к лилиям. Лена наклонилась за лилией и упала в воду. Она испуга</w:t>
              <w:softHyphen/>
              <w:t>лась и стала тонуть. Илья схватил Лену за платье и втащил в лодку. «Не шали на воде, Лена»,— сказал Иль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тработав произношение звуков [Л], [Л'] в словах, провести подвижную игр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ЗЛЁН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жит козленок маленьк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,            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егут по кругу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Бежит домой за маменькой.                      </w:t>
            </w:r>
            <w:r>
              <w:rPr>
                <w:color w:val="000000"/>
              </w:rPr>
              <w:t>Меняют направление движ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Весь день в лесу малину ел</w:t>
            </w:r>
            <w:r>
              <w:rPr>
                <w:bCs/>
                <w:color w:val="000000"/>
              </w:rPr>
              <w:t xml:space="preserve">,                         </w:t>
            </w:r>
            <w:r>
              <w:rPr>
                <w:color w:val="000000"/>
              </w:rPr>
              <w:t xml:space="preserve">Останавливаются лицом в центр круга, ритмично приседают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сь день скакал и песни пел.                  </w:t>
            </w:r>
            <w:r>
              <w:rPr>
                <w:color w:val="000000"/>
              </w:rPr>
              <w:t>Выполняют ритмичные прыжки на носочк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втоматизация и дифференци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сонорных звуков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ВТОМАТИЗАЦИЯ ЗВУКА [Л] В ОТКРЫТЫХ СЛОГАХ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слоги, чётко произнося звук [Л].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-лы-ло-лу                  ла-лы-лы-лы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ы-ла-ла-ла                   лы-ло-лу-л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-лу-ла-лы                   ло-лу-лу-лу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у-ла-лы-ло                   лу-ло-ло-ло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ва, чётко произнося звук [Л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Лада, лак, лама, Лана, лавка, лайка, ласты, ласточка, ландыш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Была, вела, дела, жила, зола, мала, пила, скала, спала, булавка, палат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егала, видела, дула, обидела, одела, писала, просила, резала, сидела, тянула, устала, хотел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Лыжи, лыжник, лыжница, лыжный, лысина, лысый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улыжник, волы, столы, улыбка, малыш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Белый, вилы, вялый, каналы, каникулы, малыши, пчёлы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Лоб, лов, ловко, лодка, ложка, лом, лошадь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ото, колодец, колонка, поломка, голодный, холодный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жа, лук, луковица, лунный, лунка, лучше, лучший, Луш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>
                <w:color w:val="000000"/>
                <w:sz w:val="24"/>
                <w:szCs w:val="24"/>
              </w:rPr>
              <w:t>Луна, лужайка, лукошко, голубь, голубцы, голубой, палуб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84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5:23:00Z</dcterms:created>
  <dc:creator>Vadim</dc:creator>
  <dc:description/>
  <cp:keywords/>
  <dc:language>en-US</dc:language>
  <cp:lastModifiedBy>Vadim</cp:lastModifiedBy>
  <dcterms:modified xsi:type="dcterms:W3CDTF">2009-04-08T16:15:00Z</dcterms:modified>
  <cp:revision>5</cp:revision>
  <dc:subject/>
  <dc:title/>
</cp:coreProperties>
</file>