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  <w:gridCol w:w="8215"/>
      </w:tblGrid>
      <w:tr>
        <w:trPr/>
        <w:tc>
          <w:tcPr>
            <w:tcW w:w="821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ВТОМАТИЗАЦИЯ ЗВУКА [Л] В СЛОГАХ СО СТЕЧЕНИЕМ СОГЛАСНЫ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ги, чётко произнося звук [Л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-бло-блу                кла-кло-клу                  шла-шло-шл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-вло-влу    </w:t>
            </w:r>
            <w:r>
              <w:rPr>
                <w:smallCaps/>
                <w:color w:val="000000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ла-пло-плу                   хла-хло-хл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-гло-глу                сла-сло-слу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          блы-глы-зл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а-зло-злу                фла-фло-флу                  клы-плы-сл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оваривать слова, чётко произнося звук [Л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лок, блошка, блузка, благодарить, глазки, глобус, глу</w:t>
              <w:softHyphen/>
              <w:t>пость, глупый, гладкий, гладить, зло, злой, злость, клад, кла</w:t>
              <w:softHyphen/>
              <w:t>довка, Клава, класс, классный, пласт, пластик, пластмасса, пластилин, плавать, пловец, плот, плут, плутовка, слабый, Слава, сладкий, слог, слух, слушать, послушный, флаг, фла</w:t>
              <w:softHyphen/>
              <w:t>жок, флот, флоксы, хлопок, хлопать, хлыст, шла, пришл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о, текло, стекло, тепл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 [Л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ила сидела на лавке. Лада купила ландыши. Лана пила мо</w:t>
              <w:softHyphen/>
              <w:t>локо. Володя нёс холодную воду. Луша сажала луковицы в лунки. У Славы юла. Лыжники идут по лыжне. Мама готовила голубцы. Лошадь увязла в болоте. Клава ушибла локоть. На халате вышиты ласточ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потешки, отработав произношение звука [Л]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 огня, в пустой печи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кла Луша калачи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ла в лодке плыла,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ока-колу» пила,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окольчик вышивала.    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 xml:space="preserve">Ла-ла-ла-ла,— напевала.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ята, мята, вся примята.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мяте ёлка, в ней светёлка,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ветёлке голубушка,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я внучка Любушка.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ылали молодицу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холодную водицу.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стихотворение, отработав произношение звука [Л]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... яблоко! Оно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ку спелого полно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к свежо и так душисто,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к румяно-золотисто!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короговорку, отработав произношение звука [Л].   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ла — болтунья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ко болтала, болтала,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 не выболтал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тгадать и выучить загадку, отработав произношение звука [Л] в словах.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Ползун ползёт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Иголки везё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(Ёж)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а [Л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Была зима, но было тепло. Было много снегу. Дети взяли снегу. Они клали куклу. Кукла вышла славная. Глаза куклы были уг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по Л. Толстому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аня сел на пень, и пень у него был конь. Ваня взял плеть и гнал коня.</w:t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(по Л. Толстому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ЛОДИНА ШУТ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иколай шёл в школу. За ним бежал пёс Лоцман и тащил в зубах сумку. Увидел это Володя и захотел подшутить над Нико</w:t>
              <w:softHyphen/>
              <w:t>лаем. Он подошёл к Лоцману и дал ему косточку. Лоцман взял косточку, а сумку оставил. Володя подумал: «Вот Николай уди</w:t>
              <w:softHyphen/>
              <w:t>вится, когда увидит в зубах Лоцмана косточку вместо сумки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 ВИНОВА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Шёл Павел в клуб и увидел собаку на цепи. Павел стал пугать собаку палкой. Собака залаяла на Павла и стала кидаться на него, но цепь не пускала собаку, и она не доставала Павла. Тогда Павел осмелел и подошёл ближе. Собака изловчилась и схватила Павла за штанину. Павел испугался и заплакал. Тут подошёл хозяин собаки, отогнал её и сказал: «Сам виноват, не обижай животных».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КУСНЫЕ БУЛОЧ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ма испекла к полднику булочки с повидлом и ушла за моло</w:t>
              <w:softHyphen/>
              <w:t>ком. Володя был голодный, а булочки вкусно пахли. Володя по</w:t>
              <w:softHyphen/>
              <w:t>двинул стул к столу и заглянул под белое полотенце. Булочек было много. Володя взял одну булочку и съел её. Булочка была вкусной. Володя взял ещё одну булочку, потом ещё. Когда появилась мама, под полотенцем лежала последняя булоч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ида и Лена сидели под липой. Алина и Люда пили лимонад. Над калиной вились мотыльки. Полина любит малину со слив</w:t>
              <w:softHyphen/>
              <w:t>ками. Коля и Валя мыли лестницу. Лев сидит в клетке. Люба по</w:t>
              <w:softHyphen/>
              <w:t>ливает лилии. Толя любуется лебедем. У калитки — тополь. Оля и Уля обули валенки. На листке левкоя — маленькая улит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потешки, отработав произношение звука [Л']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Оля, Оля маленькая,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нька удаленькая.</w:t>
            </w:r>
          </w:p>
          <w:p>
            <w:pPr>
              <w:pStyle w:val="Normal"/>
              <w:shd w:fill="FFFFFF" w:val="clear"/>
              <w:autoSpaceDE w:val="false"/>
              <w:ind w:left="5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ли, люли, люлюшки, </w:t>
            </w:r>
          </w:p>
          <w:p>
            <w:pPr>
              <w:pStyle w:val="Normal"/>
              <w:shd w:fill="FFFFFF" w:val="clear"/>
              <w:autoSpaceDE w:val="false"/>
              <w:ind w:left="5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етели гулюшки. </w:t>
            </w:r>
          </w:p>
          <w:p>
            <w:pPr>
              <w:pStyle w:val="Normal"/>
              <w:shd w:fill="FFFFFF" w:val="clear"/>
              <w:autoSpaceDE w:val="false"/>
              <w:ind w:left="5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ли, гули, гулюшки </w:t>
            </w:r>
          </w:p>
          <w:p>
            <w:pPr>
              <w:pStyle w:val="Normal"/>
              <w:shd w:fill="FFFFFF" w:val="clear"/>
              <w:autoSpaceDE w:val="false"/>
              <w:ind w:left="5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 возле люлюшки.</w:t>
            </w:r>
          </w:p>
          <w:p>
            <w:pPr>
              <w:pStyle w:val="Normal"/>
              <w:shd w:fill="FFFFFF" w:val="clear"/>
              <w:autoSpaceDE w:val="false"/>
              <w:ind w:left="5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ели две птички,</w:t>
            </w:r>
          </w:p>
          <w:p>
            <w:pPr>
              <w:pStyle w:val="Normal"/>
              <w:shd w:fill="FFFFFF" w:val="clear"/>
              <w:autoSpaceDE w:val="false"/>
              <w:ind w:left="5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ой невелички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работав произношение звука [Л'] в словах, проговаривать скороговор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</w:rPr>
              <w:t xml:space="preserve">Летели лебеди с лебедятами.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ыучить стихотворения, отработав произношение звука [Л'].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На полянке, на зелёной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осидели мы под клёном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ошалили, почитали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А потом читать устали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зяли лютиков букет,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обежали на обед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полянке два козлёнка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дут козу и блеют тонко: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>Ме! Тебя ждут два сынка,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ай нам, мама, молока. 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одготовить пересказ, отработав произношение звука [Л']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Я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Ляля маленькая. Она лежит в пелёнках. Лиза и Лида катали Лялю в коляске, а потом поставили коляску под клён. Они от</w:t>
              <w:softHyphen/>
              <w:t>гоняли от Л я ли мотыльков. Пусть маленькая Ляля спи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ЁНА И ПО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Алёна и Поля ходили в поликлинику к окулисту. Потом они гуляли на поляне у поликлиники и плели венки из лютиков. После они зашли в магазин и купили хлеб, вафли, сливки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лимоны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Вы</w:t>
            </w:r>
            <w:r>
              <w:rPr>
                <w:color w:val="000000"/>
              </w:rPr>
              <w:t>учить стихотворение, отработав произношение звуков [Л] [Л']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ЫПЛЁНОК И МОТЫЛЁК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Цыплёнок клювом мотылька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ймать пытается. Пока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н мотылька хотел поймать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го обедать стали звать.     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да обедать он бежал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н под малиною упал.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ыплята съели весь обед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для него ни капли нет.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гда цыплёнок мотылька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ймал и съел. И сыт пока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ЕТНИЙ ДЕНЬ 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я люпин поливает из лейки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а и Люда сидят на скамейке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ля малиной их всех угостит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В небе весёлое солнце блести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одготовить пересказ, отработав произношение звуков [Л], [Л'].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ФЕСТИВАЛ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Алик и Илья ходили на фестиваль мультфильмов. Мальчи</w:t>
              <w:softHyphen/>
              <w:t xml:space="preserve">ки увидели мультфильмы про кота Леопольда, Белоснежку, Золушку, Щелкунчика, оленёнка Бэмби. На фестивале было весело. Мальчики смеялись от души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ЗАЛИВ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ена и Илья катались на лодке по заливу. Илья работал вёслами, а Лена сидела и напевала весёлую мелодию. Вдалеке она увидела на волнах белые лилии. Илья повёл лодку к лилиям. Лена наклонилась за лилией и упала в воду. Она испуга</w:t>
              <w:softHyphen/>
              <w:t>лась и стала тонуть. Илья схватил Лену за платье и втащил в лодку. «Не шали на воде, Лена»,— сказал Иль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работав произношение звуков [Л], [Л'] в словах, провести подвижную иг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ЗЛЁН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жит козленок малень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,                   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гут по круг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ежит домой за маменькой.                                </w:t>
            </w:r>
            <w:r>
              <w:rPr>
                <w:color w:val="000000"/>
              </w:rPr>
              <w:t>Меняют направление движения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Весь день в лесу малину ел</w:t>
            </w:r>
            <w:r>
              <w:rPr>
                <w:bCs/>
                <w:color w:val="000000"/>
              </w:rPr>
              <w:t xml:space="preserve">,                                    </w:t>
            </w:r>
            <w:r>
              <w:rPr>
                <w:color w:val="000000"/>
              </w:rPr>
              <w:t xml:space="preserve">Останавливаются лицом в центр круга, ритмично приседают.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сь день скакал и песни пел.                                </w:t>
            </w:r>
            <w:r>
              <w:rPr>
                <w:color w:val="000000"/>
              </w:rPr>
              <w:t>Выполняют ритмичные прыжки на носоч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тгадать и выучить загадки, отработав произношение звука [Л] в словах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Стоит копна, спереди вилы, сзади метла. (Корова)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Кто зимой холодной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Ходит злой, голодный? (Волк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Подготовить пересказ, отработав произношение звука [Л]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БЛОК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ила принесла спелые яблоки и положила на стол. Одно яб</w:t>
              <w:softHyphen/>
              <w:t>локо скатилось со стола и упало на пол. Кошка стала катать яблоко. Мила подняла яблоко, а кошке дала клубок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Л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 ОБРАТНЫХ СЛОГАХ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ги, чётко произнося звук [Л].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-ыл-ел                                  ял-ил-ёл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л-ел-ал                                 ил-ёл-я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-ал-ыл                                 ёл-ял-ил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говаривать слова, чётко произнося звук [Л].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Бал, вал, вокзал, галка, дал, жал, жалко, зал, залп, мал, металл, мочалка, палка, писал, спал, скучал, стучал, фиал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Был, бутылка, выл, жил, забыл, завыл, мыл, мылся, ныл, рыл, стыл, ши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ил, вил, вилка, вился, водил, возил, косил, мил, Нил, носил, носилки, пилка, поилка, силки, таил, тащи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ол, волк, гол, зол, кол, колкий, мол, молния, пол, полк, полный, стол, тол, холл, холить, холка, холм, футбо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ёл, козёл, котёл, мёл, метёлка, пчёлка, посёлок, новосёл, осёл, шёл, шёлк, щёлк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елка, мел, мелко, мелкий, пел, сопел, сидел, успел, хотел, шипе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бул, вынул, выгнул, дунул, согнул, скинул, стул, окунул, плюнул, топнул, шепнул, щипну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предложения, чётко произнося звук [Л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олк увидел белку. Михаил вымыл бокал. Павел починил стул. На балконе — фиалки. Слава подмёл пол метёлкой. У Аллы скакалка. Кирилл налил воду в поилку. Вова любит футбол. Витя положил халву на стол. Дима разбил бутыл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ыучить потешки, отработав произношение звука [Л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голка, иголка                                Петя был мал                   У ёлки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 тонка и колка.                           Он мяту мял.                    Иголки колк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ЗВУКА [Л']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ли-ле-ля-лю-лё                   ля-лю-лё-ли-л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ле-ля-лю-лё-ли                   лю-лё-ли-ле-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ва, чётко произнося звук [Л']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Ляля, лям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Болят, велят, делянка, коляска, полянка, солян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елят, пилят, солят, неделя, Оля, Валя, Галя, Коля, Миля, Поля, Толя, У ля, Фи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Клякса, пляска, слякоть, тля, хлястик, шляп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Лида, Лиза, липа, Лина, лист, листик, лифт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Алина, Галина, долина, калина, малина, Полина, улитка. Лимон, лимонад, листок, лицо, улица, палица, били, вили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ыли,    пили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Блин, влить, глина, длинный, злить, клин, сливы, сливки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бедь, лев, левый, лейка, лента, лес, лесен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лет, жалеть, колено, телега.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кой, ледокол, ледоход, лежать, лежанка, летат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аленки, колесо, маленький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еск, бледный, клетка, плеск.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ёгкий, лёд, лёжа, лён.                            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mall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лёкий,   зелёный,   колёса,   пелёнка,   селёдка,   уголёк, мотылёк, самолёт, цыплёнок.   Взлёт, клён, плёнка, плётка, шлёпать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ба, Люда, люди, лютик, лютый, люстра.  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ю, делю, колю, мелю, пилю, полю, шалю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ый, любой, любоваться, полюс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юв, клюква, клюнуть, ключ, клюшка, хлюпат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, жаль, медаль, педаль, сталь, шал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льчик, пальчик, пальма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то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яльник, рояль.   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ль, крылья, костыль, пыль, мыльный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ыльца, рыльце. 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ильник, гильза, килька, сильный, шпиль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, моль, роль, соль, фасол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льс, пуль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ль, вестибюль, июл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льпан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ь, мель, метель, постель, сельдь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ьфин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Л]-[Л'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чётко произнося звуки [Л], [Л'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-ля            ля-ла                   ла-ля-ла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ы-ли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ли-лы                 лы-ли-лы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-лё          лё-ло                 лё-ло-лё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у-лю         лю-лу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     лю-лу-л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ва, четко произнося звуки [Л], [Л]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к — ляг                                   лодка — Лёвка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мпа — лямка                          лук — люк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ко — липа                            тол — толь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сый — лисий                        мел — ме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 и слова, чётко произнося звуки [Л], [Л']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-ля-ла — Ляля и пчела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лы-ли-лы — лилии  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ло-лё-ло — Лёва и седло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-лю- лу — люстр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чётко произнося звуки [Л], [Л'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ёва катался в лодке. Клава любит лимонад. Мила поливает лук. Володя белит потолок. Пчела села на лилию. Михаил пошел на пляж. Луша сажала левкои на балконе. Лена пила компот из яблок и слив. Алина качалась на качелях. Лев охо</w:t>
            </w:r>
            <w:r>
              <w:rPr>
                <w:bCs/>
                <w:color w:val="000000"/>
                <w:sz w:val="24"/>
                <w:szCs w:val="24"/>
              </w:rPr>
              <w:t>тился в джунгл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работав произношение звуков [Л], [Л']в словах, проговаривать двустишия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 Алёнка поливала,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кользнулась и упала.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На лугу гуляла Лина, </w:t>
            </w:r>
          </w:p>
          <w:p>
            <w:pPr>
              <w:pStyle w:val="Normal"/>
              <w:shd w:fill="FFFFFF" w:val="clear"/>
              <w:autoSpaceDE w:val="false"/>
              <w:ind w:left="1440" w:hanging="0"/>
              <w:rPr/>
            </w:pPr>
            <w:r>
              <w:rPr>
                <w:color w:val="000000"/>
                <w:sz w:val="24"/>
                <w:szCs w:val="24"/>
              </w:rPr>
              <w:t>Там малина и кал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ыучить потешку, отработав произношение звуков [Л], [Л']. </w:t>
            </w:r>
          </w:p>
          <w:p>
            <w:pPr>
              <w:pStyle w:val="Normal"/>
              <w:shd w:fill="FFFFFF" w:val="clear"/>
              <w:autoSpaceDE w:val="false"/>
              <w:ind w:left="740" w:hanging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ушка-сова,                                                — Совушка-совушка, </w:t>
            </w:r>
          </w:p>
          <w:p>
            <w:pPr>
              <w:pStyle w:val="Normal"/>
              <w:shd w:fill="FFFFFF" w:val="clear"/>
              <w:autoSpaceDE w:val="false"/>
              <w:ind w:left="740" w:hanging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ьшая голова,                                             Большая головушка,      </w:t>
            </w:r>
          </w:p>
          <w:p>
            <w:pPr>
              <w:pStyle w:val="Normal"/>
              <w:shd w:fill="FFFFFF" w:val="clear"/>
              <w:autoSpaceDE w:val="false"/>
              <w:ind w:left="740" w:hanging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пеньке сидела,                                           Где ты живала? </w:t>
            </w:r>
          </w:p>
          <w:p>
            <w:pPr>
              <w:pStyle w:val="Normal"/>
              <w:shd w:fill="FFFFFF" w:val="clear"/>
              <w:autoSpaceDE w:val="false"/>
              <w:ind w:left="740" w:hanging="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ой вертела.                                             Где  ты бывала?    </w:t>
            </w:r>
          </w:p>
          <w:p>
            <w:pPr>
              <w:pStyle w:val="Normal"/>
              <w:shd w:fill="FFFFFF" w:val="clear"/>
              <w:autoSpaceDE w:val="false"/>
              <w:ind w:left="25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>Живала я, совушка,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color w:val="000000"/>
                <w:sz w:val="24"/>
                <w:szCs w:val="24"/>
              </w:rPr>
              <w:t>Большая головушка,</w:t>
            </w:r>
          </w:p>
          <w:p>
            <w:pPr>
              <w:pStyle w:val="Normal"/>
              <w:shd w:fill="FFFFFF" w:val="clear"/>
              <w:autoSpaceDE w:val="false"/>
              <w:ind w:left="25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ёмных лесищах,</w:t>
            </w:r>
          </w:p>
          <w:p>
            <w:pPr>
              <w:pStyle w:val="Normal"/>
              <w:shd w:fill="FFFFFF" w:val="clear"/>
              <w:autoSpaceDE w:val="false"/>
              <w:ind w:left="25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лубоких дуплищ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9:37:00Z</dcterms:created>
  <dc:creator>Vadim</dc:creator>
  <dc:description/>
  <cp:keywords/>
  <dc:language>en-US</dc:language>
  <cp:lastModifiedBy>Vadim</cp:lastModifiedBy>
  <dcterms:modified xsi:type="dcterms:W3CDTF">2009-02-14T19:52:00Z</dcterms:modified>
  <cp:revision>7</cp:revision>
  <dc:subject/>
  <dc:title>АВТОМАТИЗАЦИЯ ЗВУКА [Л] В СЛОГАХ СО СТЕЧЕНИЕМ СОГЛАСНЫХ</dc:title>
</cp:coreProperties>
</file>