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8187"/>
      </w:tblGrid>
      <w:tr>
        <w:trPr/>
        <w:tc>
          <w:tcPr>
            <w:tcW w:w="8187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АВТОМАТИЗАЦИЯ ЗВУКА [Р] В СЛОГАХ И СЛОВАХ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 СОЧЕТАНИЕМ -ДР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говаривать слоги, чётко произнося звук [Р].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ра-дры-дро-дру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ры-дро-дру-дра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jc w:val="both"/>
              <w:rPr>
                <w:color w:val="000000"/>
                <w:sz w:val="24"/>
                <w:szCs w:val="24"/>
                <w:vertAlign w:val="subscript"/>
              </w:rPr>
            </w:pPr>
            <w:r>
              <w:rPr>
                <w:color w:val="000000"/>
                <w:sz w:val="24"/>
                <w:szCs w:val="24"/>
              </w:rPr>
              <w:t xml:space="preserve">дро-дру-дра-дры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ру-дра-дры-дро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Проговаривать слова, чётко произнося звук [Р].       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рака, драный, драться. 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аже, драчун, дрова, дрожать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ёдра, выдра, пудра, эскадра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Бодрость, мудрость. 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рыгать, дрын.            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. Кадры, кедры, щедрый.                 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ровни, дрозд, дрок, дроссель. 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руг, дружба, дружный.                      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жить, другой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АВТОМАТИЗАЦИЯ ЗВУКА [Р] В СЛОГАХ И СЛОВАХ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 СОЧЕТАНИЕМ -ТР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говаривать слоги, чётко произнося звук [Р].</w:t>
            </w:r>
          </w:p>
          <w:p>
            <w:pPr>
              <w:pStyle w:val="Normal"/>
              <w:shd w:fill="FFFFFF" w:val="clear"/>
              <w:autoSpaceDE w:val="false"/>
              <w:ind w:left="180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180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-тры-тро-тру</w:t>
            </w:r>
          </w:p>
          <w:p>
            <w:pPr>
              <w:pStyle w:val="Normal"/>
              <w:shd w:fill="FFFFFF" w:val="clear"/>
              <w:autoSpaceDE w:val="false"/>
              <w:ind w:left="180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ы-тро-тру-тра </w:t>
            </w:r>
          </w:p>
          <w:p>
            <w:pPr>
              <w:pStyle w:val="Normal"/>
              <w:shd w:fill="FFFFFF" w:val="clear"/>
              <w:autoSpaceDE w:val="false"/>
              <w:ind w:left="180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о-тру-тра-тры</w:t>
            </w:r>
          </w:p>
          <w:p>
            <w:pPr>
              <w:pStyle w:val="Normal"/>
              <w:shd w:fill="FFFFFF" w:val="clear"/>
              <w:autoSpaceDE w:val="false"/>
              <w:ind w:left="1800" w:hanging="0"/>
              <w:jc w:val="both"/>
              <w:rPr>
                <w:color w:val="000000"/>
                <w:sz w:val="24"/>
                <w:szCs w:val="24"/>
                <w:vertAlign w:val="subscript"/>
              </w:rPr>
            </w:pPr>
            <w:r>
              <w:rPr>
                <w:color w:val="000000"/>
                <w:sz w:val="24"/>
                <w:szCs w:val="24"/>
              </w:rPr>
              <w:t xml:space="preserve">тру-тра-тры-тро </w:t>
            </w:r>
          </w:p>
          <w:p>
            <w:pPr>
              <w:pStyle w:val="Normal"/>
              <w:shd w:fill="FFFFFF" w:val="clear"/>
              <w:autoSpaceDE w:val="false"/>
              <w:ind w:left="1800" w:hanging="0"/>
              <w:jc w:val="both"/>
              <w:rPr>
                <w:color w:val="000000"/>
                <w:sz w:val="24"/>
                <w:szCs w:val="24"/>
                <w:vertAlign w:val="subscript"/>
              </w:rPr>
            </w:pPr>
            <w:r>
              <w:rPr>
                <w:color w:val="000000"/>
                <w:sz w:val="24"/>
                <w:szCs w:val="24"/>
                <w:vertAlign w:val="subscript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говаривать слова, чётко произнося звук [Р].  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 xml:space="preserve">Травка, травма, трап, трасса.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 xml:space="preserve">Трава, трамвай, траншея, тропинка, тростник, троллейбус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Быстрая, завтра, завтрак, завтракать, стража, страна, стра</w:t>
              <w:softHyphen/>
              <w:t xml:space="preserve">ница, странный, странник, острая, пёстрая, штраф, шустрая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 xml:space="preserve">Трогать, трон, тропка, тропики, трос, трость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 xml:space="preserve">Метро, стройка, патрон.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 xml:space="preserve">Трубка, труд, трудный.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Трубить, трудитьс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Ватрушка, петрушка, пеструшка, стружка, струна, стру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Проговаривать слоги и слова, чётко произнося звук [Р]. 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-ра-ра — у лисы нора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-ро-ро — новое ведро 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у-ру-ру — ягод наберу 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-ры-ры — летят комары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Проговаривать предложения, чётко произнося звук [Р]. 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У Раи розовые розы. Рома собирает рыжики. Ира читает рас</w:t>
              <w:softHyphen/>
              <w:t>сказ. Юра — барабанщик. Вера ест пирожное. На морозе нужны рукавицы. В огороде растёт кукуруза. У мамы оранже</w:t>
              <w:softHyphen/>
              <w:t xml:space="preserve">вый сарафан. Катя собирает помидоры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АВТОМАТИЗАЦИЯ ЗВУКА  </w:t>
            </w:r>
            <w:r>
              <w:rPr>
                <w:color w:val="000000"/>
                <w:sz w:val="24"/>
                <w:szCs w:val="24"/>
              </w:rPr>
              <w:t xml:space="preserve">[Р] </w:t>
            </w:r>
            <w:r>
              <w:rPr>
                <w:sz w:val="24"/>
                <w:szCs w:val="24"/>
              </w:rPr>
              <w:t>В СЛОГАХ СО СТЕЧЕНИЕМ СОГЛАСНЫХ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говаривать слоги, чётко произнося звук [Р].</w:t>
            </w:r>
          </w:p>
          <w:p>
            <w:pPr>
              <w:pStyle w:val="Normal"/>
              <w:shd w:fill="FFFFFF" w:val="clear"/>
              <w:autoSpaceDE w:val="false"/>
              <w:ind w:firstLine="14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-бры-бро-бру</w:t>
            </w:r>
          </w:p>
          <w:p>
            <w:pPr>
              <w:pStyle w:val="Normal"/>
              <w:shd w:fill="FFFFFF" w:val="clear"/>
              <w:autoSpaceDE w:val="false"/>
              <w:ind w:firstLine="14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ра-вры-вро-вру </w:t>
            </w:r>
          </w:p>
          <w:p>
            <w:pPr>
              <w:pStyle w:val="Normal"/>
              <w:shd w:fill="FFFFFF" w:val="clear"/>
              <w:autoSpaceDE w:val="false"/>
              <w:ind w:firstLine="14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ра-гры-гро-гру </w:t>
            </w:r>
          </w:p>
          <w:p>
            <w:pPr>
              <w:pStyle w:val="Normal"/>
              <w:shd w:fill="FFFFFF" w:val="clear"/>
              <w:autoSpaceDE w:val="false"/>
              <w:ind w:firstLine="14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-кры-кро-кру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</w:t>
            </w:r>
            <w:r>
              <w:rPr>
                <w:color w:val="000000"/>
                <w:sz w:val="24"/>
                <w:szCs w:val="24"/>
              </w:rPr>
              <w:t>пра-пры-про-пру</w:t>
            </w:r>
          </w:p>
          <w:p>
            <w:pPr>
              <w:pStyle w:val="Normal"/>
              <w:shd w:fill="FFFFFF" w:val="clear"/>
              <w:autoSpaceDE w:val="false"/>
              <w:ind w:firstLine="14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-фры-фро-фру</w:t>
            </w:r>
          </w:p>
          <w:p>
            <w:pPr>
              <w:pStyle w:val="Normal"/>
              <w:shd w:fill="FFFFFF" w:val="clear"/>
              <w:autoSpaceDE w:val="false"/>
              <w:ind w:firstLine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говаривать слова, чётко произнося звук [Р]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Бравый, брак, брат, брасс.</w:t>
            </w:r>
            <w:r>
              <w:rPr>
                <w:bCs/>
                <w:color w:val="000000"/>
                <w:sz w:val="24"/>
                <w:szCs w:val="24"/>
              </w:rPr>
              <w:t xml:space="preserve"> Кобра. </w:t>
            </w:r>
            <w:r>
              <w:rPr>
                <w:color w:val="000000"/>
                <w:sz w:val="24"/>
                <w:szCs w:val="24"/>
              </w:rPr>
              <w:t xml:space="preserve">Брызги, брынза. 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Бровь, брод, бром, бронхи, бросить, брошка. Брусника. 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Враг, врать, врач. Врыть.    </w:t>
            </w:r>
            <w:r>
              <w:rPr>
                <w:bCs/>
                <w:color w:val="000000"/>
                <w:sz w:val="24"/>
                <w:szCs w:val="24"/>
              </w:rPr>
              <w:t>Ковры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color w:val="000000"/>
                <w:sz w:val="24"/>
                <w:szCs w:val="24"/>
              </w:rPr>
              <w:t xml:space="preserve">Вру, врубить, вручить.   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Грамота, грань, грач. Граница, графин, виноград. 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Грызун, грызть. Грубый, грудь, груши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Гроздь, грозный, грозы, громко, грохот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б, кран, краска, красить, красный. Крапива, красивый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г, кружка, кружит.  Вокруг.  Кролик, кромка, крот, крошка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>
                <w:smallCap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ыса, крыша, крышка. 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Правда, прачка.  Направо.  Пруд, пружина.   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Прыгать, прыжок. Провод, проводка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онт, фрукты. Цифра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Хранить, храп, храпеть. Хрупкий, хруст. 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Охрана, сохранить. 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говаривать предложения, чётко произнося звук [Р]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краю стола гроздь винограда. В кружке красная брусника. Брат прыгнул в пруд. Груша — это фрукт. Крыса - грызун. На крыше грачи. Прачка стирает простыни. Фрося принесла кролику прутики. Водопроводчик чинит кран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А-ВОРКОТА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У кота - воркота </w:t>
            </w:r>
            <w:r>
              <w:rPr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color w:val="000000"/>
              </w:rPr>
              <w:t>Дети парами выстраиваются друг за другом,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</w:rPr>
              <w:t xml:space="preserve">держат руки     «воротами».                            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закрыты ворота.           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е закрыты ворота        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ля честного народа.                     </w:t>
            </w:r>
            <w:r>
              <w:rPr>
                <w:color w:val="000000"/>
              </w:rPr>
              <w:t>Один человек проходит через все ворота и разбивает   последнюю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</w:rPr>
              <w:t>пару и т. д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роходи, народ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В огород. 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АВТОМАТИЗАЦИЯ ЗВУКА[Р']   В ОТКРЫТЫХ СЛОГАХ 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ЛОГАХ СО СТЕЧЕНИЕМ СОГЛАСНЫ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говаривать слоги, чётко произнося звук [Р']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я-ри-ре-рю-рё                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ря-гря-кря-пр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и-ре-рю-рё-ря                      бри-гри-кри-при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-рю-рё-ря-ри                      бре-гре-кре-пр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ю-рё-ря-ри-ре                      брю-крю-трю-хрю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рё-ря-ри-ре-рю     </w:t>
            </w:r>
            <w:r>
              <w:rPr>
                <w:color w:val="000000"/>
                <w:sz w:val="24"/>
                <w:szCs w:val="24"/>
                <w:vertAlign w:val="subscript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     брё-крё-трё-прё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говаривать слова, чётко произнося звук [Р']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Рябчик, ряд, рядом, горят, заряд, зарядка, ковырять, коря</w:t>
              <w:softHyphen/>
              <w:t>га, моряк, наряд, нырять, порядок, поварят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 xml:space="preserve">Рябина, Боря, Варя, варят, дарят, жарят.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Брякать, грядка, грязь, грязный, крякать, пряжка, прялка, пряник, тряпк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Рим, рис, Борис, варить, горит, дарить, корить, коричневый, Ирина, Карина, Марина, перина, пескари, словари, сухари, снегири, фонари, цар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Варит, верит, двери, звери, курица, коридор, комарик, то</w:t>
              <w:softHyphen/>
              <w:t xml:space="preserve">порик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Бритва, гриб, грива, зритель, криво, крик, природа, трикотаж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Ребус, редко, редька, резать, рейка, репа, речь, речк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Борец, варенье, гореть, деревня, деревья, коренья, ларец, си</w:t>
              <w:softHyphen/>
              <w:t xml:space="preserve">рень, тарелка, царевна, черешня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Бремя, время, греть, грелка, гречка, дрель, зрение, крем, преть, трение, хрен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 xml:space="preserve">Рёва, берёза, варёный, верёвка, дарёный, ларёк, Серёжа, серёжки, хорёк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 xml:space="preserve">Брёвна, крёстный.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Рюмка, рюкзак, бирюза, урюк, Андрюша, брюки, крюк, крючок, трюк, трюм, хрюкать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говаривать предложения, чётко произнося звук [Р']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Моряки уходят в море. Рита режет огурец. На рябине снеги</w:t>
              <w:softHyphen/>
              <w:t xml:space="preserve">ри. Арина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ит варенье из черешни. Марина варит уху из пес</w:t>
              <w:softHyphen/>
              <w:t>карей. Серёжа нарезал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ИФФЕРЕНЦИАЦИЯ ЗВУКОВ [Р]-[Л]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говаривать слоги, чётко произнося звуки [Р], [Л]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-ла                             ар-ал                        яр-ял   </w:t>
            </w:r>
            <w:r>
              <w:rPr>
                <w:color w:val="000000"/>
                <w:sz w:val="24"/>
                <w:szCs w:val="24"/>
                <w:vertAlign w:val="subscript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-ло                            ор-ол                        ёр-ёл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-лу</w:t>
            </w: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color w:val="000000"/>
                <w:sz w:val="24"/>
                <w:szCs w:val="24"/>
              </w:rPr>
              <w:t xml:space="preserve">ур-ул                       юр-юл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ы-лы                           ыр-ыл                      ир-ил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э-лэ</w:t>
            </w: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color w:val="000000"/>
                <w:sz w:val="24"/>
                <w:szCs w:val="24"/>
              </w:rPr>
              <w:t xml:space="preserve">эр-эл                         ер-ел 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говаривать слова, чётко произнося звуки [Р], [Л]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к — лак                             Мара — мала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ма — лама   </w:t>
            </w:r>
            <w:r>
              <w:rPr>
                <w:color w:val="000000"/>
                <w:sz w:val="24"/>
                <w:szCs w:val="24"/>
                <w:vertAlign w:val="subscript"/>
              </w:rPr>
              <w:t xml:space="preserve">                             </w:t>
            </w:r>
            <w:r>
              <w:rPr>
                <w:color w:val="000000"/>
                <w:sz w:val="24"/>
                <w:szCs w:val="24"/>
              </w:rPr>
              <w:t xml:space="preserve"> работа — лопат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на — Лана                      пора — спала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жа — ложа                     </w:t>
            </w:r>
            <w:r>
              <w:rPr>
                <w:color w:val="000000"/>
                <w:sz w:val="24"/>
                <w:szCs w:val="24"/>
                <w:vertAlign w:val="subscript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краб — клад  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 xml:space="preserve">рожки — ложки                  пруд — плут  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роза — лоза                        крот — клоп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Проговаривать слова, чётко произнося звуки [Р], [Л]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  <w:vertAlign w:val="subscript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Брала, врала, громыхала, дразнила, Ермолай, заработала, играла, Клара, кларнет, крокодил, крыло, коралл, Лара, мар</w:t>
              <w:softHyphen/>
              <w:t xml:space="preserve">мелад, нравилась, орлы, проворонила, повернула, порвала, рыла, рыболов, свернула, тронула, уронила, формула, Фрол, хлор, царапнул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  <w:vertAlign w:val="subscript"/>
              </w:rPr>
            </w:pPr>
            <w:r>
              <w:rPr>
                <w:color w:val="000000"/>
                <w:sz w:val="24"/>
                <w:szCs w:val="24"/>
                <w:vertAlign w:val="subscript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говаривать предложения, чётко произнося звуки [Р], [Л]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лодя — рыболов. Ира ела мармелад. Кораллы на морском дне. Лар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рала на кларнете. Крокодил зарылся в ил. У орла два крыла. Алла выросла. Клара собирала морошку. Мила по</w:t>
              <w:softHyphen/>
              <w:t>дружилась с Ромой. Тамара написала формул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говаривать чистоговорки, чётко произнося звуки [Р], [Л].    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оронила ворона воронёнка.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рл у Клары украл кораллы.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ра у Карла украла кларнет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 xml:space="preserve">Крокодил зарылся в ил,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ать собрался крокодил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ИФФЕРЕНЦИАЦИЯ ЗВУКОВ [Р']-[Л']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Проговаривать слоги, чётко произнося звуки [Р'], [Л']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я-ля                                      арь-аль                                   ярь -яль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и-ли      </w:t>
            </w:r>
            <w:r>
              <w:rPr>
                <w:sz w:val="24"/>
                <w:szCs w:val="24"/>
              </w:rPr>
              <w:tab/>
              <w:t xml:space="preserve">                       </w:t>
            </w:r>
            <w:r>
              <w:rPr>
                <w:color w:val="000000"/>
                <w:sz w:val="24"/>
                <w:szCs w:val="24"/>
              </w:rPr>
              <w:t xml:space="preserve">ырь-ыль                                  ирь – иль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-ле                                       эрь-эль                                   ерь-ель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ё-лё                                      орь - оль                                 ёрь-ёль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ю-лю                                    урь – уль                                 юрь-юль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</w:t>
            </w: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Проговаривать слова, чётко произнося звуки [Р'], [Л']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ис — лис        </w:t>
            </w:r>
            <w:r>
              <w:rPr>
                <w:color w:val="000000"/>
                <w:sz w:val="24"/>
                <w:szCs w:val="24"/>
                <w:vertAlign w:val="subscript"/>
              </w:rPr>
              <w:t xml:space="preserve">                     </w:t>
            </w:r>
            <w:r>
              <w:rPr>
                <w:color w:val="000000"/>
                <w:sz w:val="24"/>
                <w:szCs w:val="24"/>
              </w:rPr>
              <w:t>Марина — малина                        дверь — ель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Рита — липа                  Арина — Алина                           </w:t>
            </w:r>
            <w:r>
              <w:rPr>
                <w:color w:val="000000"/>
                <w:sz w:val="24"/>
                <w:szCs w:val="24"/>
                <w:vertAlign w:val="subscript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ескарь — педал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мма — Лима             Карина — калина                          Рина — Лии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оговаривать слова, чётко произнося звуки [Р'], [Л']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Акварель, бирюльки, гриль, дрель, жарили, зрители, кален</w:t>
              <w:softHyphen/>
              <w:t>дарь, рисовали, приносили, прилежный, смотрели, форель, электричество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говаривать предложения, чётко произнося звуки [Р'], [Л']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Ребята поймали форель. Карина и Алина собирали малину. Марина и Лина рисовали акварелью. Зрители смотрели балет. У Коли электрический фонарик. У Бориса вельветовые брюки. Мама жарила курицу-гриль. Валя и Серёжа принесли кален</w:t>
              <w:softHyphen/>
              <w:t>дарь. Повар варит варенье из клюквы. Мы купили мандарины и лимоны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ИФФЕРЕНЦИАЦИЯ ЗВУКОВ [Р]-[Л]-[Р']-[Л']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говаривать слоги, чётко произнося звуки [Р], [Р']? [Л], [Л']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-ла-ря-ля                                         ар-ал-арь-аль                    ер-ел-ерь-ель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-ло-рё-лё                                         ор-ол-орь-оль                  ёр-ёл-ёрь-ёль          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-лу-рю-лю                                      ур-ул-урь-уль                   юр-юл-юрь-юль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ы-лы-ри-ли                                      ыр-ыл-ырь-ыль                 яр-ял-ярь-ял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говаривать слова, чётко произнося звуки [Р], [Р], [Л'], [Л']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Брил, бриллиант, боролись, бормотали, Валера, вертолёт, вырубали, вертели, Гаврила, грел, глухарь, жерлица, игра</w:t>
              <w:softHyphen/>
              <w:t>ли, карусель, Кирилл, клевер, Лариса, ларёк, проверяли, превратили, рояль, словарь, требовали, уварили, фотогра</w:t>
              <w:softHyphen/>
              <w:t xml:space="preserve">фировали. </w:t>
            </w:r>
          </w:p>
        </w:tc>
        <w:tc>
          <w:tcPr>
            <w:tcW w:w="8187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АВТОМАТИЗАЦИЯ ЗВУКА [Р] В ПРЕДЛОЖЕНИЯХ,  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ВКЛЮЧАЮЩИХ СЛОВА С СОЧЕТАНИЯМИ -ДР-, -ТР</w:t>
            </w: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Проговаривать предложения, чётко произнося звук [Р].   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 xml:space="preserve">Друзья поднимаются по трапу. На стройку мы приехали в трамвае. У матроса трубка. Подруги увидели страуса. Дрозды — дружные птицы. В нашей стране много кедра. Дрова лежат на траве. Ведро стоит около костра. На этой странице нарисован театр. Завтра мы поедем на метро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Выучить скороговорки, отработав произношение звука [Р].  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дворе трава,  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траве дрова. 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руби дрова 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траве двора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травке тропка, травка на тропке. 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 труда не вытащишь рыбку из пруд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ВТОМАТИЗАЦИЯ ЗВУКА [Р] В ОТКРЫТЫХ СЛОГАХ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говаривать слоги, чётко произнося звук [Р].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jc w:val="both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 xml:space="preserve">ра-ры-рэ-ро-ру 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jc w:val="both"/>
              <w:rPr>
                <w:i/>
                <w:i/>
                <w:iCs/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ры-рэ-ро-ру-ра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э-ро-ру-ра-ры 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у-ра-ры-рэ-ро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Проговаривать слова, чётко произнося звук [Р]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Рад, рада, радость, радуга, радио, рак, раковина, рама, ран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Баран, баранка, буран, варан, гараж, дыра, жара, жираф, нора, пора, парад, ура, Чебурашка, шарада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Работа, работник, рабочий, работать, ракета, ракетный, ра</w:t>
              <w:softHyphen/>
              <w:t>кетчик,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каз, расчёска, расчёсывать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Барабан, карандаш, муравей, парашют, пирамида, сарафан, ураган, фара, царапать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Рыба, рыбный, рыжий, рыжик, рынок, рысь, рыть, рытви</w:t>
              <w:softHyphen/>
              <w:t>на, рыхлый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Дары, дворы, комары, топоры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Базары, боксёры, бульвары, горы, дыры, куры, мундиры, норы, помидоры, товары, уборы. Рубка, руки, русский, русый, ручк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 xml:space="preserve">Кукуруза.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Рубанок, рубильник, рубить, ружьё, рукав, рукавица, румянец, ручной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Ров, ровный, рог, род, родина, рожки, роза, розовый, Рома, рослый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Ворона, ворота, горох, жирок, коробка, корова, короткий, макароны, сорока, творог, урок, хороший.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</w:rPr>
              <w:t>АВТОМАТИЗАЦИЯ ЗВУКА [Р] В ЗАКРЫТЫХ СЛОГАХ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говаривать слоги, чётко произнося звук [Р]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-яр                     яр-ар                         ар-яр-ар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-ёр                     ёр-ор                         ор-ёр-ор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р-юр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 xml:space="preserve">                юр-ур                       ур-юр-ур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ыр-ир                    ир-ыр                       ыр-ир-ыр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р-ер                      ер-эр                       эр-ер-эр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Проговаривать слова, чётко произнося звук [Р]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Барбос, базар, баржа, бархат, бархатный, Варвара, дар, жар, карп, карта, март, марка, нарты, пар, парк, парта, фартук, царский, чарк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Арбуз, аркан, аромат, артист, карман, картон, картофель, повар, самовар, яркий, доярк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Дырка, дыры, фыркать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ирпич, мир, пир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color w:val="000000"/>
                <w:sz w:val="24"/>
                <w:szCs w:val="24"/>
                <w:vertAlign w:val="subscript"/>
              </w:rPr>
            </w:pPr>
            <w:r>
              <w:rPr>
                <w:color w:val="000000"/>
                <w:sz w:val="24"/>
                <w:szCs w:val="24"/>
              </w:rPr>
              <w:t xml:space="preserve">Бор, вор, двор, зоркий, корка, норка, порка, сорт, торт, форт, хор, чёртик, шорты. 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Ёрш, актёр, боксёр, ковёр, костёр, монтёр, пятёрка, тёрка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Бур, куртка, Мурка, турки. 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уран, пурга.   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ерб, верба, держит, жерди, мерка, нерпа, первый, серп. терпкий, ферма, черви. 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кий, юрта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говаривать предложения, чётко произнося звук [Р]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     </w:t>
            </w:r>
            <w:r>
              <w:rPr>
                <w:color w:val="000000"/>
                <w:sz w:val="24"/>
                <w:szCs w:val="24"/>
              </w:rPr>
              <w:t>Анна кормит кур. Мурка стащила сыр. Варвара чистит ковёр. У норки чёрная шкурка. Офицер носит мундир. У мартышки в кормушке помидор. Мы идём на базар за персиками и арбузами. Повар кладёт сахар в тесто для торта. На чердаке воет ветер. Командир поднялся на катер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ВТОМАТИЗАЦИЯ ЗВУКА [Р] В ПОТЕШКАХ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ССКАЗАХ,  ПОДВИЖНЫХ ИГРА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ыучить стихотворение, отработав произношение звука [Р]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юбит Груша виноград,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т груши Груш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color w:val="000000"/>
                <w:sz w:val="24"/>
                <w:szCs w:val="24"/>
              </w:rPr>
              <w:t xml:space="preserve">Фрукты Груше купит брат,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color w:val="000000"/>
                <w:sz w:val="24"/>
                <w:szCs w:val="24"/>
              </w:rPr>
              <w:t xml:space="preserve">Груша будет кушать.   </w:t>
            </w:r>
          </w:p>
          <w:p>
            <w:pPr>
              <w:pStyle w:val="Normal"/>
              <w:shd w:fill="FFFFFF" w:val="clear"/>
              <w:autoSpaceDE w:val="false"/>
              <w:ind w:left="12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кет черёмухи. Ирина жарит грибы. У Андрюши шарики. У Гриши нарядные брюки. У Карины серёжки с бирюзой. Борис идёт по грибы. Бурёнку привязали под берёзой. Римме подарили букет ирисов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НЕГИР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На дереве во дворе красногрудые снегири. Прыгают с вет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 ветку. Хочется снегирям отведать ярко-красной рябины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равится им эта горькая ягода. Но не откажутся снегири и 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ругого корма в кормушке: зёрен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ошек, семян репейника. Покормите  птиц зимой!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</w:t>
            </w:r>
            <w:r>
              <w:rPr>
                <w:color w:val="000000"/>
                <w:sz w:val="24"/>
                <w:szCs w:val="24"/>
              </w:rPr>
              <w:t xml:space="preserve">Потому снегирь зовётся снегирём,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</w:t>
            </w:r>
            <w:r>
              <w:rPr>
                <w:color w:val="000000"/>
                <w:sz w:val="24"/>
                <w:szCs w:val="24"/>
              </w:rPr>
              <w:t>Что к нам в гости прилетает с январё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АВТОМАТИЗАЦИЯ ЗВУКА [Р']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В ЗАКРЫТЫХ СЛОГАХ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говаривать слоги, чётко произнося звук [Р']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арь-ярь </w:t>
            </w:r>
            <w:r>
              <w:rPr>
                <w:color w:val="000000"/>
                <w:sz w:val="24"/>
                <w:szCs w:val="24"/>
                <w:vertAlign w:val="subscript"/>
              </w:rPr>
              <w:t xml:space="preserve">                        </w:t>
            </w:r>
            <w:r>
              <w:rPr>
                <w:color w:val="000000"/>
                <w:sz w:val="24"/>
                <w:szCs w:val="24"/>
              </w:rPr>
              <w:t xml:space="preserve"> ярь-арь                              арь-ярь-арь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ырь-ирь                ирь-ырь                             ырь-ирь-ырь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ь-ёрь                  ёрь-орь 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                               </w:t>
            </w:r>
            <w:r>
              <w:rPr>
                <w:color w:val="000000"/>
                <w:sz w:val="24"/>
                <w:szCs w:val="24"/>
              </w:rPr>
              <w:t xml:space="preserve">       орь-ёрь-орь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ь-юрь                юрь-урь                            урь-юрь-урь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эрь-ерь                  ерь-эрь                             эрь-ерь-эрь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говаривать слова, чётко произнося звук [Р']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Букварь, вратарь, главарь, глухарь, декабрь, дикарь, дверь, календарь, ноябрь, октябрь, пекарь, сентябрь, словарь, то</w:t>
              <w:softHyphen/>
              <w:t>карь, фонарь, царь, январь, янтарь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Борьба, Борька, горький, зорька, корь, хорь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 xml:space="preserve">Богатырь, гирька, снегирь, ширь.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Дверь, зверь, поверь, теперь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говаривать словосочетания и предложения, чётко произнося звук [Р']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Интересный букварь. Коричневая дверь. Старинный фонарь. Серебристый пескарь. Горький перец. Утренняя зорька. Царь с царицей. Глухарь на рябине. На секретере календарь. На фабрике токарь. На берегу моря янтарь. Хорь унёс курицу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одготовить пересказ, отработав произношение звуков [Р], [Р']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МОР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Марина и Андрюша отдыхают на море. Они резвятся на бе</w:t>
              <w:softHyphen/>
              <w:t>регу, ищут кусочки янтаря, рисуют на песке. Мама угощает их мандариновым соком и черешней. Вечером Андрюша подарил Марине янтарик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Подготовить пересказ, отработав произношение звуков [Р], [Л].     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ЫБОЛОВ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Рома — рыболов. Рано утром он собрался на рыбалку. Нако</w:t>
              <w:softHyphen/>
              <w:t xml:space="preserve">пал червей, сменил поплавок и грузило на удочке. На пруду Рома забрался под куст ракиты и забросил удочку. Сначала Роме попался карп, потом — пара карасей, потом голавль. Удачная рыбалка!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mallCap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АДУ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mallCaps/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Лара работала в саду. Она пропалывала клумбу. На клумбе жёлтые георгины и голубые астры, белый горошек и светло-оранжевая настурция. Лара закончит прополку, подметёт до</w:t>
              <w:softHyphen/>
              <w:t xml:space="preserve">рожки метлой и пойдёт играть с Милой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тработав произношение звуков [Р], [Л] в словах, провести подвижную игр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ЁН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За окном сосулька тает,                  </w:t>
            </w:r>
            <w:r>
              <w:rPr>
                <w:color w:val="000000"/>
              </w:rPr>
              <w:t>Дети стоят лицом в центр круга, 4 прыжка на но</w:t>
              <w:softHyphen/>
              <w:t>сочках, руки на поясе.</w:t>
            </w:r>
          </w:p>
          <w:p>
            <w:pPr>
              <w:pStyle w:val="Normal"/>
              <w:shd w:fill="FFFFFF" w:val="clear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Ветер тучи рвёт в клочки.</w:t>
            </w:r>
            <w:r>
              <w:rPr>
                <w:color w:val="000000"/>
              </w:rPr>
              <w:t xml:space="preserve">                Руки вверх; наклоны туловища влево-вправо, влево-вправо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жимает, разжимает                     </w:t>
            </w:r>
            <w:r>
              <w:rPr>
                <w:color w:val="000000"/>
              </w:rPr>
              <w:t>Руки перед грудью, локти опущены вниз;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лён тугие кулачки.                         </w:t>
            </w:r>
            <w:r>
              <w:rPr>
                <w:color w:val="000000"/>
              </w:rPr>
              <w:t>медленно разжимают кулачки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слонился он к окошку</w:t>
            </w:r>
            <w:r>
              <w:rPr>
                <w:color w:val="000000"/>
              </w:rPr>
              <w:t>.                 4 прыжка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, едва растает снег,</w:t>
            </w:r>
            <w:r>
              <w:rPr>
                <w:color w:val="000000"/>
              </w:rPr>
              <w:t xml:space="preserve">                              Наклоны. </w:t>
            </w:r>
          </w:p>
          <w:p>
            <w:pPr>
              <w:pStyle w:val="Normal"/>
              <w:shd w:fill="FFFFFF" w:val="clear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Мне зелёную ладошку</w:t>
            </w:r>
            <w:r>
              <w:rPr>
                <w:color w:val="000000"/>
              </w:rPr>
              <w:t xml:space="preserve">                   Поворачиваются лицом друг к другу, протягивают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</w:rPr>
              <w:t xml:space="preserve">друг другу правые                  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лён протянет раньше всех.             </w:t>
            </w:r>
            <w:r>
              <w:rPr>
                <w:color w:val="000000"/>
              </w:rPr>
              <w:t>руки — рукопожатие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КА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ыбка плавает в водице,                    </w:t>
            </w:r>
            <w:r>
              <w:rPr>
                <w:color w:val="000000"/>
              </w:rPr>
              <w:t>Сложенными вместе ладонями  дети изображают,                     как плывёт рыб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Рыбке весело играть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Рыбка, рыбка, озорница,                  </w:t>
            </w:r>
            <w:r>
              <w:rPr>
                <w:color w:val="000000"/>
              </w:rPr>
              <w:t xml:space="preserve">Грозят пальчиком. 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 хотим тебя поймать.</w:t>
            </w:r>
            <w:r>
              <w:rPr>
                <w:color w:val="000000"/>
              </w:rPr>
              <w:t xml:space="preserve">                     Медленно сближают ладони.    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Рыбка спинку изогнула                   </w:t>
            </w:r>
            <w:r>
              <w:rPr>
                <w:color w:val="000000"/>
              </w:rPr>
              <w:t>Снова изображают, как плывёт рыбка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рошку хлебную взяла.</w:t>
            </w:r>
            <w:r>
              <w:rPr>
                <w:color w:val="000000"/>
              </w:rPr>
              <w:t xml:space="preserve">                      Делают хватательное движение обеими рукам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>Рыбка хвостиком махнула</w:t>
            </w:r>
            <w:r>
              <w:rPr>
                <w:bCs/>
                <w:color w:val="000000"/>
              </w:rPr>
              <w:t xml:space="preserve">,                </w:t>
            </w:r>
            <w:r>
              <w:rPr>
                <w:color w:val="000000"/>
              </w:rPr>
              <w:t>Снова «плывут»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ыбка быстро уплыл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говаривать предложения, чётко произнося звуки [Р], [Р'], [Л], [Л']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  <w:vertAlign w:val="subscript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алера красил вертолёт. У белки в дупле грибы и орехи. Ки</w:t>
              <w:softHyphen/>
              <w:t>рилл принёс кроликам морковку. На клумбе расцвели тюльпа</w:t>
              <w:softHyphen/>
              <w:t xml:space="preserve">ны и нарциссы. Лариса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ертелась перед зеркалом. В апреле на орешнике распустились серёжки. С бархана на бархан переби</w:t>
              <w:softHyphen/>
              <w:t>рался караван верблюдов. Марина разбила фарфоровую тарел</w:t>
              <w:softHyphen/>
              <w:t>ку. Врач прописал Карине горькое лекарство. Борцы трениро</w:t>
              <w:softHyphen/>
              <w:t>вались в спортзале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mallCap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ОГОРОД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У Ромы и Тамары огород. В огороде на грядках зреют красные помидоры, разноцветные перцы, хрустящие огурцы] цветёт сахарный горох, растёт кудрявая петрушка. Рома и Тамара рыхлят грядки, удобряют их. Хороший будет урожай!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БЕД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  <w:vertAlign w:val="subscript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Пролетело лето. Выросли у лебедей лебедята. Собрались ле</w:t>
              <w:softHyphen/>
              <w:t xml:space="preserve">беди в тёплые края. Замахали лебеди крыльями. Поднялись лебеди над родными полями, над зелёными лесами. Полетели лебеди над реками, над озёрами. «Прощай, родная земля! -закричали лебеди. — Весной мы вернёмся назад!»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vertAlign w:val="subscript"/>
              </w:rPr>
            </w:pPr>
            <w:r>
              <w:rPr>
                <w:b/>
                <w:color w:val="000000"/>
                <w:sz w:val="24"/>
                <w:szCs w:val="24"/>
                <w:vertAlign w:val="subscript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БРЫЙ ЛЕОПАРД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У входа в цирк жалобно плакал заяц. К зайцу подошёл лео</w:t>
              <w:softHyphen/>
              <w:t>пард и спросил: «Что ты плачешь?» — «Хочу в цирк, но кон</w:t>
              <w:softHyphen/>
              <w:t>тролёр-волк не пускает меня». «Ладно,— сказал леопард,— купи две булочки и возьми их под мышки». Так заяц и сделал, Волк пропустил леопарда, но, увидев зайца, закричал: «Эт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не   пущу!»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 xml:space="preserve">—  </w:t>
            </w:r>
            <w:r>
              <w:rPr>
                <w:color w:val="000000"/>
                <w:sz w:val="24"/>
                <w:szCs w:val="24"/>
              </w:rPr>
              <w:t>«Как это не пущу? Разве я не могу взять с собой бутер</w:t>
              <w:softHyphen/>
              <w:t xml:space="preserve">брод?» Волку нечего было сказать. Так добрый леопард помог зайцу попасть на представление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говаривать скороговорку, отработав произношение звуков [Р] [Р'], [Л] [Л']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рабли лавировали, лавировали, да не вылавировали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РАВЕЙ И ГОЛУБК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Муравей пришёл к ручью пить. Волна набежала и чуть его не потопила. Голубка несла ветку; она увидела — муравей тонет и бросила ему ветку. Муравей сел на ветку и спасся. Потом охотник расставил сеть и хотел поймать голубку. Муравей под</w:t>
              <w:softHyphen/>
              <w:t>полз к охотнику и укусил его за ногу. Охотник охнул и уронил сеть. Голубка вспорхнули и улете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40" w:right="340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21:45:00Z</dcterms:created>
  <dc:creator>Vadim</dc:creator>
  <dc:description/>
  <cp:keywords/>
  <dc:language>en-US</dc:language>
  <cp:lastModifiedBy>Secretary</cp:lastModifiedBy>
  <cp:lastPrinted>2013-02-24T12:30:00Z</cp:lastPrinted>
  <dcterms:modified xsi:type="dcterms:W3CDTF">2013-02-24T09:36:00Z</dcterms:modified>
  <cp:revision>23</cp:revision>
  <dc:subject/>
  <dc:title>АВТОМАТИЗАЦИЯ ЗВУКА [Р] В СЛОГАХ И СЛОВАХ С СОЧЕТАНИЕМ -ДР-</dc:title>
</cp:coreProperties>
</file>