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87"/>
      </w:tblGrid>
      <w:tr>
        <w:trPr/>
        <w:tc>
          <w:tcPr>
            <w:tcW w:w="8187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Р] В СЛОГАХ И СЛОВАХ С СОЧЕТАНИЕМ -ДР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а-дры-дро-дру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ы-дро-дру-дра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дро-дру-дра-дры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-дра-дры-дро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оговаривать слова, чётко произнося звук [Р].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ака, драный, драться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аже, драчун, дрова, дрож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ёдра, выдра, пудра, эскадр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одрость, мудрость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ыгать, дрын.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. Кадры, кедры, щедрый.     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овни, дрозд, дрок, дроссель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, дружба, дружный.          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жить, друго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Р] В СЛОГАХ И СЛОВАХ С СОЧЕТАНИЕМ -ТР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-тры-тро-тру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ы-тро-тру-тра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-тру-тра-тры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тру-тра-тры-тро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оваривать слова, чётко произнося звук [Р].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авка, травма, трап, трасса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ава, трамвай, траншея, тропинка, тростник, троллейбус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ыстрая, завтра, завтрак, завтракать, стража, страна, стра</w:t>
              <w:softHyphen/>
              <w:t xml:space="preserve">ница, странный, странник, острая, пёстрая, штраф, шустра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огать, трон, тропка, тропики, трос, трост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Метро, стройка, патрон.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убка, труд, трудный.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Трубить, трудить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атрушка, петрушка, пеструшка, стружка, струна, стру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ги и слова, чётко произнося звук [Р]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-ра-ра — у лисы нора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-ро-ро — новое ведро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-ру-ру — ягод наберу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-ры-ры — летят комары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предложения, чётко произнося звук [Р].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Раи розовые розы. Рома собирает рыжики. Ира читает рас</w:t>
              <w:softHyphen/>
              <w:t>сказ. Юра — барабанщик. Вера ест пирожное. На морозе нужны рукавицы. В огороде растёт кукуруза. У мамы оранже</w:t>
              <w:softHyphen/>
              <w:t xml:space="preserve">вый сарафан. Катя собирает помидор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ВТОМАТИЗАЦИЯ ЗВУКА  </w:t>
            </w:r>
            <w:r>
              <w:rPr>
                <w:b/>
                <w:color w:val="000000"/>
                <w:sz w:val="24"/>
                <w:szCs w:val="24"/>
              </w:rPr>
              <w:t xml:space="preserve">[Р] </w:t>
            </w:r>
            <w:r>
              <w:rPr>
                <w:b/>
                <w:sz w:val="24"/>
                <w:szCs w:val="24"/>
              </w:rPr>
              <w:t>В СЛОГАХ СО СТЕЧЕНИЕМ СОГЛАС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-бры-бро-бру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а-вры-вро-вру 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-гры-гро-гру 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-кры-кро-кр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пра-пры-про-пру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-фры-фро-фру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Бравый, брак, брат, брасс.</w:t>
            </w:r>
            <w:r>
              <w:rPr>
                <w:bCs/>
                <w:color w:val="000000"/>
                <w:sz w:val="24"/>
                <w:szCs w:val="24"/>
              </w:rPr>
              <w:t xml:space="preserve"> Кобра. </w:t>
            </w:r>
            <w:r>
              <w:rPr>
                <w:color w:val="000000"/>
                <w:sz w:val="24"/>
                <w:szCs w:val="24"/>
              </w:rPr>
              <w:t xml:space="preserve">Брызги, брынз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Бровь, брод, бром, бронхи, бросить, брошка. Брусник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раг, врать, врач. Врыть.    </w:t>
            </w:r>
            <w:r>
              <w:rPr>
                <w:bCs/>
                <w:color w:val="000000"/>
                <w:sz w:val="24"/>
                <w:szCs w:val="24"/>
              </w:rPr>
              <w:t>Ковры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Вру, врубить, вручить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Грамота, грань, грач. Граница, графин, виноград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Грызун, грызть. Грубый, грудь, груши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Гроздь, грозный, грозы, громко, грохот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б, кран, краска, красить, красный. Крапива, красивы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, кружка, кружит.  Вокруг.  Кролик, кромка, крот, крош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ыса, крыша, крышк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Правда, прачка.  Направо.  Пруд, пружина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ыгать, прыжок. Провод, провод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, фрукты. Цифр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Хранить, храп, храпеть. Хрупкий, хруст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Охрана, сохранить.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оваривать предложения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раю стола гроздь винограда. В кружке красная брусника. Брат прыгнул в пруд. Груша — это фрукт. Крыса - грызун. На крыше грачи. Прачка стирает простыни. Фрося принесла кролику прутики. Водопроводчик чинит кра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потешки, отработав произношение звука [Р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О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нас в огороде хозяйничает крот: прорывает ходы, портит парники с огурцами и помидорами, грызёт морковку. Даже под забором прорыл коридор. Уходи, крот, из нашего огорода, не то поставим на тебя капка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а [Р] в словах, провести подвижные иг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ЯЦ ЕГОР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яц Егорка                                 </w:t>
            </w:r>
            <w:r>
              <w:rPr>
                <w:color w:val="000000"/>
              </w:rPr>
              <w:t xml:space="preserve"> Дети бегут по кругу, взявшись за ру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валился в озерко                     </w:t>
            </w:r>
            <w:r>
              <w:rPr>
                <w:color w:val="000000"/>
              </w:rPr>
              <w:t>в центре на корточках сидит один ребён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гите под горку!                     </w:t>
            </w:r>
            <w:r>
              <w:rPr>
                <w:color w:val="000000"/>
              </w:rPr>
              <w:t xml:space="preserve"> Дети подбегают к нему</w:t>
            </w:r>
            <w:r>
              <w:rPr/>
              <w:t xml:space="preserve"> </w:t>
            </w:r>
            <w:r>
              <w:rPr>
                <w:color w:val="000000"/>
              </w:rPr>
              <w:t>и помогают встать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асайте Егорку!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ГРА В СТАД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ы вчера играли в стадо,                         </w:t>
            </w:r>
            <w:r>
              <w:rPr>
                <w:color w:val="000000"/>
              </w:rPr>
              <w:t>Идут по кругу, взявшись за р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рычать нам было надо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ы рычали: «Р-р-р»                                 </w:t>
            </w:r>
            <w:r>
              <w:rPr>
                <w:color w:val="000000"/>
              </w:rPr>
              <w:t>Останавливаются, делают «когот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И мычали: «Му»,                                      </w:t>
            </w:r>
            <w:r>
              <w:rPr>
                <w:color w:val="000000"/>
              </w:rPr>
              <w:t>Делают «рожк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-собачьи лаяли: «Гав».                        </w:t>
            </w:r>
            <w:r>
              <w:rPr>
                <w:color w:val="000000"/>
              </w:rPr>
              <w:t xml:space="preserve"> Встают на четверень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слыхали замечаний                           </w:t>
            </w:r>
            <w:r>
              <w:rPr>
                <w:color w:val="000000"/>
              </w:rPr>
              <w:t>Опять идут по к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ины Николаевны.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она сказала строго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—   </w:t>
            </w:r>
            <w:r>
              <w:rPr>
                <w:bCs/>
                <w:color w:val="000000"/>
                <w:sz w:val="24"/>
                <w:szCs w:val="24"/>
              </w:rPr>
              <w:t xml:space="preserve">Что за шум такой у вас?                  </w:t>
            </w:r>
            <w:r>
              <w:rPr>
                <w:color w:val="000000"/>
              </w:rPr>
              <w:t>(Слова логопеда.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детей видала много —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ких вижу в первый раз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ы сказали ей в ответ:</w:t>
            </w:r>
            <w:r>
              <w:rPr>
                <w:color w:val="000000"/>
              </w:rPr>
              <w:t xml:space="preserve">                               Останавливаются.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Никаких детей тут нет!                    </w:t>
            </w:r>
            <w:r>
              <w:rPr>
                <w:color w:val="000000"/>
              </w:rPr>
              <w:t xml:space="preserve">Качают головой.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ы не Ромы и не Вовы —                   </w:t>
            </w:r>
            <w:r>
              <w:rPr>
                <w:color w:val="000000"/>
              </w:rPr>
              <w:t xml:space="preserve"> Загибают пальц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ы собаки и коровы!</w:t>
            </w:r>
            <w:r>
              <w:rPr>
                <w:color w:val="000000"/>
              </w:rPr>
              <w:t xml:space="preserve">                                 Встают на четвереньки, потом делают «рожк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 она в ответ:                                        </w:t>
            </w:r>
            <w:r>
              <w:rPr>
                <w:color w:val="000000"/>
              </w:rPr>
              <w:t>Идут по круг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Да что вы?</w:t>
            </w:r>
            <w:r>
              <w:rPr>
                <w:color w:val="000000"/>
              </w:rPr>
              <w:t xml:space="preserve">                                                (Слова логопеда.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но, если вы коровы,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тогда — пастух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рошу иметь в виду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 коров домой веду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чистоговорки, чётко произнося звуки [Р], [Л].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ронила ворона воронёнка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л у Клары украл кораллы.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ра у Карла украла кларнет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Крокодил зарылся в ил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ть собрался крокоди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потешки, отработав произношение звуков [Р], [Л].    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ока-белобока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чку топила,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Кашу варила.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орог скакала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/>
            </w:pPr>
            <w:r>
              <w:rPr>
                <w:smallCap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остей созывала.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лнышко,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колнышко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 пораньше взойд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 пораньше разбуди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уга-дуга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давай дождя!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ай солнышка -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околнышка!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одготовить пересказ, отработав произношение звуков [Р], [Л].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ОЛ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Рома — рыболов. Рано утром он собрался на рыбалку. Нако</w:t>
              <w:softHyphen/>
              <w:t xml:space="preserve">пал червей, сменил поплавок и грузило на удочке. На пруду Рома забрался под куст ракиты и забросил удочку. Сначала Роме попался карп, потом — пара карасей, потом голавль. Удачная рыбалка!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ЛОГАХ СО СТЕЧЕНИЕМ СОГЛАСНЫХ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я-ри-ре-рю-рё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ря-гря-кря-пр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-ре-рю-рё-ря                         бри-гри-кри-пр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-рю-рё-ря-ри                       бре-гре-кре-пр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-рё-ря-ри-ре                       брю-крю-трю-хрю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ё-ря-ри-ре-рю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     брё-крё-трё-прё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оваривать слова, чётко произнося звук [Р'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ябчик, ряд, рядом, горят, заряд, зарядка, ковырять, коря</w:t>
              <w:softHyphen/>
              <w:t>га, моряк, наряд, нырять, порядок, поваря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Рябина, Боря, Варя, варят, дарят, жарят.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рякать, грядка, грязь, грязный, крякать, пряжка, прялка, пряник, тряп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Рим, рис, Борис, варить, горит, дарить, корить, коричневый, Ирина, Карина, Марина, перина, пескари, словари, сухари, снегири, фонари, цар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арит, верит, двери, звери, курица, коридор, комарик, то</w:t>
              <w:softHyphen/>
              <w:t xml:space="preserve">пори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ритва, гриб, грива, зритель, криво, крик, природа, трикотаж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ебус, редко, редька, резать, рейка, репа, речь, реч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орец, варенье, гореть, деревня, деревья, коренья, ларец, си</w:t>
              <w:softHyphen/>
              <w:t xml:space="preserve">рень, тарелка, царевна, черешн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ремя, время, греть, грелка, гречка, дрель, зрение, крем, преть, трение, хре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Рёва, берёза, варёный, верёвка, дарёный, ларёк, Серёжа, серёжки, хорё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рёвна, крёстный.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юмка, рюкзак, бирюза, урюк, Андрюша, брюки, крюк, крючок, трюк, трюм, хрюк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говаривать предложения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оряки уходят в море. Рита режет огурец. На рябине снеги</w:t>
              <w:softHyphen/>
              <w:t>ри. Арина варит варенье из черешни. Марина варит уху из пес</w:t>
              <w:softHyphen/>
              <w:t>карей. Серёжа нарезал букет черёмухи. Ирина жарит грибы. У Андрюши шарики. У Гриши нарядные брюки. У Карины серёжки с бирюзой. Борис идёт по грибы. Бурёнку привязали под берёзой. Римме подарили букет ирис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Р]-[Р']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говаривать слоги, чётко произнося звуки [Р], [Р'].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-ря                ря-ра                        ра-ря-ра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-ри               рм-ры                      ры-рм-ры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э-ре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ре-рэ                        рэ-ре-рэ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ро-рё                рё-ро                        ро-рё-р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ру-рю              рю-ру                       ру-рю-р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оваривать слова, чётко произнося звуки [Р], [Р']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ад — ряд                                 </w:t>
            </w:r>
            <w:r>
              <w:rPr>
                <w:smallCaps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гора — заря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в — рёв                                розы — берё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г — крюк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хор — хо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рысь — рис                                Егор — Игорь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предложения, чётко произнося звуки [Р], [Р'].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Маруси корова Бурёнка. Боря собирает грибы. Игорь игра</w:t>
              <w:softHyphen/>
              <w:t xml:space="preserve">ет на трубе. Ветки берёзы в снежной бахроме. На крючке краб. На рынке продают мандарины и абрикосы. В огороде зреют помидоры. Роман дремлет в кресле. Дверь в коридор открыта. У Марины нарядный сарафан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ыучить поговорки, отработав произношение звуков [Р], [Р'].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Семь раз примерь, один раз отрежь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— сентябрёв внук, октябрёв сын, зиме родной брат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енью серенькое утро, красненький денёк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дготовить пересказ, отработав произношение звуков [Р], [Р'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ЫПЛЯ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о дворе пёстрая курица с цыплятами. Курица учит цыплят искать червей. Четыре цыплёнка слушают курицу, а два непо</w:t>
              <w:softHyphen/>
              <w:t>слушных удирают на поиски приключений. Смотрите, цыпля</w:t>
              <w:softHyphen/>
              <w:t xml:space="preserve">та, не попасть бы вам в беду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НЕГИР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 дереве во дворе красногрудые снегири. Прыгают с ве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ветку. Хочется снегирям отведать ярко-красной рябин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равится им эта горькая ягода. Но не откажутся снегири и 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ругого корма в кормушке: зёрен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говаривать слова, чётко произнося звуки [Р'], [Л'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 — лис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Марина — малина                        дверь — ел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ита — липа                  Арина — Алина                   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скарь — педа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мма — Лима             Карина — калина                          Рина — Ли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говаривать слова, чётко произнося звуки [Р'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кварель, бирюльки, гриль, дрель, жарили, зрители, кален</w:t>
              <w:softHyphen/>
              <w:t>дарь, рисовали, приносили, прилежный, смотрели, форель, электри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Р'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ебята поймали форель. Карина и Алина собирали малину. Марина и Лина рисовали акварелью. Зрители смотрели балет. У Коли электрический фонарик. У Бориса вельветовые брюки. Мама жарила курицу-гриль. Валя и Серёжа принесли кален</w:t>
              <w:softHyphen/>
              <w:t>дарь. Повар варит варенье из клюквы. Мы купили мандарины и лимо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Р]-[Л]-[Р']-[Л']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и [Р], [Р']? [Л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-ла-ря-ля                                             ар-ал-арь-аль                       ер-ел-ерь-ель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-ло-рё-лё                                             ор-ол-орь-оль                      ёр-ёл-ёрь-ёль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-лу-рю-лю                                           ур-ул-урь-уль                     юр-юл-юрь-ю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-лы-ри-ли                                           ыр-ыл-ырь-ыль                  яр-ял-ярь-я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оваривать слова, чётко произнося звуки [Р], [Р], [Л'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Брил, бриллиант, боролись, бормотали, Валера, вертолёт, вырубали, вертели, Гаврила, грел, глухарь, жерлица, игра</w:t>
              <w:softHyphen/>
              <w:t>ли, карусель, Кирилл, клевер, Лариса, ларёк, проверяли, превратили, рояль, словарь, требовали, уварили, фотогра</w:t>
              <w:softHyphen/>
              <w:t xml:space="preserve">фиров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Р], [Р'], [Л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алера красил вертолёт. У белки в дупле грибы и орехи. Ки</w:t>
              <w:softHyphen/>
              <w:t>рилл принёс кроликам морковку. На клумбе расцвели тюльпа</w:t>
              <w:softHyphen/>
              <w:t xml:space="preserve">ны и нарциссы. Ларис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ТНИЙ САД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Летнем саду листопад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ья в саду шелестят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анавке Лебяжьей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купаются листья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ы от листьев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орники чистят.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стные статуи         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ихих аллеях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ихих аллеях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ью веет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ВЕНАДЦАТЬ МЕСЯЦЕВ В ЛЕС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брь, январь, февраль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Проходят чередой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морозом, со снежком, 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ждественской звездой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, апрель и май зелёный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ят листья липам, клёнам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сыпаются сады,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ускаются цветы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нь, июль и август загорелый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росой, цветами, мёдом, хлебом спелым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упаньем в речке утром, на рассвете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Как любят это время года дети!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, октябрь, ноябрь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дождём и листопадом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птицы улетают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детям в школу надо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ПЛЯЖ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на пляже, а на пляже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Есть катамараны даже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отоциклы, катера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елится детвора!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ходите, не ленитесь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катайтесь, окунитесь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аляйтесь на песке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оплавайте в реке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ов [Р], [Р'], [Л],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РОЧКА РЯБ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Жили-были дед да баба, и была у них курочка Ряба. Снесла курочка яичко не простое, а золотое. Дед бил, бил — не разбил. Баба била, била — не разбила. Мышка бежала, хвостиком мах</w:t>
              <w:softHyphen/>
              <w:t>нула: яичко упало и разбилось. Дед плачет, баба плачет, а ку</w:t>
              <w:softHyphen/>
              <w:t>рочка кудахчет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— </w:t>
            </w:r>
            <w:r>
              <w:rPr>
                <w:color w:val="000000"/>
                <w:sz w:val="24"/>
                <w:szCs w:val="24"/>
              </w:rPr>
              <w:t xml:space="preserve">Не плачь, дед, не плачь, баба. Я снесу вам яичко другое, не золотое, а простое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РАВЕЙ И ГОЛУБ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Муравей пришёл к ручью пить. Волна набежала и чуть его не потопила. Голубка несла ветку; она увидела — муравей тонет и бросила ему ветку. Муравей сел на ветку и спасся. Потом охотник расставил сеть и хотел поймать голубку. Муравей под</w:t>
              <w:softHyphen/>
              <w:t>полз к охотнику и укусил его за ногу. Охотник охнул и уронил сеть. Голубка вспорхнули и улетел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БЫВЧИВАЯ </w:t>
            </w:r>
            <w:r>
              <w:rPr>
                <w:b/>
                <w:color w:val="000000"/>
                <w:sz w:val="24"/>
                <w:szCs w:val="24"/>
              </w:rPr>
              <w:t>ЛАД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34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ма подарила Ладе шёлковый платок. Лада берегла пода</w:t>
              <w:softHyphen/>
              <w:t xml:space="preserve">рок. Один раз она хотела надеть платок на прогулку и репей л а его прогладит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друг Лада вспомнила, что оставила на плите молоко. Лада побежала на кухню, а утюг оставила на платке. Когда она вер</w:t>
              <w:softHyphen/>
              <w:t>нулась в комнату, то поняла, что молоко спасла, а платок по</w:t>
              <w:softHyphen/>
              <w:t>терял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8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Р] В ПРЕДЛОЖЕНИЯХ,  ВКЛЮЧАЮЩИХ СЛОВА С СОЧЕТАНИЯМИ -ДР-, -ТР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роговаривать предложения, чётко произнося звук [Р].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рузья поднимаются по трапу. На стройку мы приехали в трамвае. У матроса трубка. Подруги увидели страуса. Дрозды — дружные птицы. В нашей стране много кедра. Дрова лежат на траве. Ведро стоит около костра. На этой странице нарисован театр. Завтра мы поедем на метро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ыучить скороговорки, отработав произношение звука [Р].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дворе трава,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траве дрова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руби дрова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траве двора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травке тропка, травка на тропке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труда не вытащишь рыбку из пру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Р] В ОТКРЫТЫХ СЛОГА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ра-ры-рэ-ро-ру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ры-рэ-ро-ру-ра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э-ро-ру-ра-ры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-ра-ры-рэ-ро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 [Р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Рад, рада, радость, радуга, радио, рак, раковина, рама, ра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аран, баранка, буран, варан, гараж, дыра, жара, жираф, нора, пора, парад, ура, Чебурашка, шарад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Работа, работник, рабочий, работать, ракета, ракетный, ра</w:t>
              <w:softHyphen/>
              <w:t>кетчик,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, расчёска, расчёсыв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арабан, карандаш, муравей, парашют, пирамида, сарафан, ураган, фара, царап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ыба, рыбный, рыжий, рыжик, рынок, рысь, рыть, рытви</w:t>
              <w:softHyphen/>
              <w:t>на, рыхлы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ары, дворы, комары, топор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азары, боксёры, бульвары, горы, дыры, куры, мундиры, норы, помидоры, товары, уборы. Рубка, руки, русский, русый, руч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укуруза.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убанок, рубильник, рубить, ружьё, рукав, рукавица, румянец, ручн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ов, ровный, рог, род, родина, рожки, роза, розовый, Рома, рослы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орона, ворота, горох, жирок, коробка, корова, короткий, макароны, сорока, творог, урок, хорош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Р] В ЗАКРЫТЫХ СЛОГА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-яр                    яр-ар                         ар-яр-а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-ёр                    ёр-ор                         ор-ёр-о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-юр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               юр-ур                       ур-юр-у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р-ир                   ир-ыр                       ыр-ир-ы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р-ер                      ер-эр                       эр-ер-э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говаривать слова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арбос, базар, баржа, бархат, бархатный, Варвара, дар, жар, карп, карта, март, марка, нарты, пар, парк, парта, фартук, царский, чар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Арбуз, аркан, аромат, артист, карман, картон, картофель, повар, самовар, яркий, дояр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ырка, дыры, фырк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рпич, мир, пир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Бор, вор, двор, зоркий, корка, норка, порка, сорт, торт, форт, хор, чёртик, шорты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Ёрш, актёр, боксёр, ковёр, костёр, монтёр, пятёрка, тёр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ур, куртка, Мурка, турки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ан, пурга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рб, верба, держит, жерди, мерка, нерпа, первый, серп. терпкий, ферма, черви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кий, юрт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</w:t>
            </w:r>
            <w:r>
              <w:rPr>
                <w:color w:val="000000"/>
                <w:sz w:val="24"/>
                <w:szCs w:val="24"/>
              </w:rPr>
              <w:t>Анна кормит кур. Мурка стащила сыр. Варвара чистит ковёр. У норки чёрная шкурка. Офицер носит мундир. У мартышки в кормушке помидор. Мы идём на базар за персиками и арбузами. Повар кладёт сахар в тесто для торта. На чердаке воет ветер. Командир поднялся на катер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Р] В ПОТЕШКАХ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СКАЗАХ,  ПОДВИЖНЫХ ИГ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учить стихотворение, отработав произношение звука [Р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ит Груша виноград,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т груши Груш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 xml:space="preserve">Фрукты Груше купит брат,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Груша будет кушать.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шеньки-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тороженьки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орам гуляют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В дудочку играют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ю развлекают.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, ду-ду, ду-ду, ду-ду!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ит ворон на дубу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ит ворон на дубу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 играет во трубу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ёл Егор через двор.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ёс Егор с собой топор.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ёл Егор чинить забо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говаривать скороговорку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 крутой горкой-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>Сырок с красной коркой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ок сорок в короткий срок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ъели сырок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двустишье, отработав произношение звука [Р]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жий Ромка очень рад—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него родился бра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гадать и выучить загадку, отработав произношение звука [Р] в словах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ёрный, проворный,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ичит «крак» —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вякам враг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(Грач)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а [Р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Мальчик играл и разбил дорогую чашку. Никто не видал. Отец спросил: «Кто разбил?» Мальчику было страшно, но он сказал: «Я разбил». Отец похвалил: «Спасибо за правду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>(по Л. Толстому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ТА-ВОРКО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 кота - воркота </w:t>
            </w: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</w:rPr>
              <w:t>Дети парами выстраиваются друг за другом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держат руки «воротами».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закрыты ворота.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закрыты ворота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ля честного народа.        </w:t>
            </w:r>
            <w:r>
              <w:rPr>
                <w:color w:val="000000"/>
              </w:rPr>
              <w:t>Один человек проходит через все ворота и разбивает последню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пару и т. д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ходи, народ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 огород.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Р]-[Л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оваривать слоги, чётко произнося звуки [Р], [Л]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-ла                             ар-ал                        яр-ял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-ло                            ор-ол                        ёр-ёл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-лу</w:t>
            </w: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 xml:space="preserve">ур-ул                       юр-юл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-лы                          ыр-ыл                      ир-ил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э-лэ</w:t>
            </w: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 xml:space="preserve">эр-эл                         ер-ел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и [Р], [Л]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к — лак                             Мара — мала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ма — лама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 xml:space="preserve"> работа — лопа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на — Лана                      пора — спал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жа — ложа             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раб — клад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рожки — ложки                  пруд — плут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роза — лоза                        крот — клоп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и [Р], [Л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рала, врала, громыхала, дразнила, Ермолай, заработала, играла, Клара, кларнет, крокодил, крыло, коралл, Лара, мар</w:t>
              <w:softHyphen/>
              <w:t xml:space="preserve">мелад, нравилась, орлы, проворонила, повернула, порвала, рыла, рыболов, свернула, тронула, уронила, формула, Фрол, хлор, царапну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Р], [Л]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олодя — рыболов. Ира ела мармелад. Кораллы на морском дне. Лара играла на кларнете. Крокодил зарылся в ил. У орла два крыла. Алла выросла. Клара собирала морошку. Мила по</w:t>
              <w:softHyphen/>
              <w:t>дружилась с Ромой. Тамара написала формул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АД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mallCaps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Лара работала в саду. Она пропалывала клумбу. На клумбе жёлтые георгины и голубые астры, белый горошек и светло-оранжевая настурция. Лара закончит прополку, подметёт до</w:t>
              <w:softHyphen/>
              <w:t xml:space="preserve">рожки метлой и пойдёт играть с Мило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ов [Р], [Л] 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ЁН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а окном сосулька тает,              </w:t>
            </w:r>
            <w:r>
              <w:rPr>
                <w:color w:val="000000"/>
              </w:rPr>
              <w:t>Дети стоят лицом в центр круга, 4 прыжка на но</w:t>
              <w:softHyphen/>
              <w:t>сочках, руки на пояс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тер тучи рвёт в клочки.</w:t>
            </w:r>
            <w:r>
              <w:rPr>
                <w:color w:val="000000"/>
              </w:rPr>
              <w:t xml:space="preserve">            Руки вверх; наклоны туловища влево-вправо, влево-впра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жимает, разжимает               </w:t>
            </w:r>
            <w:r>
              <w:rPr>
                <w:color w:val="000000"/>
              </w:rPr>
              <w:t>Руки перед грудью, локти опущены вниз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ён тугие кулачки.                  </w:t>
            </w:r>
            <w:r>
              <w:rPr>
                <w:color w:val="000000"/>
              </w:rPr>
              <w:t>медленно разжимают кулачк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лонился он к окошку</w:t>
            </w:r>
            <w:r>
              <w:rPr>
                <w:color w:val="000000"/>
              </w:rPr>
              <w:t>.          4 прыжк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, едва растает сне</w:t>
            </w:r>
            <w:r>
              <w:rPr>
                <w:color w:val="000000"/>
              </w:rPr>
              <w:t xml:space="preserve">                         Накло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не зелёную ладошку</w:t>
            </w:r>
            <w:r>
              <w:rPr>
                <w:color w:val="000000"/>
              </w:rPr>
              <w:t xml:space="preserve">                   Поворачиваются лицом друг к другу, протягиваю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друг другу правые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ён протянет раньше всех.       </w:t>
            </w:r>
            <w:r>
              <w:rPr>
                <w:color w:val="000000"/>
              </w:rPr>
              <w:t>руки — рукопожа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(С. Коган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ов [Р], [Л] в словах, провести пальчиковую гимнаст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ЫБ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бка плавает в водице,                </w:t>
            </w:r>
            <w:r>
              <w:rPr>
                <w:color w:val="000000"/>
              </w:rPr>
              <w:t>Сложенными вместе ладонями  дети изображают, как плывёт рыб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Рыбке весело игра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ыбка, рыбка, озорница,                  </w:t>
            </w:r>
            <w:r>
              <w:rPr>
                <w:color w:val="000000"/>
              </w:rPr>
              <w:t xml:space="preserve">Грозят пальчиком.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хотим тебя поймать.</w:t>
            </w:r>
            <w:r>
              <w:rPr>
                <w:color w:val="000000"/>
              </w:rPr>
              <w:t xml:space="preserve">                     Медленно сближают ладони.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ыбка спинку изогнула                 </w:t>
            </w:r>
            <w:r>
              <w:rPr>
                <w:color w:val="000000"/>
              </w:rPr>
              <w:t>Снова изображают, как плывёт рыб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ошку хлебную взяла.</w:t>
            </w:r>
            <w:r>
              <w:rPr>
                <w:color w:val="000000"/>
              </w:rPr>
              <w:t xml:space="preserve">                      Делают хватательное движение обеими ру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Рыбка хвостиком махнула</w:t>
            </w:r>
            <w:r>
              <w:rPr>
                <w:bCs/>
                <w:color w:val="000000"/>
              </w:rPr>
              <w:t xml:space="preserve">,           </w:t>
            </w:r>
            <w:r>
              <w:rPr>
                <w:color w:val="000000"/>
              </w:rPr>
              <w:t>Снова «плывут»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бка быстро уплыла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>(М.Клокова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АТИЗАЦИЯ ЗВУКА </w:t>
            </w:r>
            <w:r>
              <w:rPr>
                <w:b/>
                <w:color w:val="000000"/>
                <w:sz w:val="24"/>
                <w:szCs w:val="24"/>
              </w:rPr>
              <w:t>[Р]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[Р']  [Р'] В ОТКРЫТЫХ СЛОГАХ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 xml:space="preserve">Потому снегирь зовётся снегирём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Что к нам в гости прилетает с январё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Р'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В ЗАКРЫТЫХ СЛОГА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рь-ярь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 xml:space="preserve"> ярь-арь                            арь-ярь-арь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ырь-ирь                ирь-ырь                           ырь-ирь-ыр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ь-ёрь                  ёрь-орь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орь-ёрь-ор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ь-юрь                 юрь-урь                          урь-юрь-урь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рь-ерь                  ерь-эрь                             эрь-ерь-эр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укварь, вратарь, главарь, глухарь, декабрь, дикарь, дверь, календарь, ноябрь, октябрь, пекарь, сентябрь, словарь, то</w:t>
              <w:softHyphen/>
              <w:t>карь, фонарь, царь, январь, янтар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орьба, Борька, горький, зорька, корь, хор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Богатырь, гирька, снегирь, ширь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верь, зверь, поверь, тепер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осочетания и предложения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Интересный букварь. Коричневая дверь. Старинный фонарь. Серебристый пескарь. Горький перец. Утренняя зорька. Царь с царицей. Глухарь на рябине. На секретере календарь. На фабрике токарь. На берегу моря янтарь. Хорь унёс куриц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ов [Р], [Р'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МОР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рина и Андрюша отдыхают на море. Они резвятся на бе</w:t>
              <w:softHyphen/>
              <w:t>регу, ищут кусочки янтаря, рисуют на песке. Мама угощает их мандариновым соком и черешней. Вечером Андрюша подарил Марине янтари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ОГОРОД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Ромы и Тамары огород. В огороде на грядках зреют красные помидоры, разноцветные перцы, хрустящие огурцы] цветёт сахарный горох, растёт кудрявая петрушка. Рома и Тамара рыхлят грядки, удобряют их. Хороший будет урожай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ав произношение звуков [Р], [Р'] 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ИМА ПРОШ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робей с березы                              </w:t>
            </w:r>
            <w:r>
              <w:rPr>
                <w:color w:val="000000"/>
              </w:rPr>
              <w:t>Ритмично прыгают по кругу, хлопая руками по бока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дорогу — Прыг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ше нет мороза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к-чирик!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ОТ журчит в канаве</w:t>
            </w:r>
            <w:r>
              <w:rPr>
                <w:color w:val="000000"/>
              </w:rPr>
              <w:t xml:space="preserve">                                   Бегут по кругу, взявшись за ру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стрый ручеёк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 не зябнут ножки  ——                  </w:t>
            </w:r>
            <w:r>
              <w:rPr>
                <w:color w:val="000000"/>
              </w:rPr>
              <w:t xml:space="preserve">Прыгают по кругу   сначала по часовой стрелке, потом — проти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ок, скок, скок!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сохнут овражки!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ыг, прыг, прыг!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бегут букашки —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к-чирик!        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>(М.Клоков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Р']-[Л']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говаривать слоги, чётко произнося звуки [Р'],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-ля                                        арь-аль                                        ярь -я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-ли      </w:t>
            </w:r>
            <w:r>
              <w:rPr>
                <w:sz w:val="24"/>
                <w:szCs w:val="24"/>
              </w:rPr>
              <w:tab/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 xml:space="preserve">ырь-ыль                                      ирь – иль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-ле                                         эрь-эль                                        ерь-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ё-лё                                        орь - оль                                      ёрь-ё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ю-лю                                      урь – уль                                     юрь-юль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ртелась перед зеркалом. В апреле на орешнике распустились серёжки. С бархана на бархан переби</w:t>
              <w:softHyphen/>
              <w:t>рался караван верблюдов. Марина разбила фарфоровую тарел</w:t>
              <w:softHyphen/>
              <w:t>ку. Врач прописал Карине горькое лекарство. Борцы трениро</w:t>
              <w:softHyphen/>
              <w:t>вались в спортзал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стихотворения, отработав произношение звуков [Р], [Р'], [Л], [Л'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ЛЬСКАЯ ПЕСНЯ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ка зеленеет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ышко блестит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очка с весною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ени к нам летит.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нею солнце краше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весна милей……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щебечь с дороги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м привет скорей.  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м тебе я зёрен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ты песню спой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из стран далёких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есла с собой...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(А. Плещеев)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ТРОДВОРЕЦ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а! Мы едем наконец!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! Ура! В Петродворец!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гурьбой побродим в парке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 деревья, словно арки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м шумит волна морская,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у моря нету края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 «Самсон», фонтан могучий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ьёт до солнца, бьёт до тучи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м зелёные драконы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ход в пещеру стерегут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 пионы на газонах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настурции цветут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 фонтаны — пирамиды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какой Большой дворец!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езжайте поскорее Посмотреть Петродворец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 В ЛЕСУ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есь, в лесу, царит прохлада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есь кричать, шуметь не надо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лесной тенистой стёжке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ы до просеки дойдём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олянках вдоль дорожки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ники наберём                  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под пенье разных птичек  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ыпи найдём лисичек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КА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ка, словно мотылёк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 водой взлетела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зик — чёрный уголёк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, как льдинка, тело.  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внички дрожат, трепещут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нка выгнулась дугой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шуинки так и блещут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красавицы такой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собрался на рыбалку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лько вот рыбёшку жалко..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ИМ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ый снег покрыл поля и сёла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еребре деревья и дома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Я качу с горы такой весёлый!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ствуй, раскрасавица-зи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ТО В ГОРОД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т жара! Вот солнцепёк!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/>
            </w:pPr>
            <w:r>
              <w:rPr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 жары асфальт потёк.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улице прохожие     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ются мороженым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лужах плещутся скворцы,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мальчишки-сорванцы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ую фонтана встали,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прогонишь их едва л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СТУП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35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Кирилл порвал на прогулке рубашку. Испугался Кирилл, что мама будет его ругать. Пришёл он домой и бросил рубаш</w:t>
              <w:softHyphen/>
              <w:t>ку в корзину с грязным бельём. Мама скоро обнаружила ру</w:t>
              <w:softHyphen/>
              <w:t>башку и сказала: «Ты меня огорчил, Кирилл, не тем, что ру</w:t>
              <w:softHyphen/>
              <w:t>башку порвал, а тем, что хотел скрыть свой проступок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БЕД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36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летело лето. Выросли у лебедей лебедята. Собрались ле</w:t>
              <w:softHyphen/>
              <w:t xml:space="preserve">беди в тёплые края. Замахали лебеди крыльями. Поднялись лебеди над родными полями, над зелёными лесами. Полетели лебеди над реками, над озёрами. «Прощай, родная земля! -закричали лебеди. — Весной мы вернёмся назад!»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БРЫЙ ЛЕОПАР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37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входа в цирк жалобно плакал заяц. К зайцу подошёл лео</w:t>
              <w:softHyphen/>
              <w:t>пард и спросил: «Что ты плачешь?» — «Хочу в цирк, но кон</w:t>
              <w:softHyphen/>
              <w:t>тролёр-волк не пускает меня». «Ладно,— сказал леопард,— купи две булочки и возьми их под мышки». Так заяц и сделал, Волк пропустил леопарда, но, увидев зайца, закричал: «Э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е   пущу!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—  </w:t>
            </w:r>
            <w:r>
              <w:rPr>
                <w:color w:val="000000"/>
                <w:sz w:val="24"/>
                <w:szCs w:val="24"/>
              </w:rPr>
              <w:t>«Как это не пущу? Разве я не могу взять с собой бутер</w:t>
              <w:softHyphen/>
              <w:t xml:space="preserve">брод?» Волку нечего было сказать. Так добрый леопард помог зайцу попасть на представлени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по Н.Майбороде)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короговорку, отработав произношение звуков [Р] [Р'], [Л]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абли лавировали, лавировали, да не вылавиров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6:25:00Z</dcterms:created>
  <dc:creator>Vadim</dc:creator>
  <dc:description/>
  <cp:keywords/>
  <dc:language>en-US</dc:language>
  <cp:lastModifiedBy>Secretary</cp:lastModifiedBy>
  <dcterms:modified xsi:type="dcterms:W3CDTF">2013-02-24T09:25:00Z</dcterms:modified>
  <cp:revision>20</cp:revision>
  <dc:subject/>
  <dc:title/>
</cp:coreProperties>
</file>