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5"/>
        <w:gridCol w:w="8215"/>
      </w:tblGrid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томатизация и дифференциация йотированных звук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ва, чётко произнося [</w:t>
            </w:r>
            <w:r>
              <w:rPr>
                <w:color w:val="000000"/>
                <w:lang w:val="de-DE"/>
              </w:rPr>
              <w:t>J</w:t>
            </w:r>
            <w:r>
              <w:rPr>
                <w:color w:val="000000"/>
              </w:rPr>
              <w:t xml:space="preserve">]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ва, ела, ель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ет, лает, моет, ноет, роет, тает, шагает.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Ёж, ёжик, ёлка, ёмкость, ёрш, ёршик. 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ёт, жуёт, куёт, поёт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г, южный, Юля, Юра, юркий, юла, юлит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ою, даю, жую, кую, мою, пою, рою, сею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Яблоко, ягода, ягодки, яд, як, Яков, якорь, яма, Яна, ярко, яркий, ясно, ясный, ястреб, ясень, ящерица, Яш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аян, маяк, моя, паять, рояль, стая, туя, твоя, хвоя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Йод, йогурт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color w:val="000000"/>
              </w:rPr>
              <w:t>Проговаривать предложения, чётко произнося звук [</w:t>
            </w:r>
            <w:r>
              <w:rPr>
                <w:color w:val="000000"/>
                <w:lang w:val="de-DE"/>
              </w:rPr>
              <w:t>J</w:t>
            </w:r>
            <w:r>
              <w:rPr>
                <w:color w:val="000000"/>
              </w:rPr>
              <w:t>]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а ест йогурт. Ёж тащит яблоко. Юра заводит юлу. Юля ест ежевику. Яков удит ершей.     В ящике много яблок. Волк воет на луну. Юля решает задачу. Яша поёт в хоре. Ева играет на рояле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двустишия, чётко произнося звук [</w:t>
            </w:r>
            <w:r>
              <w:rPr>
                <w:color w:val="000000"/>
                <w:lang w:val="de-DE"/>
              </w:rPr>
              <w:t>J</w:t>
            </w:r>
            <w:r>
              <w:rPr>
                <w:color w:val="000000"/>
              </w:rPr>
              <w:t>]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вику ела Ева,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стик — справа, Ева — слева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 под ёлкою лежит  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от холода дрожит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Юра с Юлей не играл,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н юлу ей не давал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color w:val="000000"/>
                <w:sz w:val="24"/>
                <w:szCs w:val="24"/>
              </w:rPr>
              <w:t xml:space="preserve">Яна якорь вышивала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color w:val="000000"/>
                <w:sz w:val="24"/>
                <w:szCs w:val="24"/>
              </w:rPr>
              <w:t>Молча яблоко жевал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учить стихотворение, отработав произношение звука [</w:t>
            </w:r>
            <w:r>
              <w:rPr>
                <w:color w:val="000000"/>
                <w:lang w:val="de-DE"/>
              </w:rPr>
              <w:t>J</w:t>
            </w:r>
            <w:r>
              <w:rPr>
                <w:color w:val="000000"/>
              </w:rPr>
              <w:t>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ЛИ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якоре ялик стоял у причала,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лна,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набегая, </w:t>
            </w:r>
            <w:r>
              <w:rPr>
                <w:color w:val="000000"/>
                <w:sz w:val="24"/>
                <w:szCs w:val="24"/>
              </w:rPr>
              <w:t xml:space="preserve">тот ялик качала.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 ёж-капитан по причалу ходил,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свистывал песню и трубку кури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готовить пересказ, отработав произношение звука [</w:t>
            </w:r>
            <w:r>
              <w:rPr>
                <w:color w:val="000000"/>
                <w:lang w:val="de-DE"/>
              </w:rPr>
              <w:t>J</w:t>
            </w:r>
            <w:r>
              <w:rPr>
                <w:color w:val="000000"/>
              </w:rPr>
              <w:t>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mallCaps/>
                <w:color w:val="000000"/>
                <w:sz w:val="24"/>
                <w:szCs w:val="24"/>
              </w:rPr>
              <w:t>всаду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Юля и Юра работают в саду. Они белят яблони, окапывают кусты ежевики, поливают цветы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ЖИХ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У ежихи нора под елью. В норе у неё ежата. Ежата маленькие и слепые. Ежиха кормит их молоком, а потом убегает на охоту. Если ей удаётся поймать юркую ящерицу, она будет сыта, и у ежат будет молоко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Й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38)</w:t>
            </w:r>
            <w:r>
              <w:rPr>
                <w:color w:val="000000"/>
                <w:sz w:val="24"/>
                <w:szCs w:val="24"/>
              </w:rPr>
              <w:t xml:space="preserve">         '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ошла Майка за старый сарай на лужайку и услышала, что в яме у сарая кто-то тоненько плачет. Подошла Майка к яме, а там маленький зайка. Достала Майка зайку из ямы, положи</w:t>
              <w:softHyphen/>
              <w:t>ла на лужайку. А зайка как припустит со всех ног через лужай</w:t>
              <w:softHyphen/>
              <w:t>ку в ельник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ФФЕРЕНЦИАЦИЯ ЗВУКОВ [Л'</w:t>
            </w:r>
            <w:r>
              <w:rPr>
                <w:bCs/>
                <w:color w:val="000000"/>
                <w:sz w:val="24"/>
                <w:szCs w:val="24"/>
              </w:rPr>
              <w:t xml:space="preserve">] - </w:t>
            </w:r>
            <w:r>
              <w:rPr>
                <w:b/>
                <w:color w:val="000000"/>
                <w:sz w:val="24"/>
                <w:szCs w:val="24"/>
              </w:rPr>
              <w:t>[</w:t>
            </w:r>
            <w:r>
              <w:rPr>
                <w:b/>
                <w:color w:val="000000"/>
                <w:sz w:val="24"/>
                <w:szCs w:val="24"/>
                <w:lang w:val="de-DE"/>
              </w:rPr>
              <w:t>J</w:t>
            </w:r>
            <w:r>
              <w:rPr>
                <w:b/>
                <w:color w:val="000000"/>
                <w:sz w:val="24"/>
                <w:szCs w:val="24"/>
              </w:rPr>
              <w:t>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роговаривать слоги, чётко произнося звуки [Л'], [</w:t>
            </w:r>
            <w:r>
              <w:rPr>
                <w:color w:val="000000"/>
                <w:sz w:val="24"/>
                <w:szCs w:val="24"/>
                <w:lang w:val="de-DE"/>
              </w:rPr>
              <w:t>J</w:t>
            </w:r>
            <w:r>
              <w:rPr>
                <w:color w:val="000000"/>
                <w:sz w:val="24"/>
                <w:szCs w:val="24"/>
              </w:rPr>
              <w:t xml:space="preserve">].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ле-е                              е-ле                      ле-е-ле              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я-я                              я-ля                      я-ля-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color w:val="000000"/>
                <w:sz w:val="24"/>
                <w:szCs w:val="24"/>
              </w:rPr>
              <w:t xml:space="preserve">дё-ё                              ё-лё                    лё-ё-лё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color w:val="000000"/>
                <w:sz w:val="24"/>
                <w:szCs w:val="24"/>
              </w:rPr>
              <w:t>лю-ю                           ю_лю                    лю-ю-лю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ва, чётко произнося звуки [Л'], [</w:t>
            </w:r>
            <w:r>
              <w:rPr>
                <w:color w:val="000000"/>
                <w:lang w:val="fr-FR"/>
              </w:rPr>
              <w:t>J</w:t>
            </w:r>
            <w:r>
              <w:rPr>
                <w:color w:val="000000"/>
              </w:rPr>
              <w:t>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 xml:space="preserve">ляг — як           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Юлька — люль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</w:rPr>
              <w:t xml:space="preserve">люк — юг            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ямка — лямка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</w:rPr>
              <w:t>Лель — ель           Яшка — бляш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предложения, чётко произнося звуки [Л'], [</w:t>
            </w:r>
            <w:r>
              <w:rPr>
                <w:color w:val="000000"/>
                <w:lang w:val="fr-FR"/>
              </w:rPr>
              <w:t>J</w:t>
            </w:r>
            <w:r>
              <w:rPr>
                <w:color w:val="000000"/>
              </w:rPr>
              <w:t>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Яша и Лида поливают яблони. Под елью Лёва увидел ёжика. Алёна поёт и танцует. Бельчата скачут с ёлки на ёлку. Юля ест малину. Алина моет лимоны. Ева отдыхает на юге. У Лили юбка на лямках. На поляне ежиха с ежатами. Я сею сельдер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Выучить стихотворения, отработав произношение звуков [Л'], </w:t>
            </w:r>
            <w:r>
              <w:rPr>
                <w:iCs/>
                <w:color w:val="000000"/>
              </w:rPr>
              <w:t>[</w:t>
            </w:r>
            <w:r>
              <w:rPr>
                <w:iCs/>
                <w:color w:val="000000"/>
                <w:lang w:val="de-DE"/>
              </w:rPr>
              <w:t>J</w:t>
            </w:r>
            <w:r>
              <w:rPr>
                <w:iCs/>
                <w:color w:val="000000"/>
              </w:rPr>
              <w:t>].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ИЮЛЕ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нце жарит с высоты,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jc w:val="both"/>
              <w:rPr>
                <w:small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кнут травы и цветы,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же птицы не летают,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Ёж под елью отдыхает,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кнет ящерка под пень,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 Егорка сядет в тень.   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ИСШЕСТВ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Юля с Лялей на полянке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нём плели венок для Янки.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х ежата напугали, дай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яму девочки упали    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 забыли про венок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бежали со всех ног.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одготовить пересказ, отработав произношение звуков [Л'], </w:t>
            </w:r>
            <w:r>
              <w:rPr>
                <w:iCs/>
                <w:color w:val="000000"/>
              </w:rPr>
              <w:t>[</w:t>
            </w:r>
            <w:r>
              <w:rPr>
                <w:iCs/>
                <w:color w:val="000000"/>
                <w:lang w:val="de-DE"/>
              </w:rPr>
              <w:t>J</w:t>
            </w:r>
            <w:r>
              <w:rPr>
                <w:iCs/>
                <w:color w:val="000000"/>
              </w:rPr>
              <w:t>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Лена и Яша пошли по ягоды. На опушке леса много спелой земляники. Лена большая, а Яша маленький. Лена кладёт ягоды в лукошко, а Яша ест ягоды. Потом дети отдыхают под ёлкой на поляне и возвращаются домо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ЮЛЕНЬ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39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Юленька маленькая. Она лежит в коляске. Л и ля гуляет с Юленькой, катает её в коляске, поёт ей колыбельную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Люли-люли-люли,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етели гули,  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ыбель качали,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сню напевали.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ФФЕРЕНЦИАЦИЯ ЗВУК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и [Л], [</w:t>
            </w:r>
            <w:r>
              <w:rPr>
                <w:color w:val="000000"/>
                <w:lang w:val="de-DE"/>
              </w:rPr>
              <w:t>J</w:t>
            </w:r>
            <w:r>
              <w:rPr>
                <w:color w:val="000000"/>
              </w:rPr>
              <w:t xml:space="preserve">]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-я                            я-ла                      я-ла-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э-е                           е-лэ                       е-лэ-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о-ё                           ё-ло                       ё-ло-ё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-ю                        ю-лу                       ю-лу-ю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роговаривать слова, чётко произнося звуки [Л], [</w:t>
            </w:r>
            <w:r>
              <w:rPr>
                <w:color w:val="000000"/>
                <w:lang w:val="de-DE"/>
              </w:rPr>
              <w:t>J</w:t>
            </w:r>
            <w:r>
              <w:rPr>
                <w:color w:val="000000"/>
              </w:rPr>
              <w:t>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к — лак                         юг — лук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—лама                      ёж — лож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предложения, чётко произнося звуки [Л], [</w:t>
            </w:r>
            <w:r>
              <w:rPr>
                <w:color w:val="000000"/>
                <w:lang w:val="fr-FR"/>
              </w:rPr>
              <w:t>J</w:t>
            </w:r>
            <w:r>
              <w:rPr>
                <w:color w:val="000000"/>
              </w:rPr>
              <w:t>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Юра ел лук. Яна собирает ландыши. У Евы юла. Лось стоял под ёлкой. Володя поедет на юг. Мила вышивала яблоко. Волк упал в яму. У причала на якоре лодки и ялики. У Клавы яркое платье. Свёклу и лук кладут в ящик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учить потешки, отработав произношение звуков [Л], [</w:t>
            </w:r>
            <w:r>
              <w:rPr>
                <w:color w:val="000000"/>
                <w:lang w:val="de-DE"/>
              </w:rPr>
              <w:t>J</w:t>
            </w:r>
            <w:r>
              <w:rPr>
                <w:color w:val="000000"/>
              </w:rPr>
              <w:t>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Ёжик Ермошка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дел у окошка,     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лку жевал,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сню напевал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ла мыла ежевику,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гощала ею Вику.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ка ягоды хвалила   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«спасибо» говорила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ю-бай, баю-бай,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, собачка, не лай, 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лапа, не скули,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ю Яну не буди.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на ноченька — не спится,   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я Яночка боится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, собачка, не лай,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ю Яну не пугай!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готовить пересказ, отработав произношение звуков [Л], [</w:t>
            </w:r>
            <w:r>
              <w:rPr>
                <w:color w:val="000000"/>
                <w:lang w:val="de-DE"/>
              </w:rPr>
              <w:t>J</w:t>
            </w:r>
            <w:r>
              <w:rPr>
                <w:color w:val="000000"/>
              </w:rPr>
              <w:t>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ЛОТУ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Светит яркое солнышко, по небу плывут облака, поют птицы. Володя и Яша плывут на плоту. Володя ловит ершей, а Яша его рисуе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тработав произношение звуков [Л], [</w:t>
            </w:r>
            <w:r>
              <w:rPr>
                <w:color w:val="000000"/>
                <w:lang w:val="de-DE"/>
              </w:rPr>
              <w:t>J</w:t>
            </w:r>
            <w:r>
              <w:rPr>
                <w:color w:val="000000"/>
              </w:rPr>
              <w:t>] в словах, провести подвижную игр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ВЕ КОЗЫ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Мимо нас поехали                                                       </w:t>
            </w:r>
            <w:r>
              <w:rPr>
                <w:color w:val="000000"/>
              </w:rPr>
              <w:t>Бегут по кругу   на носочках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е козы с ореха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Ехали лужками                                                            </w:t>
            </w:r>
            <w:r>
              <w:rPr>
                <w:color w:val="000000"/>
              </w:rPr>
              <w:t>Меняют направление,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 полными мешками,                                                  </w:t>
            </w:r>
            <w:r>
              <w:rPr>
                <w:color w:val="000000"/>
              </w:rPr>
              <w:t>идут большими шагами.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Ехали дорожками                                                        </w:t>
            </w:r>
            <w:r>
              <w:rPr>
                <w:color w:val="000000"/>
              </w:rPr>
              <w:t>Меняют направление,</w:t>
            </w:r>
            <w:r>
              <w:rPr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 полными лукошками...                                           </w:t>
            </w:r>
            <w:r>
              <w:rPr>
                <w:color w:val="000000"/>
              </w:rPr>
              <w:t>бегут на носочках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зы, козы, козушки,        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                                                             </w:t>
            </w:r>
            <w:r>
              <w:rPr>
                <w:color w:val="000000"/>
              </w:rPr>
              <w:t>Останавливаются,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зы –белогонушки!                                                </w:t>
            </w:r>
            <w:r>
              <w:rPr>
                <w:color w:val="000000"/>
              </w:rPr>
              <w:t>ритмично прыгают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Что же вы с орехами                                                 </w:t>
            </w:r>
            <w:r>
              <w:rPr>
                <w:color w:val="000000"/>
              </w:rPr>
              <w:t>Потягиваютс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К нам-то не заехали?                                                </w:t>
            </w:r>
            <w:r>
              <w:rPr>
                <w:color w:val="000000"/>
              </w:rPr>
              <w:t>приседают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ДИФФЕРЕНЦИАЦИЯ ЗВУКОВ [Р]-[Р']-[</w:t>
            </w:r>
            <w:r>
              <w:rPr>
                <w:b/>
                <w:bCs/>
                <w:color w:val="000000"/>
                <w:sz w:val="24"/>
                <w:szCs w:val="24"/>
                <w:lang w:val="de-DE"/>
              </w:rPr>
              <w:t>J</w:t>
            </w:r>
            <w:r>
              <w:rPr>
                <w:b/>
                <w:bCs/>
                <w:color w:val="000000"/>
                <w:sz w:val="24"/>
                <w:szCs w:val="24"/>
              </w:rPr>
              <w:t>]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и [Р], [Р ], [</w:t>
            </w:r>
            <w:r>
              <w:rPr>
                <w:color w:val="000000"/>
                <w:lang w:val="de-DE"/>
              </w:rPr>
              <w:t>J</w:t>
            </w:r>
            <w:r>
              <w:rPr>
                <w:color w:val="000000"/>
              </w:rPr>
              <w:t>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-ря-я                             ря-ра-я                     ра-я-р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-рё-ё  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                                   </w:t>
            </w:r>
            <w:r>
              <w:rPr>
                <w:color w:val="000000"/>
                <w:sz w:val="24"/>
                <w:szCs w:val="24"/>
              </w:rPr>
              <w:t xml:space="preserve"> рё-ро-ё                     ро-ё-рё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-рю-ю                         рю-ру-ю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ру-ю-рю     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э-ре-е                            ре-рэ-е                    рэ-е-р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слова, чётко произнося звуки [Р], [Р'], </w:t>
            </w:r>
            <w:r>
              <w:rPr>
                <w:iCs/>
                <w:color w:val="000000"/>
              </w:rPr>
              <w:t>[</w:t>
            </w:r>
            <w:r>
              <w:rPr>
                <w:iCs/>
                <w:color w:val="000000"/>
                <w:lang w:val="fr-FR"/>
              </w:rPr>
              <w:t>J</w:t>
            </w:r>
            <w:r>
              <w:rPr>
                <w:iCs/>
                <w:color w:val="000000"/>
              </w:rPr>
              <w:t>].</w:t>
            </w:r>
            <w:r>
              <w:rPr>
                <w:i/>
                <w:iCs/>
                <w:color w:val="000000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 — рак                        ежи — рожи                      юбка — рубк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на — рана                   еноты — работа 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    южный — наружны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 — рама                    ёж — рожь                      юлить — рулить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сли — росли              ели — смотрели 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Проговаривать предложения, чётко произнося звуки [Р], [Р'], </w:t>
            </w:r>
            <w:r>
              <w:rPr>
                <w:iCs/>
                <w:color w:val="000000"/>
              </w:rPr>
              <w:t>[</w:t>
            </w:r>
            <w:r>
              <w:rPr>
                <w:iCs/>
                <w:color w:val="000000"/>
                <w:lang w:val="fr-FR"/>
              </w:rPr>
              <w:t>J</w:t>
            </w:r>
            <w:r>
              <w:rPr>
                <w:iCs/>
                <w:color w:val="000000"/>
              </w:rPr>
              <w:t>].</w:t>
            </w:r>
            <w:r>
              <w:rPr>
                <w:i/>
                <w:iCs/>
                <w:color w:val="000000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Юра ел ягоды и увидел радугу. Ёж побежал в рожь. У Яны на пальце рана. Рак живёт в реке, а як пасётся у реки. Еноты делают свою работу — роют нору. Юра собирает ежевику. Юля варит варенье из яблок. Яша рисует ежа. Юнга — юный моря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готовить пересказ, отработав произношение звуков [Р], [Р'], [Л], [Л'], [</w:t>
            </w:r>
            <w:r>
              <w:rPr>
                <w:color w:val="000000"/>
                <w:lang w:val="de-DE"/>
              </w:rPr>
              <w:t>J</w:t>
            </w:r>
            <w:r>
              <w:rPr>
                <w:color w:val="000000"/>
              </w:rPr>
              <w:t xml:space="preserve">].  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 ЯБЛОНЕ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40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Яна и Яша ели яблоки под яблоней. Вдруг из-под лейки вы</w:t>
              <w:softHyphen/>
              <w:t>скочила ящерица. «Ой, я боюсь!» — вскрикнула Яна и урони</w:t>
              <w:softHyphen/>
              <w:t>ла яблоко. Ящерица юркнула в ямку под яблоней. «Ящерица тоже боится», — засмеялся Яш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тработав произношение звука [Р], [Р'], [Л], [Л'], [</w:t>
            </w:r>
            <w:r>
              <w:rPr>
                <w:color w:val="000000"/>
                <w:lang w:val="de-DE"/>
              </w:rPr>
              <w:t>J</w:t>
            </w:r>
            <w:r>
              <w:rPr>
                <w:color w:val="000000"/>
              </w:rPr>
              <w:t xml:space="preserve">] 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 словах, провести подвижную игр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Яблоня! Яблоня</w:t>
            </w:r>
            <w:r>
              <w:rPr>
                <w:color w:val="000000"/>
              </w:rPr>
              <w:t>!                                 Дети идут по кругу, взявшись за руки, в центре круга стоит водящий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де  же твои яблоки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аморозил их мороз?                  </w:t>
            </w:r>
            <w:r>
              <w:rPr>
                <w:color w:val="000000"/>
              </w:rPr>
              <w:t>Останавливаются, на каждую строчку загибают по одному пальчику,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ли ветер их унес?                        </w:t>
            </w:r>
            <w:r>
              <w:rPr>
                <w:color w:val="000000"/>
              </w:rPr>
              <w:t>водящий отрицательно качает головой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 молния спалила?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 градом их побило?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 птицы поклевал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уда они пропали?                      </w:t>
            </w:r>
            <w:r>
              <w:rPr>
                <w:color w:val="000000"/>
              </w:rPr>
              <w:t>Пожимают плечами</w:t>
            </w:r>
            <w:r>
              <w:rPr>
                <w:color w:val="000000"/>
                <w:sz w:val="24"/>
                <w:szCs w:val="24"/>
              </w:rPr>
              <w:t xml:space="preserve">.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—    </w:t>
            </w:r>
            <w:r>
              <w:rPr>
                <w:bCs/>
                <w:color w:val="000000"/>
                <w:sz w:val="24"/>
                <w:szCs w:val="24"/>
              </w:rPr>
              <w:t>Не морозил их мороз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</w:rPr>
              <w:t>Опять загибают по одному пальчику.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не ветер их унёс,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спалило их огнём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ада не было с дождём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тицы их не поклевали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Дите оборвали!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color w:val="000000"/>
              </w:rPr>
              <w:t>Разбегаются, водящий бежит за ними, «пятнает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(югославская песенка)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84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6:31:00Z</dcterms:created>
  <dc:creator>Vadim</dc:creator>
  <dc:description/>
  <cp:keywords/>
  <dc:language>en-US</dc:language>
  <cp:lastModifiedBy>Vadim</cp:lastModifiedBy>
  <dcterms:modified xsi:type="dcterms:W3CDTF">2008-11-16T06:34:00Z</dcterms:modified>
  <cp:revision>3</cp:revision>
  <dc:subject/>
  <dc:title/>
</cp:coreProperties>
</file>